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MR/2 ICE, simply print out this form, fill i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it along with a check for $25 US made out to "Nick Knigh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s from CANADIAN BANKS must include an extra $10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 costs. SITE LICENSES are also available (see read.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CARDS CAN NOW BE USED!  Fill out the "charge i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chwood, Ohio 4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 Editor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CHARGE IT to your Visa/Mastercard/Amex/Discover Card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ow participate in the OS/2 Shareware BBS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Register online by dialing the BBS at (703) 385-432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net to "os2bbs.com".  You may also mail or fax this for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information directly to me (FAX: (216) 595-0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iration Date:   __________   [ ] Mastercard  [ ]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 ] Discover    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99n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