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ressurser -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met kan vise et digitalur (med dato), den medgtte tid tid 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 siste gang ble startet, mengden av fri virtuel hukommelse, den n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wapfils strrelse, hvor mye swapfilen fortsatt kan vokse , den n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CP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stning (%), antallet av aktive jobbber og mengden av ledig lagerplass p h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kelt av dine platelagre. Hvert tall oppdateres en gang pr. sekund, eller med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 brukeren definert intervall p mellem 1 og 30 sekunder. Flyttbare med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l.a. CD-ROM) er ikke stttet i denne versjonen av MEM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lagt ved programkoden. Du str fritt til at lne ider fra den, bare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der programmet, for deretter  distribuere det videre som om det stadig er m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Hvis du nsker ytterligere egenskaper i programmet, send meg en beskj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 CompuServe ID er 72607,3111, og jeg sjekker min post flere ganger i uka. Jeg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eret i dine 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gjerne ser dette programmet oversatt til et annet sprk, 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 lage dine egne versjoner av ENGLISH.DOC, ENGLISH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og ENGLISH.IPF. Lag din versjon, og send den til me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 S lager jeg HLP, DLL og andre ndvendige filer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 den oppdaterte pakke ut p CompuServe til fri nedhe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sj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jr installasjonsprogrammet NORSK.CMD. Det vil sprre deg 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de plassering av MEMSIZE, og om du nsker MEMSIZE plassert i opp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en. Installasjonsprogrammet vil opprette et programobjekt, og pla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p Arbeidsomrdet, eller i Oppstart-folderen. Dette programobjektet vil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attributter satt for korrekt kjring av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spansk av Rick Papo og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tysk av Dr. Herbert Klaeren, Universitetet i Tbingen, Tys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katalansk av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fransk av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dansk av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kinesisk (BIG-5) av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norsk av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italiensk ved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no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k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bedret feil ved start-plassering av vindu med kontroller gje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bedret feil i Nullstill CPU-monitor Funks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ulighet for  observere antallet aktive prosesser og antallet aktive t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italie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