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se Datei beschreibt Gcal, ein Programm um Kalender auszugeben. 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Monatskalender und Jahreskalender, ewige Feiertagslist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slisten auf viele verschiedene Arten und Weisen aus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ucksichtigt diejenigen Daten korrekt, welche "ubergang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derzeitig g"ultige Gregorianische Kalender den vormals g"u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ischen Kalender abl"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1995 Thomas Es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die erste Auflage der Gcal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ie Erlaubnis erteilt, wortgetreue Kopien dieses Handb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 und zu vertreiben, sofern alle gemachten Kopi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vermerk und diesem Genehmigungsvermerk ausgestattet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annte Vermerke erhalt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ie Erlaubnis erteilt, ver"anderte Kopien dieses Handb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unter den Bedingungen f"ur wortgetreue Kopien zu erstellen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, sofern die ausgef"uhrten Arbeiten in Abl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heit innerhalb der Bestimmungen eines Genehmigungvermerks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dem mit diesem ausgestattet sind, welcher mit diesem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ie Erlaubnis erteilt, wie unter den vor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f"ur ver"anderte Versionen "Ubersetzungen dieses Handb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andere Sprache zu erstellen und zu vertreiben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, da"s dieser Genehmigungsvermerk in einer "U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sein darf, welche von der Stiftung gebill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wede Vorschl"age, Verbesserungen, Erweiterungen, Fehlerberi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- und Sachspenden, Programmierauftr"age usw. sind stets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senden Sie diese direkt an meine Email Adresse.  Wenn S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 m"ogen, so w"urde ich mich sehr "uber eine Postkarte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&lt;esken@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uenster; GERMANY                     Phone : (+49) 0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ist ein Programm um Kalender auszugeben.  Gcal gibt Monats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ahreskalender, ewige Feiertagslisten sowie Terminwarnungs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viele verschiedene Arten und Weisen aus.  Es ber"u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Daten korrekt, welche "ubergangen wurden, als der der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"ultige Gregorianische Kalender den vormals g"ultigen Julia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 abl"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die Ausgabe 0.24 der Gcal Dokumentation vom 20 Dezember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Gcal 0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wede Vorschl"age, Verbesserungen, Erweiterungen, Fehlerberi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- und Sachspenden, Programmierauftr"age usw. sind stets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senden Sie diese direkt an meine Email Adresse.  Wenn S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 m"ogen, so w"urde ich mich sehr "uber eine Postkarte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&lt;esken@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uenster; GERMANY                     Phone : (+49) 0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"ublichen und altbekannten Kalenderfunktionen wie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onatskalenderblatts oder eines Jahreskalenderblatts,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einer ewigen Feiertagsliste bietet Gcal die M"o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am Tag ihres Auftretens auszugeben, und so den Benutz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Termin hinzuweisen.  So ist es vorstellbar, da"s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der der Arbeitssitzung dem Benutzer von Gcal alle Ter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an diesem Tag wahrzunehmen sind, am Bildschirm aufgezeig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lektronischer Post zuges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eitraum, f"ur welchen Gcal anfallende Termine ber"ucksich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vom Benutzer frei vorgew"ahlt werden.  So k"onnen Termin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z.B. auf den morgigen Tag beziehen, ebenso wie Termine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 Woche, dem gesamten Monat oder dem gesamten Jahr auftrete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ausgegeben werden.  Termine, die an einem bestimm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 auftreten, werden ebenso wie Termine, die relativ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, vorgegebenen Datum auftreten, von Gcal ausgegeben;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bezogen auf dieses Einzeldatum oder als Terminliste beginne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tartdatum und endend (einschliesslich oder ausschliesslich)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en zwei M"oglichkeiten, eine Terminvorschau (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"unfiger Jahre) oder eine Terminr"uckschau (Termine verg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) vorzunehmen.  So kann Gcal einerseits mittels ein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a"s vom Computer gelieferte aktuelle Systemdatum f"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des Gcal-Programmlaufs auf ein vorgegebenes Datum 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, um eine Terminvorschau bzw.  Terminr"uckscha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nehmen, als wenn das Systemdatum tats"achlich eb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e Datum w"are, so da"s der zu ber"ucksichtigende Zeitrau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om Benutzer beliebig vorgegeben werden kann. 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eines Kommandos veranla"st werden, anstell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 ein anderes Jahr zu ber"ucksichtigen, so da"s Gcal anfa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f"ur eben dieses andere Jahr ausgibt.  Das hat allerding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"s der vorgew"ahlte Zeitraum nicht mehr via Optio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beliebig gesetzt werden kann, sondern sich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auf das gesamte Jahr be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vermag nicht nur Termine auszugeben, die f"ur ein konkret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urden, z.B. `Termin am 1'ten Dezember 1995', sond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, die in bestimmten Abst"anden immer wieder auftreten. 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"oglich, wiederkehrende Termine wie z.B. `Dieser Termin find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Tagen im Monat Mai 1995 statt' oder `Immer am 15'te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jeden Jahres' zu vereinbaren.  Diese Terminvereinbar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genannten Resourcendateien gespeichert, und bei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Gcal via Option mitgeteilt werden, welche Resourc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er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mal f"ur sinnvoll erachtete Aufrufe von Gcal k"onnen hi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 das Programm "ubergebenen Kommandozeilenargumente dauerh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ogenannten Antwortdatei oder in einer shell script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.  Eine Antwortdatei enth"alt ebenso wie e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atei alle Argumente, die an Gcal zur Verarbeitung "u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nur ist eine solche Antwortdatei nicht eigenst"a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f"ahig.  Wenn bei einem erneuten Aufruf von Gcal der Nam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rzeugten Antwortdatei via Option "ubergeben wird, so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den Inhalt dieser Antwortdatei ein und behandelt diesen so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in der Kommandozeile angegeben w"are. 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Aufruf einer shell script Datei das Gcal Programm direk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 der shell script Datei gespeicherten Argumeten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"atzlich in der Kommandozeile angegebenen Argumenten ausf"u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konkreten Eindruck von den weiteren M"oglichkeiten des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zu erhalten, werden nun alle verwend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e sowie deren Bedeutung vo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ist ein kommandozeilenorientiertes Programm. 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licherweise vom Kommandointerpretierer des Betriebssyste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(auch als "Shell" bezeichnet; dieses Betriebssystem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 Komandozeilen und f"uhrt diese aus), und verarbeit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"ubergebenen Argumente, welche Optionen und Kommando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m"ussen vor Kommandos angegeben werden, d.h. Gcal mu"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rt und Weise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[ [Option...] [%Datum] [@Datei...] ]  [Komman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ohne entsprechende Optionen aufgerufen wird bzw. kein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, so wird ein Kalender des laufenden Monat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Kalender eines bestimmten Jahres ausgegeben werden so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"s das Jahr vollst"andig angegeben werden, z.B. `gcal 94' w"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n Jahreskalender von 1994 ausgeben, sondern den Jahres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Jahres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zwei Argumente als Kommando angegeben, so bezieht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ste* Argument auf den Monat und das *zweite* Argument auf das J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beim Aufruf inkorrekte Kommandos angegebe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sf"uhrung unter Benutzung interner Grund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nterkapitel beschreibt alle Argumente der Kommandozeile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verarbeitet werden.  Es gibt insgesamt vier verschiedene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en.  Ein wichtiger Typ von Argumente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en", welche verschiedene Verhaltensweisen bei Gcal ausl"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Argumenttypen sind die `%DATUM' und die `@DATEI' Optio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ATUM' Option setzt den Zeitraum, welcher von Gcal ber"u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, auf ein vorbestimmtes Startdatum; die `@DATEI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"adt Optionen und Kommandos aus einer Antwortdatei vor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n Argumente sind die "Kommandos", welche die Zeitr"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en, die von Gcal ber"ucks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Option wird durch ein f"uhrendes Umschaltzeichen (auch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genannt) definiert; entweder das `-' oder das `/' Zeich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ellen Kurzoptionen, oder zwei `--' bei den mnemotech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ptionen; einem Kommando darf kein Umschaltzeichen vora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(inklusive `%DATUM' und `@DATEI') *m"ussen* vo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"angig vom benutzten Betriebssystem bzw. der Shell kann es sein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der in der Kommandozeile gegebenen Argumente und Texte durch `"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`'' Zeichen quotiert, bzw. durch das `\' Zeichen ge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ung durch die Shell gesch"utzt werden m"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Zeichen k"onn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&lt; &gt; [ ] { } \ | $ @ ! &amp; ~ " ' `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, welche von Gcal verarbeitet werden, k"onnen i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klassen unterteilt werden.  Die Optionen der "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klasse" sind die Standardoptionen, welche jede G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isen sollte.  Die "Globale Optionsklasse" enth"alt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ie vom Programm erzeugte Ausgabe beeinflussen.  Die Op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lender Optionsklasse" steuern das Kalender Layout und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"Terminwarnungs Optionsklasse" kontrollieren das Layou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und deren Intensit"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ist in der Lage Kurzoptionen sowie auch GNU Langop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.  Kurzoptionen werden von einem einzelnen Umschal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"uhrt, sodann folgt ein Optionszeichen und evtl. ein Modifiz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 Argument.  GNU Langoptionen werden von `--'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"uhrt, sodann folgt ein Optionsname und evtl. ei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ptionen sowie deren Argumente d"urfen abgek"urzt werd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Abk"urzung eindeutig ist.  Wenn ein Argument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ption "ubergeben werden soll, so werden der Optionsname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t einem `=' Zeichen verbunden.  Gcal verarbeitet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ptionen in einem besonderen, nicht standardgem"a"sen 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nterscheidet Gcal vier verschiedene Typen von Lang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--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die `--foo' Op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--foo=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die `--foo' Option mit dem ben"otigtem BAR Argumen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--foo[=BAR[|...|BAR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-foo' Option darf ein BAR Argument annehmen. 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liste gegeben ist, so darf diese Option jed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ehmen.  Wenn aber doch eine Argumentliste gegeben ist, so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Option genau ein Argument aus der gegebenen Liste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in dieser Hinsicht kein Argument angew"ahlt wird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das erste BAR Argument aus der Argumen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`--foo=BAR|...|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-foo' Option mu"s genau ein BAR Argument annehm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r gegebenen Argumentliste angew"ahlt werden mu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elle Kurzoptionen unterscheiden sich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die `-x' Op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-x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die `-x' Option mit dem ben"otigtem BAR Argument a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rgument darf durch ein f"uhrendes *whitespace* Zeichen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optionszeichen `x' abgegrenzt werden.  Das bedeutet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Notationen zur Angabe eines Arguments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"onnen, n"amlich `-x BAR' und `-x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-x[BAR|...|BAR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x' Option darf einen oder mehrere BAR "Modifizier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ehmen.  Modifizierer in diesem Sinne sind ein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, welche einen speziellen Modus definieren, 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x' Option ausgel"ost wird.  Ein Modifizierer darf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"uhrendes *whitespace* Zeichen vom Kurzoption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?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s verdichteten Hilfetextes, welcher die meisten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"ugbaren Optionen aufzeigt; sodann erfolgreiche Beend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??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h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usage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ong-help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s erweiterten Hilfetextes, welcher alle verf"u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 aufzeigt; sodann erfolgreiche Beendigung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ARG angegeben wird und ein zul"assiger Langoptionsnam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nur ein erweiterter Hilfetext zu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optionsnamen ausge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long-help=long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einen erweiterten Hilfetext zur Langoption `--long-help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ce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opy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opy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s Software-Lizenztextes; sodann erfolgreiche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r Versionsnummer und der Kompilations-Optionen; so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reiche Beendigung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pons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 der Umgebungsvariablen `GCAL' (*siehe G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), und sodann die Argumente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genau dieser Reihenfolge) in die Datei NAME schreib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wortdatei `name' erzeugen.  *Siehe Antwortdatei::, f"u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ell-script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 der Umgebungsvariablen `GCAL' (*siehe G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), und sodann die Argumente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genau dieser Reihenfolge) in die shell script Date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n, d.h. shell script `name' erzeugen.  Ein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te shell script Datei ist eigenst"anding ablauff"ah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Gcal direkt mit den im Script gespeicherten Argument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Aufruf der shell script Datei d"urfe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nargumente gegeben werden, welche dann zudem a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[=internal|handled|unhandled|all|ab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Debug-Information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inter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en bei Erreichen programminterner Maxima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han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`--debug=internal', zudem werden di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, die gehandhab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unhan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`--debug=internal', zudem werden di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, die nicht gehandhab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`--debug=handled' und `--debug=unhandled'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`--debug=all', und Abbruch mit Fehlerkode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treten eines nicht gehandhabten Dateinamens; siehe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p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"amtliche Ausgaben von Gcal entweder durch einen *extern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ierer oder durch einen einfachen, *internen* Pagin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ken.  Falls eine `PAGER' Umgebungsvariable gesetzt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Wert zum Auffinden des externen Paginierer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"ucksichtigt.  *Siehe PAGER: Umgebungsvariablen, f"u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keine `PAGER' Umgebungsvariable gesetzt ist oder abe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 ung"ultig ist, so versucht Gcal den `less' Paginier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; falls dieses Programm aber w"ahrend des Absuche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baums unter Zuhilfenahme der `PATH' Umgebungsvariabl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funden wird, so wird Gcal versuchen, das `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iererprogramm in gleicher Weise aufzusp"uren (1). 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: 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alle diese Aktionen versagt haben sollten, so wird Gca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, eingebauten Paginierer benutzen.  Wenn der einf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 Paginierer benutzt wird, so ermittelt Gcal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, welche vor einer Eingabeaufforderung des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ierers ausgegeben werden, nach folgenden Metho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cal benutzt die Werte, die in den Umgebungsvariablen `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`COLUMNS' angegeben sind.  *Sie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n, und siehe auch *Sieh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n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alls vorherige Aktion versagt, so benutzt Gcal die 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den Umgebungsvariablen `LI' und `CO' an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iehe LI: Umgebungsvariablen, und siehe auch *Siehe 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n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alls vorherige Aktion versagt, so benutzt Gc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abh"angige *low-level* Funktion und benutzt die 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von dieser gelief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alls vorherige Aktion versagt, so benutzt Gcal die 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der `termcap' (2) Datei f"ur das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tger"at vorgefunden werden (*sie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n.).  Dieser Schritt wird nur auf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f"uhrt, welche die Benutzung von Termcap unterst"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Falls alle vorherigen Aktionen fehlschlagen, so benutz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werte (entweder 23 oder 24 Zeilen, 80 Sp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orce-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ie Ausgabe des Programms "redirektioniert" (d.h.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Ger"atekanal umgelenkt) wird oder in einer "pipe" (d.h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datenstrom f"ur ein weiteres Programm dient) benu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rden Hervorhebungssequenzen *nicht* automatis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Markierungszeichen umgesetzt, sondern unver"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isable-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orhebungsequenz-/ Markierungszeichen Paare vo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n, Feiertagen bzw. Text unterdr"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 Hervorhebungssequenz Markierungszeichen Paare expli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vorhebungssequenzen" in diesem Sinne sind Fol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zeichen, die eine Farbumschaltung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"atsumschaltung von auszugebendem Text bewirken.  Typ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zeichenfolgen sind die sogenannten ANSI Escape-Sequ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als erstes Zeichen der Sequenz ein Escap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weisen, und danach weitere Zeichen, die die Art 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-Sequenz definieren.  "Markierungszeichen" in diesem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einzelne druckbare Zeichen, die dem auszugeben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angehen bzw.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rgument TEXT mu"s ein durch `:' (Doppelpunkt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grenzter Tex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1_START:SEQ1_ENDE:SEQ2_START:SEQ2_ENDE sein.  Die *ers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z wird dazu benutzt den aktuellen Tag hervorzuh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zweite* Sequenz hebt einen Feiertag hervor.  Die 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"ussen in der Form eines Sequenzen-Paares an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?_START schaltet die Hervorhebung/Markierung ein, SEQ?_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sie wieder aus.  Es werden stets nur zwei Sequenzen-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"ucksichtigt, falls mehr Sequenzen-Paare angegeben si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iese ignoriert.  Es d"urfen entwe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orhebungssequenzen-Paare oder nur Markierungszeichen-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werden, d.h. eine gemischte Verwendung b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orhebungsarten ist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x20:\x20:\x1:#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highlighting=\x20:\x20:\x1: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ert den aktuellen Tag in der Form `\x20TAGESDATUM\x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.h. mit vorangehenden und nachfolgenden Le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iertage in der Form `\x1FEIERTAGSDATUM#' mit den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er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x1b[34;42m:\x1b[0;40m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033[34;42m:\033[0;40m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E[34;42m:\E[0;40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ert zum Hervorheben des aktuellen Tages d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ANSI Escape-Startsequenz `\x1b[34;42m'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scape-Endesequenz `\x1b[0;40m'.  Da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vorhebungssequenzen f"ur den Feiertag angegeb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die internen Grundeinstell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vorhebungssequenzen f"ur diesen verwendet.  Bitte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in diesem Zusammenhang den letzten Absatz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teil, welcher "uber weitere Details informiert.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ANSI: 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zeichensequenzen d"urfen jedes druckbare 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druckbare Zeichen k"onnen oktal oder hexadezima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Die Abk"urzung `\E' kodiert direkt das Escap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ktal `\033' bzw. hexadezimal `\x1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Zeichen kann durch `\NNN' (Backslash-Oktalziffer(n)) ok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t werden, wobei N eine g"ultige Oktalziffer (0...7)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"s.  Normalerweise m"ussen drei Oktalziffer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er oktale Zeichenkode nur aus einer oder zwei Oktal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ht, so m"ussen f"uhrende Nullen hinzugef"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nommen, das kodierte Oktalzeichen wird zuletz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sequenz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Zeichen kann durch `\xNN' (Backslash-x-Hexadezimalziffer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zimal kodiert werden, wobei N eine g"ultige Hexa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..9A...Fa...f) sein mu"s.  Normalerweise m"u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zimalziffern angegeben werden.  Falls der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kode nur aus einer Hexadezimalziffer besteht, so mu"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"uhrende Null hinzugef"ugt werden; ausgenommen, das 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zimalzeichen wird zuletzt in einer Einzelsequenz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Sequenzen-Trennzeichen, das `:' (Doppelpunkt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bst als Markierungszeichen benutzt werden soll, so mu"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entweder oktal `\072' oder hexadezimal `\x3A'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C Preprocessorsymbol USE_PAGER definiert wurde,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s Programms redirektioniert wird oder in eine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, so werden Hervorhebungssequenzen automatis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Markierungszeichen umgesetzt; falls USE_PAG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wurde, so bleiben Hervorhebungssequenzen unver"a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ollst"andig oder garnicht angegebene Hervorhebungs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urch intern fest voreingestell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-Hervorhebungssequenzen ersetzt, falls eine `GCAL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 definiert ist; anderenfalls vollst"andi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entsprechende Markierungszeichen ersetzt.  *Siehe GCAL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m AD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mail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nden von Gcal's Ausgabe via `mail' (3) Programm an di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 ADR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mail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esken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u"snote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Beachten Sie die Standard-Handbuchseiten (*man*) zu `less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Beachten Sie die Standard-Handbuchseiten (*man*) zu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Beachten Sie die Standard Handbuchseiten (*man*) zu `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|N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scending-holiday-list[=long|sh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liday-list[=long|sh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r ewigen Feiertagsliste.  *Siehe Ewige Feiertage::,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"atzlich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list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steigend sortierte Ausgabe der ewigen Feiertags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Feier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holiday-list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eigend sortierte Ausgabe der ewigen Feiertags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Feier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list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steigend sortierte Ausgabe der ewigen Feiertags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en gesetzlichen Feier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holiday-list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eigend sortierte Ausgabe der ewigen Feiertags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en gesetzlichen Feier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clude-holiday-list-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r "Uberschrift in der ewigen Feier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dr"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type=special|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as "Standard" Kalenderformat zu erhalten, so sollte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ganz ohne die `-i[-]' Option aufgerufen werden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gestellt ist, oder aber um die Ausgabe eines Kalenderbl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erzwingen, mit der `-i-' bzw. `--type=standar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ag           5 12 19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nstag         6 13 20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twoch         7 14 21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nerstag    1  8 15 22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itag       2  9 16 2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stag       3 10 1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ntag       4 11 18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as "Spezielle" Kalenderformat zu erhalten ("ahnli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-`cal' Programm), so sollte Gcal mit der Option `-i' bzw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Option `--type=special' gestartet werden (auch hier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 Kalenderblatts erzwung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 Di Mi Do Fr 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6  7  8 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13 14 15 16 17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20 21 22 23 24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uppress-calend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s Kalenderblatts explizit unterdr"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 ANZAH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locks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der Blockanzahl, in der ein Jahreskalender aus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ul"assige Argumente: `1|2|3|4|6|12').  Der voreingestellt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beim *Standard* Kalenderformat `-b 3' bzw.  `--blocks=3'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*Speziellen* Kalenderformat `-b 4' bzw. `--blocks=4'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Option vorgefunden wird, so impliziert das Programm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 eines Jahreskalendes gew"unsch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inen Block mit allen zw"olf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zwei Bl"ocke mit je sechs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drei Bl"ocke mit je vier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vier Bl"ocke mit je drei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sechs Bl"ocke mit je zwei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zw"olf Bl"ocke mit je einem Mona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alendar-dates=julian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 alternatives Datumformat im Kalenderb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calendar-dates=juli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s Kalenderblatts im Julianischen 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calendar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s Kalenderblatts im Standard- und Julia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n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liday-dates=julian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 alternatives Datumformat in ewiger Feiertagsliste. 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holiday-list[=long|short]': Kalender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dates=juli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r ewige Feiertagsliste im Julianischen 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n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r ewige Feiertagsliste im Standar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ianischen 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c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ixed-dates=julian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 alternatives Datumformat in Terminwarnungsliste. 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list-of-fixed-dates[=short|long]': Terminwarnungs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fixed-dates=juli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r Terminwarnungsliste im Julianischen 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fixed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r Terminwarnungsliste im Standard- und Julia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tarting-day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des Starttags der Woche (Zul"assige Argu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, 1...7 | WOCHENTAGS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starting-day=7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7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o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onn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ON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et den Sonntag (1==Mo, 2==Di ... 7==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`-s 0' Option bzw. die `--starting-day=0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funden wird, so wird der Starttag der Woche auf den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Wochentag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s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 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ate-variab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ssign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e "globale" Datumvariable, welche in allen referen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ndateien sichtbar ist (*siehe Datumvariablen::.).  DEF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eine einzelne Datumvariablen-Definition oder ein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:' Doppelpunkt voneinander getrennte Liste von Definition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ame einer Datumvariablen DVAR besteht aus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staben (ausgenommen dem Buchstaben `e', welcher intern f"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des Ostersonntags reserviert ist und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zuweisbar/inoperabel ist) gefolgt von dem Zuweisungs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=' und den Zahlenwerten f"ur Monat MM (oder einem Monatsnam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istelligen Kurzformat, z.B.  `Jan', `Feb', ...) und Tag 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diese Variable aufzunehmen hat (oder dem Na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Datumvariablen, aber nicht einer Datumangabe im `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`*d|wN[WWW]'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date-variable=a=1127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assign=a=1127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 a=11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den 27'ten November in der globalen Datum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date-variable=a=Nov27:b=054:c=a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assign=a=Nov27:b=054:c=a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 a=Nov27:b=054:c=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den 27'ten November in der globalen Datum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den 4'ten Mai in der globalen Datumvariablen B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t der globalen Datumvariablen A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|C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of-fixed-dates[=short|lo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scending-fixed-dates[=short|lo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von Terminwarn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ist-of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nutze Standard-Resourcendatei* (Terminwarn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en) und gebe alle Daten in auf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sich auf den heutigen Tag beziehen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zum heutigen Tag vorgefunden werden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nutze Standard-Resourcendatei* (Terminwarn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en) und gebe alle Daten in ab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sich auf den heutigen Tag beziehen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zum heutigen Tag vorgefunden werden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ist-of-fixed-date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nutze Standard-Resourcendatei* (Terminwarn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en) und gebe alle Daten in auf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sich auf den heutigen Tag beziehen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zum heutigen Tag vorgefunden werden, so wird ein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dem *Datumteil* bestehende Termin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fixed-date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nutze Standard-Resourcendatei* (Terminwarn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en) und gebe alle Daten in ab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sich auf den heutigen Tag beziehen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zum heutigen Tag vorgefunden werden, so wird ein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dem *Datumteil* bestehende Termin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|F NAME[+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ourc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 Datei NAME anstelle der Standard-Resourcendatei. 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als eine Resourcendatei NAME verwendet werd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"atzlichen Resourcendateien, durch ein `+' Zeichen get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f"uhrt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resource-file=./foo+xyz+/lib/foo.bar+$HOME/.gcalrc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 ./foo+xyz+/lib/foo.bar+$HOME/.gcal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rbeitet alle Dateien, die in der vorstehende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f"uhrt sind.  Dieses Argument impliziert *nur*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' bzw.  `--list-of-fixed-dates=short' Option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list-of-fixed-dates[=short|long]': Terminwarnungs Optione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NAME auf `/dev/null' gesetzt ist, so wird da"s Vorlad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-Resourcendatei verhindert, was n"utzlich ist, wenn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warnungslisten erzeu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Kurzoption `-c' und/oder ihre Modifizierer `t|[w|m|y]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urzoption `-f' in *Gro"sbuchstaben* angegeben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a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a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f"ur *jeden* Tag in der verlangten Period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difizierer einer kombinierten/komplexen/gepackten Kurzoptio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 m"ussen entsprechend der hier vorgegebenen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 werden, da Gcal diese als posi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 Stufe: *Sortierordnung-Des-Tex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 Stufe: *Repr"asentation-Des-Tex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', `e|E', `k', `o', `x', 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tte Stufe: *Setzung-Der-Zu-Ber"ucksichtigenden-Peri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', `l', `c|C', `t|T', `w|W|m|M|y|Y[+|-]', `N+|-', `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w', `*dN[WWW]', `*wN[WWW]', `@e|DVAR[[+|-]N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@e|DVAR[+|-]NWWW', `MMTT', `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it den folgenden Modifizierern gearbeitet werden m"och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"s* eine explizite `-c|C[-]' Kurzoption zuvor angegeben sei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deklouxz1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es darf nur *ein* zeitraumdefinie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szeitraum-Modifizierer angegeben werden (davon aus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`--include-today' Option bzw.  der `d' Modifizierer,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mode' Option bzw. der `l' Modifizie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rminwarnungstext-Modifizierer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resource-file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Namen der verwendeten Resourcendatei in der Termin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"atzlich mit aus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, TT MM JJJJ (RESOURCENDATEINAME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holiday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aus der ewigen Feiertagsliste in die Terminwarn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reuen, d.h. Erinnerungstage und gesetzliche Feier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holiday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diejenigen Daten aus der ewigen Feiertagslist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warnungsliste einstreuen, die gesetzliche Feiertage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[T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grouping-text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iere die Terminwarnungen tageweise mittels de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Wenn kein TEXT angegeben ist, so wird der eingebau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RC_GROUP_SEP' "" == nur Leerzeile) zum Gruppier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Cw -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06 Nov 1994: t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06 Nov 1994: 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, 07 Nov 1994: 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, 08 Nov 1994: tex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Cw -cg---ein_benutzerdefiniert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06 Nov 1994: t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06 Nov 1994: 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ein_benutzerdefiniert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, 07 Nov 1994: t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ein_benutzerdefiniert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, 08 Nov 1994: tex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smal wenn ein `~' (Tilde) Zeichen in TEXT vorgefunden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ses Zeichen durch ein echtes `\n' (Newline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`~' (Tilde) Zeichen als Zeichen selbs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, so mu"s dieses durch ein f"uhrendes `\' (Backslash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ert (gesch"utzt/entwertet) werden, z.B. `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Zeichen `\~' selbst als Zeichenfolg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, so mu"s das `\' (Backslash) Zeichen mit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ert werden, z.B. `\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week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Datumteil einer Warnung um die ISO-8601:1988 Woch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Datums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thoden der ISO-8601:1988 werden zur Ermitt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chennummern verwendet.  Das bedeutet, da"s eine Woch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ag beginnt, und die erste Woche des Jahres ist diej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che, in welche der erste Donnerstag f"allt, also gl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che ist, in welcher der 4'te Januar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omit-multiple-date-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eidet die Mehrfachausgabe des *Datumteils*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warnungsliste, falls sich weitere Termine auf dies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clude-fixed-dates-list-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r "Uberschrift in der Terminwarnungsliste unterdr"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z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consecutive-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ende Postennummer der Termin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rminwarnungszeitraum-Modifizierer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Datumliste erzeugt wird, so wird das aktuelle Dat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Liste mit eingeschlossen.  *Siehe --list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warnungs Optionen, wie eine Datumliste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en einer Datumliste anstelle eines Einzel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folgenden Beispielen wird angenommen, da"s das h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sdatum der 17'te Februar eines beliebigen Jahres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period-of-fixed-dates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*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absoluten Tag N == `1...365|366|999'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 ausgeben; das Warnungsniveau ist wie bei der einfachen 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Wenn f"ur N der Wert 999 angegeben ist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 Tag im Jahr (31'ter Dezember)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10d' bzw. `gcal --period-of-fixed-dates=10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`gcal -c*d10' bzw. `gcal --period-of-fixed-dates=*d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die Termine aus, die am 10'ten Tag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*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von N gest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en beginnend, und endend am N'ten absoluten Tag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; 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10d' bzw. `gcal -cl*d10' gibt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jenigen Termine aus, die am 10'ten Tag des Jahres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am 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Tag *heute `+/-' N Tage* im aktuellen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ben; das Warnungsniveau ist wie bei der 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10+' gibt die Termine aus, die 10 Tag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'ten Februar (heute)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10-' gibt die Termine aus, die 10 Tag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'ten Februar (heute)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gestern `-' oder morgen `+' beginnend, und 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Tag *heute `+/-' N Tage* im aktuellen Jahr ausgeben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10+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10 Tage danach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10-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10 Tage vor dem 16'ten Februar beginnen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r Woche Nummer N == `0|1...52|53|99'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ausgeben; das Warnungsniveau ist wie bei der `-cw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0w' gibt alle diejenigen Termine aus, di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Vorjahr eine 53'te Kalenderwoche hat, in der 5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enderwoche des Vorjahres liegen oder falls das Vor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53'te Kalenderwoche hat, in der 1'ten Kalenderwoc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Jahre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6w' gibt alle diejenigen Termine aus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'ten Kalenderwoche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52w' gibt alle diejenigen Termine au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52'ten Kalenderwoche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53w' gibt alle diejenigen Termine au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53'ten Kalenderwoche liegen, falls das Jahr eine 53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enderwoche hat.  Wenn das Jahr keine 53'te Kalenderw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, so werden keine Terminwarnungen ausgegeben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wird mit Fehlerkode abgebrochen; siehe auch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99w' gibt alle diejenigen Termine au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tzten Kalenderwoche liegen, d.h. entweder die 52'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53'te Kalenderwo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r gegebenen Woch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= `0|1...52|53|99' gestern oder morgen beginnend und ende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 bzw. letzten Tag der gegebenen Woche N des aktuell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ben; 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12w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'ten Kalenderwoche 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3w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Anfang der 3'ten Kalenderwoche beg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Tag TT im Monat MM des aktuellen Jahres aus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Warnungsniveau ist wie bei der 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0225' gibt die Termine aus, die am 25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MMTT gester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en beginnend, und endend am Tag TT im Monat MM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, ausgeben; 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0225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am 25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0109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09'ten Januar beginnen und am 16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== `1...5|9' Wochentag WWW im Monat M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01mon3' gibt die Termine aus, die am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ag im Jan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02fr9' gibt die Termine aus, die a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tag im Febr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in MMWWWN g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morgen beginnend, und endend am N'ten == `1...5|9'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im Monat MM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01mon3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dritten Montag im Januar beginnen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02fr9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am letzten Freita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d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== `1...51|52|53|99' Wochentag WWW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d16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16'ten Sonntag des Jahres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d52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52'ten Sonntag des Jahres fallen.  Wenn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52'ten Sonntag hat, so werden kein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und das Programm wird mit Fehlerkode abgebro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d53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53'ten Sonntag des Jahres fallen.  Wenn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53'ten Sonntag hat, so werden kein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und das Programm wird mit Fehlerkode abgebro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d99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letzten Sonntag (das ist entweder der 51'te, 52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53'te Sonntag) des Jahres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*d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== `1...51|52|53|99' Wochentag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d16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16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d52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5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des Jahres enden.  Wenn das Jahr keinen 5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hat, so werden keine Terminwarnungen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wird mit Fehlerkode abgebrochen;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d53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5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des Jahres enden.  Wenn das Jahr keinen 5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hat, so werden keine Terminwarnungen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wird mit Fehlerkode abgebrochen;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d99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(das ist entweder der 51'te, 52'te oder 53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) 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Wochentag WWW der N'ten == `0|1...52|53|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enderwoche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einfachen `-c' Option.  Wenn kein Wochentag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, so wird Montag als Wochen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0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einen Sonntag hat, der in der 52'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'ten Kalenderwoche des Vorjahres liegt, auf diesen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en.  Wenn ein solcher Sonntag nicht existier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16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onntag der 16'ten Kalenderwoche des Jahres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52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onntag der 52'ten Kalenderwoche des Jahres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as Jahr keinen Sonntag der 52'ten Kalenderwoche 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eine Terminwarnungen ausgegeben und das Program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53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onntag der 53'ten Kalenderwoche des Jahres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as Jahr keinen Sonntag der 53'ten Kalenderwoche 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eine Terminwarnungen ausgegeben und das Program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99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onntag der letzten Kalenderwoche (das ist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51'te, 52'te oder 53'te Kalenderwoche) des Jahres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Wochentag WWW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'ten == `1...51|52|53|99' Kalenderwoche des aktuell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ben; das Warnungsniveau ist wie bei der `-cy' Optio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 Wochentag WWW angegeben ist, so wird Montag als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0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falls das Jahr einen Sonntag hat,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'ten bzw. 53'ten Kalenderwoche des Vorjahres lieg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m Sonntag beginnen und am 16'ten Februar end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solcher Sonntag nicht existiert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16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16'ten Kalenderwoche 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52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52'ten Kalenderwoche des Jahres enden.  Wenn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Sonntag der 52'ten Kalenderwoche hat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53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53'ten Kalenderwoche des Jahres enden.  Wenn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Sonntag der 53'ten Kalenderwoche hat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99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tzten Kalenderwoche (das ist entweder der 51'te, 52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53'te Kalenderwoche) 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Tag relativ zum Datum Ostersonn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' gibt die Termine aus, die am Oster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10' bzw. `gcal -c@e+10' gibt die Termine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10 Tage nach Ostersonnta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-10' gibt die Termine aus, die 10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e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Tag relativ zum Datum Oster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am 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10' bzw. `gcal -cl@e+10' gibt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jenigen Termine aus, die am 18'ten Februar beginnen 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 nach 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-10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10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Wochentag WWW relativ zum Datum Oster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3fr' bzw. `gcal -c@e+3fr' gibt die Termine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m 3'ten Freitag nach Ostersonnta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-3fr' gibt die Termine aus, die a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tag vor Ostersonnta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e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Wochentag WWW relativ zum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sonntag des aktuellen Jahres ausgeben; das Warnungsniveau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3fr' bzw. `gcal -cl@e+3fr' gibt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 derjenigen Termine aus, die am 18'ten Februar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am 3'ten Freitag nach 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-3fr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tag vor 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Tag relativ zum Datum der Datumvariab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@a' gibt die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'ten April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@a10' bzw. `gcal -v a=0422 -c@a+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die Termine aus, die 10 Tage nach dem 22'te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@a-10' gibt die Termine aus, di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 vor dem 22'ten April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Tag relativ zu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l@a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2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l@a10' bzw. `gcal -v a=0422 -cl@a+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ine Liste aller derjenigen Termine aus, die am 18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beginnen und 10 Tage nach dem 22'ten April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l@a-10' gibt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jenigen Termine aus, die am 18'ten Februar beginnen 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 vor dem 22'ten April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Wochentag WWW relativ zu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122 -c@a2sa' bzw. `gcal -v a=0122 -c@a+2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die Termine aus, die zwei Samstage nach dem 2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122 -c@a-2sa' gibt die Termine aus, di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stage vor dem 22'ten Jan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Wochentag WWW relativ zu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122 -cl@a2sa' bzw. `gcal -v a=0122 -cl@a+2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ine Liste aller derjenigen Termine aus, di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stage nach dem 22'ten Januar beginnen und am 16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122 -cl@a-2sa' gibt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jenigen Termine aus, die zwei Samstage vor dem 2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 beginnen und am 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|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 ausgeben, die sich auf den morgigen Tag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t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'ten Februar (morgen)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dt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'ten Februar (heute) und am 18'ten Februar (mo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|W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 ausgeben, die sich auf die Woche beziehen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starting-day[=ARG]': Kalender Optione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*Starttag* der aktuellen Woche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Tag der aktuellen Woch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w' gibt alle diejenigen Termine au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gesamten Woche, in die der 17'te Februar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Tag nach dem aktuellen Tag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che bis zum letzten Tag der aktuellen Woch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w+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'ten Februar (morgen) beginnen und am letzten 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che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w+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17'ten Februar (heute) beginnen und am letz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Woche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*Starttag* der aktuellen Woche bis zum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dem aktuellen Tag der aktuellen Woch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w-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n Tag der Woche beginnen und am 16'ten (ge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w-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ersten Tag der Woche beginnen und am 17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ute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|M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 ausgeben, die sich auf den Monat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ersten Tag des aktuellen Monat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Tag des aktuellen Monat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m' gibt alle diejenigen Termine aus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amten Monat Febr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Tag nach dem aktuellen Tag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ats bis zum letzten Tag des aktuellen Monat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m+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'ten Februar (morgen) beginnen und am letz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ats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m+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17'ten Februar (heute) beginnen und am letz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Monats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ersten Tag des aktuellen Monat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vor dem aktuellen Tag des aktuellen Monat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m-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n Tag des Monats Februar beginnen und am 16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 (gestern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m-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ersten Tag des Monats Februar beginnen und am 17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 (heute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|Y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 ausgeben, die sich auf das Jahr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ersten Tag des aktuellen Jahre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Tag des aktuellen Jahre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y' gibt alle diejenigen Termine aus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amten Jah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Tag nach dem aktuellen Tag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hres bis zum letzten Tag des aktuellen Jahre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y+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'ten Februar (morgen) beginnen und am letz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y+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17'ten Februar (heute) beginnen und am letz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ersten Tag des aktuellen Jahre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vor dem aktuellen Tag des aktuellen Jahre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y-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n Tag des Jahres beginnen und am 16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estern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y-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ersten Tag des Jahres beginnen und am 17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ute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`@DATEI' Argument in der Kommandozeile vorgefunden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"Antwortdatei" DATEI benutzt, d.h. Optionen und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s dieser Datei vorgeladen.  Eine Antwortdatei `@DATEI'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und Kommandos enthalten, aber *keine* Verweise auf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dateien (*siehe `--log-file=ARG': Globale Optione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uchschema f"ur eine Antwortdatei ist gleich dem Suchschema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dateien, mit der Ausnahme, da"s *keine* Standard-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ucksichtigt wird.  *Siehe Datei-Suchmechanismus: Resourc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weitere Details.  Es d"urfen mehrere Antwortdateien bei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cal angegeben werden.  Diese werden in genau 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, in der sie in der Kommandozeile angegeben sin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 sequenti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Option und jedes Kommando mu"s auf einer einzelnen Zeil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d.h. durch ein echtes `\n' (Newline) Zeichen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der Antwortdatei, die mit einem `;' (Semikolon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ist ein Kommentar und wird von Gcal vollst"andig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siehe Zeile kommentieren: Resourcendate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m"ussen vor Kommandos definiert werden.  Wenn eine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enth"alt, so werden alle weiteren Argumente, d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@DATEI' in der Kommandozeile angegeben sind,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halt von Antwortdatei `Dat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i -b 3 @Datei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halt von Antwortdatei `Dat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mai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i -b 3 @Datei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halt von Antwortdatei `Dat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gcal -i -b 3 @file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mai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modifiz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"oglich dasjenige Datum anstelle dem aktuellen (System) Dat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welches in der `%DATUM' Option definiert ist.  Da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"s Terminwarnungen f"ur *jedwedes* Jahr mit demselben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Terminwarnungen, die sich rein auf das aktuelle Jahr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 k"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atum mu"s in einem dieser Formate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[MM[TT|WWW[N]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MONATSNAME[TT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WOCHENTAGSNAME[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zu 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folgenden Beispielen wird angenommen, da"s das h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sdatum Mittwoch, der 17'te Februar 1993 (19930217)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JJJJ[MM][TT|WWW[N]]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' (== JJ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en 17'ten Februar 1994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"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' (== JJJJ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7'ter M"a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"ar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03' (== JJJJMM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"a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"arD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do' (== JJJJMM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4'ter M"a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"arMit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mi3' (== JJJJMMWW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im M"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gesetzt (N == `1...5|9') =&gt; 19940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' (== JJ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bleibt unver"andert =&gt; 19930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"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' (== JJJJ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7'ter M"arz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"ar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03' (== JJJJMM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"arz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"arD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do' (== JJJJMM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4'ter M"arz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"arMit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mi3' (== JJJJMMWW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im M"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gesetzt (N == `1...5|9') =&gt; 1993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JJJJ*d|wN[WWW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d10' (== `JJJJ*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10'ten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 1994 gesetzt (N == `1...365|366|999') =&gt; 19940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d10son' (== `JJJJ*d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10'ten Sonntag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(N == `1...51|52|53|99') =&gt; 19940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d10' (== `JJJJ*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10'ten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 1993 gesetzt =&gt; 19930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d10son' (== `JJJJ*d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10'ten Sonntag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w10' (== `JJJJ*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Montags der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enderwoche 1994 gesetzt (N == `0|1...52|53|9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w10son' (== `JJJJ*w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Sonntags der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enderwoche 1994 gesetzt =&gt; 1994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w10' (== `JJJJ*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Montags der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enderwoche 1993 gesetzt =&gt; 19930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w10son' (== `JJJJ*w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Sonntags der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enderwoche 1993 gesetzt =&gt; 19930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JJJJ@e|DVAR[[+|-]N[WWW]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' (== `JJJJ@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Ostersonntag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+10' (== `JJJJ@e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4 gesetzt =&gt; 19940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-10' (== `JJJJ@e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4 gesetzt =&gt; 1994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@e' (== `JJJJ@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Ostersonntag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+10' (== `JJJJ@e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3 gesetzt =&gt; 19930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-10' (== `JJJJ@e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3 gesetzt =&gt; 19930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3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+3Mi' (== `JJJJ@e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4 gesetzt =&gt; 19940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-3mi' (== `JJJJ@e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4 gesetzt =&gt; 19940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3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+3mi' (== `JJJJ@e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3 gesetzt =&gt; 19930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-3mi' (== `JJJJ@e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3 gesetzt =&gt; 1993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' (== `JJJJ@D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"a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`gcal -v a=0303 %1994@a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+10' (== `JJJJ@DVAR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nach de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"arz 1994 gesetzt =&gt; 1994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-10' (== `JJJJ@DVAR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vor de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"arz 1994 gesetzt =&gt; 19940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' (== `JJJJ@D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"arz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+10' (== `JJJJ@DVAR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nach de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"arz 1993 gesetzt =&gt; 1993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-10' (== `JJJJ@DVAR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vor de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"arz 1993 gesetzt =&gt; 19930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3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+3mi' (== `JJJJ@DVAR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ten M"arz 1994 gesetzt =&gt; 19940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-3mi' (== `JJJJ@DVAR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ten M"arz 1994 gesetzt =&gt; 19940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3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+3mi' (== `JJJJ@DVAR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ten M"arz 1993 gesetzt =&gt; 1993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-3mi' (== `JJJJ@DVAR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ten M"arz 1993 gesetzt =&gt; 19930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MONATSNAME[TT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' (== MONAT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7'ter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03' (== MONATSNAME 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WOCHENTAGSNAME[N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eitag' (== WOCHENTAG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Freitag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fenden Woche im Februar 1993 gesetzt =&gt; 19930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eitag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eitag02' (== WOCHENTAGSNAM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2'ter Freita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1993 gesetzt (N == `1...5|9') =&gt; 1993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3' (== 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Februa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s steuern die Zeitr"aume, die von Gcal ber"u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Kommandos k"onnen in vier Hauptklassen einge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"amlich "einzelne" Kommandos, spezielle "3-Monatsmodus" Komma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" von Kommandos und "Bereiche" von Kommandos.  Einzel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3-Monatsmodus Kommandos erzeugen nur *ein* Kalenderbl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der Bereiche von Kommandos erzeugen *mehr als ein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blatt je Programmlauf.  Wenn eine Liste von Kommandos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so arbeitet Gcal jedes einzelne Kommando dieser Liste sequent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, eins nach dem anderen.  Ein Bereich von Kommandos wird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in einzelne Kommandos expandiert, sodann arbeitet Gcal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Kommando, welches nach der internen Expansion erzeu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ell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verwendete Notation im nachstehenden Text zu ver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MM entweder eine Zahl, einen Monatsnamen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3-Monatsmodus Kommandos `.', `..', `.+' und `.-'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"onnen weder Monats-/ Jahreslisten noch Bereiche erzeugt werden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pezielles 3-Monatsmodus Kommando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ch von MM ist g"ultig von 1 bis 12 oder g"ultig von Janua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mber (beide Notationen d"urfen gemischt verwend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snamen d"urfen abgek"urzt werden, wenn die vorgenommene Abk"u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eutig ist.  JJJJ ist eine Zahl.  Der Bereich von JJJJ ist g"u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 bis 9999.  Ein Bereich (MM-MM JJJJ+JJJJ ...) besteht aus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Elementen.  Eine Liste (MM,...,MM JJJJ;...;JJJJ ...)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zwei Elemente enthalten, und darf maximal zw"olf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e Aufstellung aller benutzten Bereichs-, Lis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n Kommandotrenn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as `-' Zeichen ist das *Monatsbereichs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as `,' Zeichen ist das *Monatslisten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as `+' Zeichen ist das *Jahresbereichs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as `;' Zeichen ist das *Jahreslisten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as `/' Zeichen ist das *Monat des Jahres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Das `:' Zeichen ist das *Fiskaljahr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Monat des aktuellen Jahres, wird weiterh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nzelmonatsmodus"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NAT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r Monat des aktuell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s Jahr, wird weiterhin als "Einzeljahresmod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>`MM/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r Monat eines angegeben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/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s Fiskaljahr (abweichendes Wirtschaftsjahr), beginne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ktuellen Monat* des *aktuellen Jahres* und endend im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ktueller Monat*-1 des *aktuellen Jahres*+1, wird weiterh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zites Fiskaljahr" 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s Fiskaljahr, beginnend im Monat MM des *aktuellen Jah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end im Monat MM-1 des *aktuellen Jahres*+1, wird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"explizites Fiskaljahr" 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f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s Fiskaljahr, beginnend im aktuellen Monat des Jahres 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end im Monat *aktueller Monat*-1 des Jahres JJJJ+1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auch als "explizites Fiskaljahr" 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: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s Fiskaljahr, beginnend im Monat MM des Jahres JJJJ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nd im Monat MM-1 des Jahres JJJJ+1, wird weiterhin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izites Fiskaljahr" 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okt: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Februar: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Monatsmodus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iger, aktueller und n"achster Monat des laufenden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iger, aktueller und n"achster Monat des angegebenen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s Quartal des laufend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s Quartal des angegeben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und die beiden n"achsten Monate des laufenden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+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und die beiden n"achsten Monate des angegebenen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+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und die beiden vorhergehenden Monate des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-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und die beiden vorhergehenden Monate des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...,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Monaten des aktuell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,5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,1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uni,9,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/JJJJ,...,MM/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Monaten in angegebenen 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/1992,5,12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uni/1991,9/1801,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...,MM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Monaten eines angegeben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,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,dez,juli 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;...;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;1777;1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JJJJ;...;MM: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Fiskal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;8:1992;Apri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ere g"ultige Liste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MM/JJJJ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ischte Monatsliste bestehend aus: `MM MM/JJJ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6,8,3/1999,feb/3,janu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;MM:JJJJ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ischte Liste von Fiskaljahren von aktuellen/angegeben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hend aus: `MM: :JJJJ MM:JJJJ JJJ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:;1994;februar:1999;:1777;J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;MM: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Fiskaljahren des aktuellen Jahres bestehend aus: `MM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:;august:;D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-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Monaten des aktuell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m-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2-a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/JJJJ-MM/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Monaten von angegebenen Jahre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/1991-juli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dez/199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sep-dez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-MM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Monaten eines angegeben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-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-3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aug-dez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+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+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JJJJ+MM: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Fiskal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+8: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aug:1992+juli: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`GCAL'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mgebungsvariablen `GCAL' k"onnen Grundeinstellungen zu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Gcal gespeichert werden (*siehe GCAL: Umgebungsvariablen.)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bei Programmstart zuerst interpretiert und eini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k"onnen durch explizit gegebene Kommandozeilenargumen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, die in der Antwortdatei `@DATEI' vorhanden sind, "u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*Siehe Kommandozeilenargumente::, und *Siehe Antwortdatei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"ur *sh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="-i -b 3"; export G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"ur *csh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GCAL "-i -b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"ur *MSDO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CAL=-i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Vax/VMS lautet der Name der Umgebungsvariablen `GCAL_OPT'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onflikt mit dem gesetzten Symbol `GCAL', welches zu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dient,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"ur *VM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GCAL_OPT "-i -b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ige Feie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*ewige Feiertagsliste* wird nur f"ur Jahre nach A.D.463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ann auf mehrere Arten und Weisen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ohne explizites (Fiskal) Datum mit dem *ewige Feiertagslis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estartet wird (*siehe `--holiday-list[=long|short]': 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.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ohne einen vorangehenden Kalender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ertage aus der ewigen Feiertagsliste aus, die sich auf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bzw. Fiskaljahr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mit dem *ewige Feiertagsliste* Argument und einem Monat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Jahres) gestartet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j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j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einen Monatskalender des angegebenen Monats (des Jah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achfolgend alle diejenigen Feiertage aus der ewigen Feier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die sich auf den angegebenen Monat (des angegebenen Jah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mit dem *ewige Feiertagsliste* Argument und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oder einem Fiskaljahr (abweichendes Wirtschaftsjahr)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ju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: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einen Jahreskalender des angegebenen Jahres und nachfol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iejenigen Feiertage aus der ewigen Feiertagsliste aus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angegebene Jahr bzw. Fiskaljahr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mit dem *ewige Feiertagsliste* Argument und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3-Monatsmodus Kommandos gestartet wird (*siehe `..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.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die bezogenen 3 Monate im festen Layout/Sti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kalenders aus, sowie nachfolgend alle diejenigen Feierta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wigen Feiertagsliste aus, die sich auf diese Monate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Kapitel beschreibt wie Gcal f"ur *Terminwarnungszwecke*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 Dazu darf eine Gcal spezifische Resourcendate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lche Eintr"age zur Terminwarnung enth"alt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datei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 wenn Gcal im einfachen Einzelmonatsmodus ausgef"u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beim Aufruf von Gcal wurde in der Kommandozeile w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r Monat noch ein explizites Jahr bzw. Fiskaljahr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as *Terminwarnungs* Argument vorgefunden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list-of-fixed-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urchsucht Gcal die Resourcendatei nach Daten und verarbeite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, die sich auf das aktuelle (==heutige) Datum beziehen.  So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Gcal ohne einen vorangehenden Kalender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aus der Resourcendatei aus, die sich auf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(Woche/Monat/Jahr) des aktuellen Jahre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weiter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jcb -c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jc -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 der Terminwarnungen kann auf mehrere Arten und 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mit dem *Terminwarnungs* Argument und/oder einem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einem expliziten Jahr bzw. Fiskaljahr gestartet wird; bzw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r speziellen 3-Monatsmodus Kommando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j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 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y 7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7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einen (drei) Monats-/ Jahreskalender des angegeben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Monats-/ Jahres aus und nachfolgend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aus der Resourcendatei, die sich auf d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raum beziehen; das Warnungsniveau ist wie bei der `-cy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der Warnungszeitraum auf ein Jahr bzw. Fiskaljahr be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f eine 3-Monatsperiode, bzw.  wie bei der `-cm' Optio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er Warnungszeitraum auf einen Monat be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ohne explizites Datum mit dem *Terminwarnungs* Argument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mit* dem *ewige Feiertagsliste* Argument gestar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m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l1224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l3+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ohne einen vorangehenden Kalender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aus der Resourcendatei aus, die sich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Warnungszeitraum im aktuellen Jahr bezie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 alle diejenigen Feiertage aus der ewigen Feier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die sich auf das gesamte aktuelle Jahr beziehen.  F"u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zur *ewigen Feiertagsliste*, siehe *Siehe Ewige Feiertag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merkung zu vorhergehenden Beispiele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*Standard/Spezielle Kalenderformat* Argument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type=special|standard': Kalender Optionen.) oder das *Start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* Argument (*siehe `--starting-day[=ARG]': Kalender Option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genommen der `-s 0' Option bzw. `--starting-day=0' Option) zu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vorgefunden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-i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-s Son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einen Monats-/ Jahreskalender vor je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orderten Liste a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 wenn Gcal im einfachen Einzeljahresmodus ausgef"u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beim Aufruf von Gcal wurde in der Kommandozeile w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r Monat noch ein explizites Jahr bzw. Fiskaljahr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as *Terminwarnungs* Argument (evtl. mit Modifizierern)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zahl der Monatsbl"ocke* Argument vorgefunden wird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locks=ARG': Kalender Optionen.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-block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em -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t -b 6 -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urchsucht Gcal die Resourcendatei nach Daten und verarbeite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, die sich auf das aktuelle (==heutige) Datum beziehen.  So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Gcal einen vorangehenden Jahreskalender und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aus der Resourcendatei aus, die sich auf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(Woche/Monat/Jahr) des aktuellen Jahre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"onnen aber auch Daten von vergangenen, aktuellen oder zuk"u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en/Jahren verarbeitet werden.  Das geht einerseits, in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ATUM' Option entsprechend verwendet wird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modifizierer::.), oder andererseits, indem ein Kommando bzw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ste* oder ein *Bereich* von Kommando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aller Datumeintr"age in aufsteigender Reihenfol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as gesamte Jahr 1993 beziehen und aller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eintr"age, welche sich auf das gesamte Jahr 1993 bezi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- juli: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aller Datumeintr"age in absteigender Reihenfol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as Fiskaljahr - beginnend im Monat Juli 1993 und 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Monat Juni 1994 - beziehen, und aller ewigen Datumeintr"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sich auf das Fiskaljahr - beginnend im Monat Juli 199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nd im Monat Juni 1994 - beziehen; das Warnungsniveau is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e juli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aller Datumeintr"age in aufsteigender Reihenfol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en Monat Juli 1993 beziehen und aller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eintr"age, welche sich auf den Monat Juli 1993 bezie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 ewigen Feiertage, welche sich auf den Monat 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hen; das Warnungsniveau ist wie bei der `-c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-e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aller Datumeintr"age in absteigender Reihenfol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as gesamte Jahr 1993 beziehen und aller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eintr"age, welche sich auf den Monat Juli 1993 bezie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 ewigen Feiertage, welche sich auf den Monat 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hen; 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teil beschreibt wie eine "Resourcendatei", welche Eintr"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Terminwarnung enth"alt, benutzt wird. 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Resourcendatei ist `./.gcalrc'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benutzt einen speziellen Datei-Suchmechanis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as Gcal Programm erwartet die Standard-Resourcendatei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 und schaut zuerst dort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llte vorherige Aktion versagt haben, so inspiziert Gca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, welches in der Umgebungsvariablen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.  Falls die Umgebungsvariable `HOME' wed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gesetzt ist, so "ubergeht Gcal diesen Schritt.  *Sieh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llte vorherige Aktion versagt haben, so durchsuch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jenigen Dateiverzeichnisse nach der Standard-Resourc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in der Umgebungsvariablen `GCALPATH' (2) (*siehe GCAL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), angegeben sind. 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ALPATH' enth"alt eine durch `:' Doppelpunkt getrennt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sen.  Falls eine solche Umgebungsvariable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noch gesetzt ist, so "ubergeht Gcal diesen Sch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llte vorherige Aktion versagt haben, so inspiziert Gca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enutzer-Bibliotheksverzeichnis*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HOME/lib/gcal-lib') nach der Standard-Resourcendatei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ist ein Dateiverzeichnis relativ zum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.  Falls eine `GCAL_USR_LIBDIR'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 ist, so wird Gcal den Inhalt dieser Umgebungsvariabl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Inhalt der `HOME' Umgebungsvariablen anf"ugen, und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Dateiverzeichnisnamen anstelle d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ilationsvorgangs eingebrannten Dateiverzeichnisnamens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siehe GCAL_USR_LIBDIR: Umgebungsvariablen.). 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 `HOME' weder definiert noch gesetzt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ergeht Gcal diesen Sch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ollten alle bisherigen Aktionen versagt haben, so inspizier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*System-Bibliotheksverzeichnis*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usr/lib/gcal-lib' oder `$(prefix)/lib/gcal-lib')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-Resourcendatei.  Dieses Verzeichni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 absolut zum *Wurzel*/*$(prefix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.  Falls eine `GCAL_SYS_LIBDIR'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 ist, so wird Gcal zuerst diesen Datei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des beim Kompilationsvorgang eingebr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namens benutzen (*siehe GCAL_SYS_LI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Standard-Resourcendatei nicht w"ahrend der Schritte 1...5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Suchmechanismus' aufgefunden wurde, so werden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erzeu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`-f|F NAME[+...]' bzw.  `--resourc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 vorgefunden wird, so wird eine Date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Standard-Resourcendatei als Resourcendatei benutzt. 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ource-file=ARG': Terminwarnungs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"Pfadname" enth"alt ein oder mehrere `/' Zeichen und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, deren Zugriffspfad entweder vom Wurzeldatei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ot-directory) aus fest vorgegeben ist, wie z.B. `/foo/bar/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vom aktuellen Dateiverzeichnis aus fest vorgegeben ist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`./bar/file' oder `../bar/file'.  Falls NAME ein Pfadnam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NAME vorgefunden wird, so wird Gcal diese Datei aus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NAME nicht vorgefunden wird, so wird Gcal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"einfacher" Dateiname enth"alt kein `/' Zeichen und so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fest vorgegebenen Zugriffspfad, wie z.B. `file'.  Falls NAM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Dateinam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wird versuchen, die Datei NAME unter Zuhilfenahme des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l"arten Datei-Suchmechanismus' aufzu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u"snote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Unter OS/2, MS-DOS und einigen anderen Systemen i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Resourcendatei `./gcal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Unter `MSDOS' wird dazu die Umgebungsvariable `PATH'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nter `OS/2' wird dazu die Umgebungsvariable `DPATH'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einer Re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Gcal Resourcendatei ist zun"achst einmal eine reine ASCII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mit jedem beliebigen Texteditor erzeugt werden,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enkung des *Standardausgabe Ger"atekanals* in eine Date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echo '19930217 Text' &gt;&gt; Re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Resourcendatei mu"s eine besondere, aber einfache Zeil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isen, so da"s Gcal auch in der Lage ist, deren Inhal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.  Jeder Termineintrag in einer Resourcendatei mu"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Teile aufgespalten werden, n"amlich einerseits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umteil* und andererseits in einen *Textteil*, welch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*ein* "whitespace" Trennzeichen (Tab, Space, Form-Fe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abgetrennt werden m"ussen (mit Ausnahme von *lokal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zuweisungen-/ operationen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teil *whitespace* Text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konkreter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JJ[MM[TT|WWW[N]]]*whitespace*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noch konkreter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940217 Ich bin der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teil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ruktur eines "Datumteils" - welcher Gcal die Informatio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ein Termin stattfindet - einer Zeile der Gcal Resourcendatei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tweder*: `JJJJ[MM[TT|WWW[N]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Ziffern), ist das Jahr einschlie"slich des Jahrhund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reich 0000...9999).  Es sind f"uhrende Null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kleiner 1000 ist und weiter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teils dem Ja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iffern oder 3 Zeichen), ist der Monat (Bereich 00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99, bzw.  Jan, Feb...).  99 kodiert stets 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at eines Jahres (== Dezember). Es sind f"uhrende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geben falls der Monat kleiner 10 ist und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onenten des Datumteils dem Monat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iffern), ist der Tag (Bereich 00...31 oder 99)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diert stets den letzten Tag eines Monats. 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"uhrende Nullen anzugeben falls der Tag kleiner 10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Komponenten des Datumteils dem Tag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..3 Zeichen), ist ein Wochentagsname im Kurzforma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...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 Ziffer), ist der N'te Wochentag WWW im Mona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5 ode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 == 1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'ter WWW Wochentag im Mo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 =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zter WWW Wochentag im Mo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der*: `JJJJ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Ziffern), ist das Jahr einschlie"slich des Jahrhund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reich 0000...9999).  Es sind f"uhrende Null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kleiner 1000 ist und weiter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teils dem Ja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ein gew"ohnliches Tages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ein ISO-8601:1988 Wochen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3 Ziffern), ist der Wert in Tagen oder Woch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hem der Termin auftritt.  Falls das berechnet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m Jahr auftritt, also au"serhalb der Jahre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, so wird die Terminwarnung 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..3 Zeichen), ist ein Wochentagsname im Kurzforma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...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der*: `JJJJ@e|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Ziffern), ist das Jahr einschlie"slich des Jahrhund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reich 0000...9999).  Es sind f"uhrende Null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kleiner 1000 ist und weiter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teils dem Ja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das Datum des Ostersonn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ein Datum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+|-]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4 alphanumerische Zeichen), ist der optionale Vers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n, an welchem der Termin relativ zum Datu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s oder zum Datum der Datumvariablen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berechnete Datum nicht im Jahr auftrit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"serhalb der Jahresgrenzen liegt, so wird die Termin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der*: `JJJJ@e|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Ziffern), ist das Jahr einschlie"slich des Jahrhund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reich 0000...9999).  Es sind f"uhrende Null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kleiner 1000 ist und weiter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teils dem Ja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das Datum des Ostersonn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ein Datum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..7 alphanumerische Zeichen), ist der optionale Vers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chentagen, an welchem der Termin relativ zum Datu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s oder zum Datum der Datumvariablen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berechnete Datum nicht im Jahr auftrit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"serhalb der Jahresgrenzen liegt, so wird die Termin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der*: Jede dieser Datumvariablenzuweisungen-/ opera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MM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MMWW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*dN[WW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*wN[WW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+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-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nicht als festes Jahr, sondern als 0000 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angenommen, da"s der Monat und Tag j"ahrliche Ereig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und der *Textteil* wird f"ur jedes Jah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ls fester Monat, sondern als 00 oder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angenommen, da"s der Tag ein monatliches Ereig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Jahr ist, und der *Textteil* wird f"ur jeden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 nicht als fester Tag, sondern als 00 oder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angenommen, da"s der Tag ein t"agliches Ereig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Monat und Jahr ist, und der *Textteil* wird f"u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ein Wochentagsname WWW im 2...3-stelligen Kur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, z.B.: `Mon, Di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angenommen, da"s der gegebene Wochentagsnam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"ochentliches Ereignis im angegebenen Monat und Jahr ist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extteil* wird f"ur jede Woch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teil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"Textteil" einer Zeile der Resourcendatei darf jede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halten den Sie m"ogen.  Die L"ange eines Textteil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grenzt, aber der gesamte Text einer Terminwarnung (Datumt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hebungssequenzen/Markierungszeichen und Textteil) wird stet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 Zeichen (derzeit 1024) gek"u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 k"onnen *lange* Textzeilen aus der Resourcendatei um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Jedesmal, wenn ein `~' (Tilde) Zeichen im Textteil vor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so wird dieses Zeichen durch ein echtes `\n' (Newline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`~' (Tilde) Zeichen als Zeichen selbst verwende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"s es durch ein f"uhrendes `\' (Backslash) Zeichen quo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`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Zeichen `\~' selbst als Zeichenfolge verwend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"s das `\' (Backslash) Zeichen mit sich selbst quo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`\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der Resourcendatei wird auf der Folgezeile fortgesetz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`\-\n' (Backslash-Newline) Zeichensequenz vorgefunden wird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ewline Zeichen der Zeile durch ein Backslash Zeichen unterdr"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Mo Jeden Mo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M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kom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der Resourcendatei, die mit einem `;' (Semikolon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ist ein Kommentar und wird von Gcal vollst"andig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hrende *whitespace* Zeichen d"urfen dem Kommentarzeichen vora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"urfen "#include" Anweisungen in einer Resourcendatei eingef"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ein Mechanismus "ahnlich demjenigen, den der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), welche da"s Aufsuchen und Vorladen weiterer Resourc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#include "foo/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#include &lt;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*#include* Anweisung regt Gcal an, die Datei `bar'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verzeichnis `foo' mittels der Schritte 1...5 des bereits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"arten Datei-Suchmechanismus' einzuf"ugen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Suchmechanismus: Resourcendate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*#include* Anweisung regt Gcal an, die Datei `bar'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- bzw. System-Bibliotheksverzeichnis mittels der Schritte 4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reits zuvor erkl"arten Datei-Suchmechanismus' einzuf"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f"ugte Dateien d"urfen ihrerseits *keine* weite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"ugen, d.h. rekursive oder Sub-Einf"ugungen sind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Text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teil einer Zeile der Resourcendatei darf neun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akros enthalten, welche gemischt und mehrfach verwendet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"urfen.  Diese Makrotexte beginnen alle mit dem `%' (Prozent)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seinerseits durch ein f"uhrendes `\' (Backslash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ichtlich seiner speziellen Bedeutung entwertet (quotiert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falls das `%' (Prozent) Zeichen selbst im Texttei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, z.B. `\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optionale Datum nach den `%b'..., `%y'..., `%s'... und `%e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akros darf entweder im Datumformat `JJJJ[MM[TT|WWW[N]]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d|wN[WWW]' oder `JJJJ@e|DVAR[[+|-]N[WWW]]' Datum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s[JJJJ[MM[TT|WWW[N]]]]' bezeichnet das "Startdatum" eines Term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as erste Datum, an dem dieser Termin auftreten darf. 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, welches im `%s...' Textmakro kodiert ist, gr"o"ser dem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abgefragten Datum ist, so wird der gesamte Warnung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"uckt.  Wenn der Warnungstext angezeigt werden mu"s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der gesamte Text dieses Makros bei der Ausgabe 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extmakro *mu"s* stets ein *whitespace* Zeich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... nicht angegeben ist (==*kein* Datum kodie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01 Januar des laufenden Jahres als Datum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auf den Wert 0000 gesetzt ist, so wird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ah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ngegeben ist, so wird 01 (==Januar) als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auf den Wert 00 gesetzt ist, so wird der laufende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Mona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|WWW nicht angegeben ist, so wird 01 als 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 auf den Wert 00 gesetzt ist, so wird der laufende Ta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das N Feld angegeben ist (Bereich 1...5 oder 9), so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WWW Feld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e[JJJJ[MM[TT|WWW[N]]]]' bezeichnet das "Endedatum" eines Term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as letzte Datum, an dem dieser Termin auftreten darf. 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, welches im `%e...' Textmakro kodiert ist, kleiner dem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abgefragten Datum ist, so wird der gesamte Warnung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"uckt.  Wenn der Warnungstext angezeigt werden mu"s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der gesamte Text dieses Makros bei der Ausgabe 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extmakro *mu"s* stets ein *whitespace* Zeich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... nicht angegeben ist (==*kein* Datum kodie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31 Dezember des laufenden Jahres als Datum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auf den Wert 0000 gesetzt ist, so wird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ah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ngegeben ist, so wird 12 (==Dezember) als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auf den Wert 00 gesetzt ist, so wird der laufende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Mona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|WWW nicht angegeben ist, so wird der letzte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ts MM als 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 auf den Wert 00 gesetzt ist, so wird der laufende Ta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das N Feld angegeben ist (Bereich 1...5 oder 9), so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WWW Feld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b[JJJJ[MM[TT|WWW[N]]]]' bezeichnet ein "Geburtsjahr" und wird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tersangabe* umgesetz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xt `Mein %b1962 Geburtstag%s1952 %e2062' wird 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Mein 32 Geburtstag', falls das aktuelle Jahr 1994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tersangabe bei einem Geburtstag wird nur dann ausgeg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ei der Berechnung der Altersangabe ein Wert gr"o"ser Null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em wird die Terminwarnung in diesem vorangehenen Beispie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"ahrend der Jahre 1952 bis 2062 einschlie"slich ausgegeben. 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stext angezeigt werden mu"s, so wird stets der gesam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akros bei der Ausgabe unterdr"uckt.  Diesem Textmakro *mu"s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ein *whitespace*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... nicht angegeben ist (==*kein* Datum kodie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laufende Datum als Datum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auf den Wert 0000 gesetzt ist, so wird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ah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ngegeben oder auf den Wert 00 gesetzt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aufende Monat als Mona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|WWW nicht angegeben oder auf den Wert 00 gesetzt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laufende Tag als 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das N Feld angegeben ist (Bereich 1...5 oder 9), so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WWW Feld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y[JJJJ[MM[TT|WWW[N]]]]' bezeichnet jedwedes Jahr und wird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hresdifferenzenwert" umgesetz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xt `Silvester 1912 liegt %y1912 Jahre zur"uck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Silvester 1912 liegt -82 Jahre zur"uck', falls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 1994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Warnungstext angezeigt werden mu"s, so wird stets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eses Makros bei der Ausgabe unterdr"uckt.  Diesem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"s" stets ein *whitespace* Zeich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... nicht angegeben ist (==*kein* Datum kodie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laufende Datum als Datum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auf den Wert 0000 gesetzt ist, so wird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ah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ngegeben oder auf den Wert 00 gesetzt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aufende Monat als Mona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|WWW nicht angegeben oder auf den Wert 00 gesetzt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laufende Tag als 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das N Feld angegeben ist (Bereich 1...5 oder 9), so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WWW Feld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m' bezeichnet die laufende bzw. abgefragte "Monatsnummer" relativ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(==heutigen)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w' bezeichnet die laufende bzw. abgefragte "Wochennummer" relativ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(==heutigen)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d' bezeichnet die laufende bzw. abgefragte "Tagesnummer" relativ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(==heutigen) Datum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sourcendateizeile `0 %d Tage vergangen' wird 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-10 Tage vergangen', falls Gcal mit der Option `-c10-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m Kommando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n[[+|-]N]' bezeichnet die laufende bzw.  abgefragte "Tagesnu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zum laufenden Datum plus/minus N Tagen und wird in einen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absolutes Datum beziehenden "Datumtext" umgesetz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sourcendateizeile `1962Sep21 10000 Tage alt: %n+10000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10000 Tage alt: 06-Feb-1990', falls Gcal mit der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' Option und dem `sep 1962' Kommando aufgerufen wird (*siehe `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JJ': Einfache Kommando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t[12|24]' bezeichnet die "aktuelle Systemuhrzeit"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xt `Uhrzeit: %t --&gt; Zahnarzttermin um 10:00 Uhr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Uhrzeit: 07:32 --&gt; Zahnarzttermin um 10:00 Uhr'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 Systemuhrzeit 07:32 Uhr (hh:mm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ystemuhrzeitwert wird stets hervorgehoben ausgegeb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uhrzeitwert wird standardgem"a"s im *24-Stunden*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Um im *12-Stunden* Format auszugeben, mu"s hinter `%t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`12' geschrieben werden, z.B. `%t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respektiert *globale* und/oder *lokale* Datumvariablen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ate-variable=ARG': Terminwarnungs Optionen.).  Das bedeutet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*25* benutzerdefinierte Datumvariablen gesetzt und w"a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sf"uhrung referenziert werden k"onnen.  Der Nam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"dvar" besteht aus einem einzeln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genommen dem Buchstaben `e', welcher intern f"ur das Datu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rsonntags reserviert ist und welcher nichtzuweisbar/inoperabel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t von dem Zuweisungsoperator `=' und den Zahlenwerten f"ur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ag MMTT, welche diese Variable aufzunehmen hat (oder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deren Datumvariablen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an lokale Datumvariablen k"onnen dynamische Daten, die im `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`*d|wN[WWW]' Format angegeben werden, zugewiesen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03s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JunMo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*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*d10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*w3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tehendes bedeutet, da"s die Datumvariable A das Datum des 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tags im M"arz speichert und B das Datum des letzten Montag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Juni speichert.  Datumvariable X speichert das Datum des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Tages des Jahres (== 10'ter Januar).  Y speichert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10'ten Freitags des Jahres, und Z wird das Datum des Sonntag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3'te Kalenderwoche f"allt,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htung: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rt der Zuweisung an Datumvariablen wird *nur* innerhalb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grenzen korrekt berechnet, also nicht in den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, welche ausgegeben werden, nachdem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 hat, z.B.  in `Fiskaljah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die in einer Resourcendatei definiert werden sind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und werden nur in dieser spezifischen Datei *und*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espektiert, welche in diese eingef"ugt wird.  Das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ichtlich der eingef"ugten Datei, da"s alle lokalen Variab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den Datei sichtbar sind.  Die eingef"ugte Datei selbst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lokale Variablen definieren, welche dann die bereits a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finierten lokalen Variablen "uberdecken und welche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"uckkehr zur aufrufenden Datei exportiert werden. 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von Datumvariablen (in der Kommando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 `GCAL' oder Antwortdatei) sind stets global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einer Resourcendatei eine Referenz auf eine Datum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"alt, die nicht lokal in dieser Datei definiert ist, so wird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die Werte der entsprechenden globalen Variabl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ses nicht gelingen, da keine globale Definit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vorliegt, so wird Gcal diese Zeile nicht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zudem die einfache `--debug' bzw. `--debug=interna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urde, so wird ein Warnungstext f"ur jede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 ausgegeben (*siehe `--debug=internal': Globale Optione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`--debug=abort' Option angegeben wurde, so wird Gca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ann abbrechen, sobald die erste Referenz einer un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auftritt.  F"ur weitere Informationen, siehe auch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=abort': Globale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fortgeschrittene Benutzer sollten die `--hidden' Option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bewirkt, da"s die aktuelle Inkarnation einer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- welche zuvor in einer Resourcendatei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in einer eingef"ugten Datei - an weitere Resourc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wird anstelle der Benutzung deren globalen Wertes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umvariable nicht lokal in dieser weiteren Re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iehe Include Anweisunge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seien Sie vorsichtig, die Benutzung dieser Option k"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wartete Ergebnisse erzeugen, da die Reihenfolge der Abarbei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dateien eine wichtige Gr"o"se hinsichtlich der Handha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dden' Option ist, so da"s es nicht empfohlen werden kann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zu benutzen.  Sie, der Benutzer, m"ussen sehr genau wiss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dieser Option bewirken wollen; *Sie seien nun ausdr"u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n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grundlegende Operationen k"onnen auf Datumvariablen ausgef"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Inkrementierung um ein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Dekrementierung um ein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+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eines konstanten numerischen Tagesfaktor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-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ktion eines konstanten numerischen Tagesfaktor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"ultigkeitsbereich der Operationen, welche auf einer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durchgef"uhrt werden, erstreckt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datei oder die eingef"ugte Datei, in welcher die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Operationen auf eine globale Datumvariabl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datei oder in derjenigen Datei, die in diese eingef"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"uhrt werden, so sind diese Operationen nur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g"ultig (diese werden nur lokal ausgef"uhrt),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Resourcendateien, welche verarbeitet werden.  Da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"s die Initialwerte der globalen Datumvariablen stets resta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falls die zu verarbeitende Resourcendatei 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"s jede Datumvariablenzuweisung-/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inzelnen Zeile der Resourcendatei angegeben werden mu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datei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Beispiele wie eine Resourcendatei aussehen k"on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s ist ein Beispiel einer Re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715 Uhrzeit: %t --&gt; Zahnarzttermin um 10:0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21 Mein %b1962 Geburtstag%s1962 %e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3 Die~Gregorianische Reformation\~war vor %y1582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Sep03 Die~Gregorianische Reformation\~war vor %y1582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Jeder Tag in jedem Monat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Jeder Tag in jedem Monat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 Jeder Tag in jedem Monat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0fre        Immer Freitag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7mo3 Jeder dritte Montag im Juli~jedes Jahres kleiner 1980%e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@e-10 Ostersonntag-10 Tag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e-10 Ostersonntag-10 Tag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@e+10 Ostersonntag+10 Tag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+20 20 Tage nach dem Datum der Datumvariablen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*W10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-1 Der Donnerstag der 10'ten ISO-Woch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   Der Freitag der 10'ten ISO-Woch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1  Der Samstag der 10'ten ISO-Woch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*d10    Der 10'te absolute Tag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*d99die Der letzte Dienstag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*w99so Der Sonntag der letzten ISO-Woch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tehungsgeschichte des Gregorianischen Kal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eutzutage benutzte Kalender wurde zuerst von den R"om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en ungenauen Variationen formuliert.  In der Zeit des J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 fiel der Monat Januar in den Herbst.  So wurde Sos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hlen eine Kalenderreform durchzuf"uhren.  Dieser addierte 90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m Jahr 46 vor Christus um den jahreszeitlichen Ver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.  Zudem modifizierte er die Monatsl"angen in der For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sie heute noch benutzen.  Weiterhin wurde das Schaltjahr vo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"uhrt, indem alle vier Jahre ein weiterer Tag im Monat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addiert wurde.  Die Benutzung eines Schaltjahres war eine 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 der Kalenderrechnung, aber noch nicht im vollen 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.  Die L"ange eines Sonnenjahres betr"agt 365 Tage, 5 Stunden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n und 46 Sekunden.  Ein 366-Tage Jahr, welches alle vier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findet, setzt das Durchschnittsjahr auf 365 Tage und 6 St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, da"s sich alle vier Jahre ein Fehler von 44 Minu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Sekunden in die Kalenderrechnung einschleicht.  Dieser Kalen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"Julianische" Kalender in die Geschichtsschreibung ein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am es, da"s der Fr"uhlingsanfang im 16'ten Jahrhunder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'ten M"arz fiel.  Papst Gregor XIII ordnete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reform an um diesen Fehler zu kompensieren.  So wur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"uhlingsanfang auf den 21'ten M"arz festgelegt und Donnerstag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'te Oktober wurde gefolgt von Freitag, dem 15'ten Oktober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10 Tage im Kalender "ubersprungen wurden.  Weiterhin wurd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Jahre ein Schaltjahrhundert eingef"uhrt.  Diese R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nderte den Fehler in der Kalenderrechnung um weitere 72 Stunden (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) alle 400 Jahre.  Der aktuelle "Uberschu"s betr"agt akkumuliert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n, 53 Minuten und 20 Sekunden.  Der Fehler von 2 Stunden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n und 20 Sekunden pro Zeitraum von 400 Jahren bel"auft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Tag in 3323 Jahren.  Na gut, niemand ist per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olisch regierte L"ander "ubernahmen diesen Kalender sofo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weniger Jahre.  Die meisten protestantisch regierten L"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europ"aischen Kontinent "ubernahmen den neuen Gregoria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 um 1700.  England und die amerikanischen Kolonien wech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m Kalender im Jahre 1752 durch Parlamentsbeschlu"s.  Orth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sierte L"ander "ubernahmen den Gregorianischen 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"ater. Russland war das letzte europ"aische Land was das t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nach der Kommunistischen Revolution, welche am 25'ten Oktober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gorianisch) stattfand.  Daraus resultierte, da"s die UDSSR d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ktoberrevolution nach dem alten Julianischen Kalender am 7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fei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eutschen Programmversion wird angenommen, da"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ische Reformation am 5'ten Oktober 1582 stattgefund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*metasprachliche* Konventionen werden bei der Dar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, Argumenten und Kommandos innerhalb dies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optionales Argument, N mu"s eine zul"assige Zah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|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optionales Argument, welches ein einzelnes alphabe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sein mu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T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s Argument, TEXT ist eine zul"assige alphanum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kettenkon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e, deren Anzahl und Anordung beliebig is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S, A, B, AB,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{AB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optionale Argumente, deren Anordnung beliebig ist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n mindestens eins bis hin zu einer beliebigen Anzah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an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B, AB,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e, entweder A oder B, aber nich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|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optionale Argumente, entweder A oder B, aber nich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[B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liste, entweder A oder AB, aber nich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[C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liste, entweder A oder B oder AB oder AC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C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liste, entweder AC oder BC, aber nicht A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]|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listen, entweder Liste A oder Liste B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"atzliche Argumente/Dateien d"urfen angegeben werden und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ier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nun die tabellarische Aufstellung des Kodierschemas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den *Datumteil* (JJJJ...) einer Zeile der Resourcendatei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, und der Modifizierer, welche die Kurzoption `-c|C[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 darf, bzw. die Argumente, welche die Lang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period-of-fixed-dates=ARG' annehmen darf.  Aus diesen Tabell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hen werden, welche *Terminwarnungs* Argumente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umteil* einer Zeile der Resourcendatei korrespondieren, d.h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hl eines *Terminwarnungs* Arguments ber"ucksichtigt werden; da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nicht alle vorhandenen Eintr"age in einer Re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ucksichtigt, sondern nur solche, die in einem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"altnis zum *Terminwarnungs* Argument st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*Datumsteil* `JJJJ..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 Jahreszahl (0001...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 Monatszahl (01...12 oder 99) bzw. jeden tex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tsnamen im 3-stelligen Kurzformat (Jan, Feb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 Tageszahl (01...28, 29, 30, 31 oder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n textlichen Wochentagsnamen im 2...3-st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format (Mon...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s alphabetisch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 Zahl (eine oder mehrere Ziff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ierschema Tabel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Tabelle werden alle m"oglichen Kodierungen eines Datum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umteil* einer Resourcendatei mit allen dazu m"oglichen Kod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ifizierer der Kurzoption `-c|C[]' gegen"ub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c', `-ct', `-cNd', `-c*d|wN[WWW]', `-c@e|DVAR[[+|-]N[WWW]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MMTT' und `-cMMWWWN' Optionen ber"ucksichtigen *al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variationen des *Datumteils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Datumteil einer Resourcendatei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Kurzoption -c|C[]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00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MM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00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MM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00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*d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*d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@?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@?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ierschema Tabel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Tabelle werden alle m"oglichen Kodierungen der Modifiz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urzoption `-c|C[]' mit allen dazu m"oglichen Kodierun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s im *Datumteil* einer Resourcendatei gegen"ub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Kurzoption -c|C[]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Datumteil einer Resourcendatei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Nd|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00', `0000MM00', `JJJJ0000', `JJJJMM00', `000000T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TT', `JJJJ00TT', `JJJJMMTT', `000000WWW', `0000MM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00WWW', `JJJJMMWWW', `000000WWWN', `0000MMWWWN', `JJJJ00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MMWWWN', `0000*dN', `0000*dNWWW', `JJJJ*dN', `JJJJ*d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*wN', `0000*wNWWW', `JJJJ*wN', `JJJJ*wNWWW', `0000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@?[+|-]NWWW', `JJJJ@?[+|-]N', `JJJJ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TT', `0000MMTT', `JJJJ00TT', `JJJJMMTT', `000000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WWW', `JJJJ00WWW', `JJJJMMWWW', `000000WWWN', `0000MM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00WWWN', `JJJJMMWWWN', `0000*dN', `0000*dNWWW', `JJJJ*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dNWWW', `0000*wN', `0000*wNWWW', `JJJJ*wN', `JJJJ*w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@?[+|-]N', `0000@?[+|-]NWWW', `JJJJ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TT', `0000MMTT', `JJJJ00TT', `JJJJMMTT', `000000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WWWN', `JJJJ00WWWN', `JJJJMMWWWN', `0000*dN', `0000*d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dN', `JJJJ*dNWWW', `0000*wN', `0000*wNWWW', `JJJJ*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wNWWW', `0000@?[+|-]N', `0000@?[+|-]NWWW', `JJJJ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y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Nd|w|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TT', `JJJJMMTT', `0000MMWWWN', `JJJJMMWWWN', `0000*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*dNWWW', `JJJJ*dN', `JJJJ*dNWWW', `0000*wN', `0000*w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wN', `JJJJ*wNWWW', `0000@?[+|-]N', `0000@?[+|-]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@?[+|-]N', `JJJJ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e Liste aller Umgebungsvariablen, die von Gca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LUM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t die Anzahl der Spalten des Bildschirms.  Hat Vorrang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Spalten, welche die `TERM' Umgebungsvariable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lbs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s Heimatverzeichnisses des Benutzers (wird benutzt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gcalrc' Datei zu finden).  Hat Vorrang vor `GCAL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AL_USR_LIBDIR' und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e welche an Gcal automatisch "u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efiniert oder gesetzt, so werd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-Hervorhebungssequenzen als Grundeinstellung benutz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iert, falls keine anderen Hervorhebungssequenz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noption definiert werden oder in der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theksdatei auf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(`:') Doppelpunkt separierte Liste von Dateiverzeichn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durchsucht werden, um die `.gcalrc' Datei zu finden.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rang vor `GCAL_USR_LIBDIR' und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_USR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eines Dateiverzeichnisses relativ zum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, in welchem der Benutzer seine pers"onlic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ivaten* Resourcendateien (Termindateien) speichert.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rang vor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_SYS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eines Dateiverzeichnisses absolut zum *Wurzel*/*$(prefix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, in welchem der Systemadministrator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 *"offentliche* Resourcendateien (Termindateien) 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t die Anzahl der Zeilen des Bildschirms.  Hat Vorrang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Zeilen, welche die `TERM' Umgebungsvariable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lbs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ames des externen Paginiererprogramms, das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aginierung (`-p' bzw. `--pager' Option) gew"un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(`:') Doppelpunkt separierte Liste von Dateiverzeichn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durchsucht werden, um das "externe" Paginierer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n.  *Siehe `--pager': Globale Optionen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rminaltyp, auf dem Gcal zum Ablauf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k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erzeugt folgende *exit* K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eseite, Softwarelizenz bzw. Versionsnummer ange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nstel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ul"assige Option bei Programm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 au"serhalb zul"assigen Bereichs bei Ermitt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sonn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eller Speicher ersch"op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ul"assiger Datumeintrag in Resource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"ultiger Monatseintrag in Resource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"ultiger Tageseintrag in Resource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"sgebildete *#include* Anweisung in Resource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ul"assige Sub-*#include* Anweisung in Resource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n- bzw. Includedatei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"ultiges N'ter Wochentagsfeld (nur 1...5 oder 9 erlau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ndes *whitespace* Zeichen zwischen *Datumteil* und *Texttei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wortdatei bzw. shell script kann nicht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e Datumvariablen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weisung von ung"ultigem Datumwert an Datum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nden der Ausgabe an Email Adresse hat v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r Fehler, C Funktion pipe(), fork() oder execlp()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beim Lesen der Resourcen- bzw. Antwortdatei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Ausgabe von Terminwarnungen obwohl Option `-c|C[]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|F NAME[+...]'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freier Programm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von Kommandozeilenarg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eine alphabetische Liste der Kommandozeilenargumente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fer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von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eine alphabetische Liste der Umgebungsvariablen die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ucks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fer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riff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fer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