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ZIP CODE 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Version 3.2 Released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is a zip code (and city, state and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program.  Enter a zip code to instantly bring up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y and area code.  You can look up a zip c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name and two-digit state abbreviation.  ZIP CODE BOOK support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o and from any Windows application which support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(Requires VBRUN300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.EXE            ZCB.HLP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REGISTER.FRM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*.DAT (7 .DAT data files used by ZIP COD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/ulti/ultisof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