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11.95]  REL: VERSION 2.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5]  NEW: DEVISDN now works around a bug in Teles/Creatix CAPI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5]  NEW: now better info in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SCRIPTS: UPLOAD didn't parse ascii parame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FIX: SCRIPT\REXXHOST erro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FIX: SCRIPT\ZOCEVENT.CMD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these VT102 glitchlets are driving m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could not use %-character in d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CHG: adapted global phone cost.  Next year's German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now possible (import GER96.FEE or see phone cos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5]  FIX: improved capture scroll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5]  FIX: AutoUpload no longer pops up during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vt102 scrolled when received BELL with cursor at lower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put telnet on a cpu cycl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Dos-Transfer-Shell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5]  FIX: AutoLogin with more than 9 steps nev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5]  FIX: couldn't save phone book when AutoLogin wa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CHG: ctrl+backspace now genera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5]  FIX: global-keymap: Alt qualifier was not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9.95]  REL: VERSION 2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NEW: command line parameter /NONET (eg. for use with Zip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FIX: order form  3175'ed (AARRG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9.95]  Rel: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5]  FIX: CR/LF in VT102 prin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9.95]  CHG: upload: now allows to send up to 102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9.95]  FIX: ANSI/VT102: a few buglets and inconsiste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5]  FIX: options: max code page was 999 (didn't allow 1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5]  CHG: userbar: more robust against brain damage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8.95]  FIX: forgot to pack ISDN.DOC into the archive in ZOC 2.095 / 2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8.95]  NEW: new events for SCRIPT\ZOCEVENT.CMD (read comments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8.95]  NEW: phonebk: added DEFAULT device to phone book's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zmodem: resume of very large files wasted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device menu: Initialize and Accept-Calls we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NEW: command line: new option /DEV: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8.95]  FIX: overwrite-resume-etc. requester (file transfer) blocke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08.95]  FIX: %-character didn't work in modem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7.95]  FIX: split-chat line-feed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IEMSI problem with OS2YOU (and probably other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hex dump output separated 9:7 instead of 8: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command line parameter /WD: 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REXX getfname now has 2nd parameter for defaul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FIX: sending ^@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yet another vt100 bugl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NEW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