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</w:t>
      </w:r>
      <w:r>
        <w:rPr/>
        <w:t>VideoPrompter Demo 2.2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Copyright 1995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Russell Holloway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 </w:t>
      </w:r>
      <w:r>
        <w:rPr/>
        <w:t>Dan Hopping 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October 1, 1995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</w:t>
      </w:r>
      <w:r>
        <w:rPr/>
        <w:t>What Is VideoPrompter Demo And How Can It Help Me?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Demo version of VideoPrompter only includes the CGA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This was done to make the file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ercules system, give us a call at 1-606-266-2079 and we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f that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 Demo 2.2 is a graphical TelePrompting system for MS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.  The program has very few hardware requirements. 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or VGA video, and needs only 256K free memory to run.  Video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an even be run from Microsoft Windows.  Both a .PIF file and a .I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for this purpose.  The program is very easy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ly a few minutes to learn.  All necessary instructions rem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 at all times, and there are no unusual key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useful for people who would like a simple way to r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at a camera.  The text is large and easy to read from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crolls smoothly just like the commercial TelePrompters do.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an be controlled by either the user or by a second party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put your camera on top of the computer scree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, and start reading.  If you stand at least 10 feet away,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move while you read the text, and it will appear as if you are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VideoPrompter includes both a 22 and a 3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.  To save space, this Demo version includes only the 22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version of the program has the same editor and display sys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sions.  However, it limits you to 70 lines of prompter display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mirrored text, does not allow you to modify the display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monitors, and does not support joystick or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of the program will display up to 5000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irrored text for much more flexible operation,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 on EGA and VGA monitors, and fully supports joyst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ontrol.  An added option to the Professional version is a video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s detailed instructions about constructing your own promp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the Professional version, you can return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hen the program ends, or you can use our toll-free order lin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that appears when the program exit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</w:t>
      </w:r>
      <w:r>
        <w:rPr/>
        <w:t>How Do I Load VideoPrompter Demo On My Computer?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reading this file, you have obviously decompressed Video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 VideoPrompter Demo requires no special installation steps, just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the directory of your choice.  If you have any trouble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getting the program to run, just give HollowSoft a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06-266-2079 and we will be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just switch to the subdirectory where the VideoProm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les reside, type VPROM and press Enter.  The program can identif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video system, but if it has trouble you can force it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program to use VGA, type VPROM /V.  For EGA, type VPROM /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GA, type VPR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deoPrompter Demo runs too slowly on your computer, try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VPROM /F.  This will force the program into a lower-res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wha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 Demo can be run from Windows as a DOS application.  Both a 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 .ICO file have been included for this purpose. 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deoPrompter Demo from Windows, carefully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u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n Windows is started, select the File Menu (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 and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will then be given a menu titled New Program Object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em is highlighted and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will then be given a menu titled Program Item Properti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entry, type VideoPrompter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the Command Line entry, type in the full path na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Prompter Demo files reside plus the filename VPROM.PIF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ideoPrompter Demo files are stored in the subdirectory VIDP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:, you would enter C:\VIDPROM\VPROM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lick on Change Icon.  You will then be given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cons associated with the current file.  This is norm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will be presented with a window titled Change Icon.  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, type in the same path as you used in step 5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OM.ICO.  For example, if the VideoPrompter! fil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VIDPROM on drive C:, you would enter C:\VIDPROM\VPROM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lick on OK.  You will then be taken back to the Program Ite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You will now have a new Icon on your current window.  VideoPrompter Dem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by clicking on thi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</w:t>
      </w:r>
      <w:r>
        <w:rPr/>
        <w:t>How Do I Use The VideoPrompter Demo Editor?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VideoPrompter Demo, you will be prese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screen.  This screen will vary depending on your video syst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this intro screen, press the Enter key.  You will then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 Demo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Prompter Demo editor is the base for all VideoPrompter Dem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 you can modify message text, load and save files,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 Dem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traightforward way to use the editor is to just enter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n the Professional version, you will be given from 1000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ext (depending on how much memory you have).  Each line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2 characters.  You can also import ASCII text files from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primarily a line editor.  This means that it is very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ext on a line-by-line basis.  If you want to display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we recommend you prepare them first on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doing this appear in the section titled Loadin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upported editor functions are listed on the editor screen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each key can be seen by pressing the F1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orks as expected in a line editor (as opposed to a wor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ext will be displayed the sam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There are 22 characters per line in the editor and 2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isplayed graphically when playing messages.  Each blank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ll also be shown as a blank line during display. 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ormatting changes made during display, you can set up text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manner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 of VideoPrompter Demo is word-wrapping. 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(a thin blinking cursor), text will automatically word-wra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ext will drop to the next line (when possible) to avoid bre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: Text Fin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contains a Text Finder function.  You can find tex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F keys at the same time.  Just type the desired text into th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If you wish to find the next occurrence of this tex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F agai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J : Justif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ft, Center, or Right Justify the current line by repeatedl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and J keys.  This function applies only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: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ke some configuration changes from inside the editor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C keys at the same time to invoke the configuration menu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you can set the the 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elay represents the speed at which tex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this number, the faster the text display. 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to find the optimum setting for your taste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the default setting.  You can change th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hile display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Configuration menu without saving, press the Escape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your settings, press the 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: Print Tex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produce a hard copy of your editor tex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in straight ASCII in 3 columns 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: Exit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press the Escape key.  You will then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first.  If you do, you will be taken to the Save Fil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If you do not want to save,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</w:t>
      </w:r>
      <w:r>
        <w:rPr/>
        <w:t>How Do I Display VideoPrompter Demo Text?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ext from within VideoPrompter Demo, you have several op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display text from the current line (useful fo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specific section of text), just press the F2 key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gin text display from the first line, press the F3 key.  Whe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start displaying text, it first checks the editor to se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text to display.  If it finds none, it will beep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isplaying messages, 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+ / Cursor Up / Cursor Right: � Increase 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 Cursor Down / Cursor Left: � Decrease scrol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/ P: � Pause the display.  To resume display, press any key. 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Escape while the display is paused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� Reverse scrolli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� Display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� Display at min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� Returns to the editor.  The last line displayed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Display Trouble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getting the program to display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re there several blank lines in your text that the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?  If there are, move to a line with text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id you press F2 to begin display while the cursor wa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or text?  If you did, the program will not display anything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to begin display at the top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s the display speed set too low?  If it is, the text may take a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appear.  Try pressing the Home key during displa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t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ry another video card setting.  Some unusual video card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you have VGA, try EGA or CGA.  If you have EGA, try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program with EGA, type VPROM /E.  To loa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type VPROM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you still have problems, call HollowSoft at 1-606-266-2079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</w:t>
      </w:r>
      <w:r>
        <w:rPr/>
        <w:t>Loading Text Into VideoPrompter Demo!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very useful feature of VideoPrompter Demo is its ability to conver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displayable message.  An example of this is a WordPerfe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like to display through VideoPrompte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a WordPerfect document into VideoPrompter Demo text, you'll fir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it as a text file.  This procedure varies betwee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so consult you manual if you have problems.  To save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WordPerfect 5.1, first press Ctrl-F5.  Then, select Save Tex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uitable filename (it helps to save with the extension .TXT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 a text file.)  Finally, press Enter and the text will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CII and can be easily loaded into VideoPrompte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s a text file in WordPerfect 6.0, press F10.  Then, fill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Filename with an appropriate name (it helps to sav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so you'll know it is a text file.)  Next, select Format and choo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Standard).  Finally, highlight OK and press Enter.  The text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standard ASCII and can be easily loaded into VideoPrompter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suitable file to load into VideoPrompter Demo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 Demo editor screen, and press F5.  You will the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 of the current directory.  Subdirectories are enclosed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rives are listed with a single letter and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-� Previous Directory.  Select to move back 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]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CS]    -� Subdirectory.  Select to list contents of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HELP]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a.txt -� Filenames.  Select to load this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b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.txt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  -� Drive letters.  Select to switch to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easily between drives and subdirectories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er key.  You can also force the program to load any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(including path)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file to load, the program will open it and attemp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ssage text.  It will try to convert any file, includ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the file contains enough text, the program will conv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ject characters that do not appear on the keyboa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try to convert a word processor file that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file, you may get strange results.  Word processors s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long with the text.  These codes will be rejected and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ose much of your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xt is converted, it is broken up so that words are not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 exception to this is when a word is longer than 2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converts text, it displays a counter telling you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nverted into text.  It also displays a spinning line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mputer is currently working.  You can press the Escape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turn to the editor.  Any text that has been converte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not load more text than the editor will support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longer files, they will be broken off when the editor runs out of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has the extension .T22, VideoPrompter Demo will try to load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 Demo document.  This process is much faster than normal file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conversion is performed.  When VideoPrompter Demo saves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m with a .T22 extension.  These files are specially formatted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dify them with a text editor, they may not load proper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your word processor to modify the original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ideoPrompter Demo editor to modify the files once they have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T22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a file is loaded, you will be returned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</w:t>
      </w:r>
      <w:r>
        <w:rPr/>
        <w:t>Saving Text From VideoPrompter Demo.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ave the text that you have edited, 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a screen identical to the one that appears when you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ad the section 'Loading Text Into VideoPrompter Demo'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drives, switching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verwrite an existing file, just highlight th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 The program will then ask if you want to over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do, press 'Y' and the original file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xt.  VideoPrompter Demo saves all files with a .T22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 Demo finds this .T22 extension when loading, it will loa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because the program always saves files with a .T22 exten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to add the .T22 extension to the end of your file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areful with this because the program ignores any exten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if you save a file with the name SPEECH1.TX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SPEECH1.T22.  If you then try to save another file as SPEECH1.DO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as SPEECH1.T22 and will write over the original SPEECH1.T22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program always asks your permission before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 is saved, you will be returned to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</w:t>
      </w:r>
      <w:r>
        <w:rPr/>
        <w:t>Registration Information   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dds the ability to display text as a mirror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for use with professional teleprompting systems),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colors used during text display on EGA and VGA mon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so includes a 32-Column display mode for those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Demo version is limited to displaying the first 70 lines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 Standard version is only limited by availabl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ersion permits you to display up to 5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version also permits the use of a mouse and joys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ntrol.  Unlike the mouse or keyboard, the joystick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move to any display speed you like.  Pause and Reverse Scroll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through the joystick and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dePrompter by phone with your Visa or Mastercard, dial 800-806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echnical question about the program, dial 1-606-266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 High Density   ( )3.5"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(s)?                � Price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Prompter 22-Column ______ � VideoPrompter Pro                   (C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Prompter 32-Column ______ � VideoPrompter Pro w/How to build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Prompter Pro ______ � VideoPrompter instructional video   (CAL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Prompter Pro w/ tape ______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</w:t>
      </w:r>
      <w:r>
        <w:rPr/>
        <w:t>Shipping and Handling add  $4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</w:t>
      </w:r>
      <w:r>
        <w:rPr/>
        <w:t>Orders Outside US and Canada add $1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VidAr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1-800-806-1994 to order by AMEX, Visa,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r mailing address is: VidAr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665 E. Bay Drive  Suite 204-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rgo,  FL  34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help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606-266-2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