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R I A L     P O R T S     M A N A G E R     v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T.A.R.COMM     Serial Turbo Async. Resident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/0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</w:t>
      </w:r>
      <w:r>
        <w:rPr/>
        <w:t>(C)opyRight HETRU 1991-1995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, chemin de la croix St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430 CHENNEVIERES SUR 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16-1) 45-93-27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address: 100414,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100414.152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E F E R E N C E 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exposes to the programmers the different way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munication functions offered by the STARCOMM driver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interrupt 14h when loaded as a BIOS T.S.R.;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21h when loaded by the CONFIG.SYS, i.e. as a DEVICE 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finally, about the call by "INT 14h" or "SCL_servs" i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under its "library" format with SCLIB.OB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C functions and the PASCAL procedur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driver is thereb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TARCOMM.EXE could be replaced with STARCOM8.EX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t document (STARCOMM manages up to 4 serial ports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COM8 can manages up to 8 of them at the same tim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ized BIOS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: BIOS initialization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: BIOS writing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: BIOS reading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: BIOS control signals status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: BIOS extended initialization (PS/2 type)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: BIOS control on modem register (PS/2 type)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: Version of STARCOMM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: Opening/closing/status of a port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: Changing the active port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: Controlling the physical parameters of a port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: Controlling the authorization of port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locking of the comm speed and format..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: Initialization of the communication format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: Reading the used comm-format of a port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: Asking informations on a port buffers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: Flushing the two buffers of a port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: Flushing the receive buffer of a port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: Flushing the transmit buffer of a port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: Receive and send time-out definitions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: Status of the substitution process ?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: Setting the substitution process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of byte(s) on the line(s) (using buffer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: Reading of N bytes (with expectation)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: Writing of N bytes (with expectation)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: 1 byte Reading (without expectation)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: 1 byte Writing (without expectation)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: 1 byte Reading, NOT destructive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: 1 byte Writing in the receive buffer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: Writing of a control string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Contr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: Expecting the transmit buffer to get empty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: Status of the receive buffer ?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: Status of the transmit buffer ?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: Sending a BREAK signal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: Reading the errors numbers and types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: Checking the modem status signals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: Status of the hardware hand-shaking ?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2h: Seting the hardware hand-shaking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3h: Status of the Xon/Xoff hand-shaking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4h: Seting the Xon/Xoff hand-shaking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 to manage the way STARCOMM is work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5h: Reading the crucial section flag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6h: Installation of a user function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7h: Deactivation of the user function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8h: Installation of an Int 14h error handler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9h: Deactivation of the error handler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Ah: Setting the STARCOMM locking in memory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Bh: Is STARCOMM loaded as a DEVICE DRIVER ?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Ch: Seting the port used by the DEVICE DRIVER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Dh: Seting the BIOS emulator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Eh: Checking the computer hardware type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ASCAL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and OpenPort_Buff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VerrouilleComm et VerrouilleComm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routine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err_routine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ouille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rouille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_STARCOMM_Present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Port et OpenPort_Buff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Port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Opened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t_Port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rise_Port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VerrouilleComm et VerrouilleComm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_Ems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_Ems.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SLOW.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Ports_Adresses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Uart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New_Uart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_Buffs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Port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_status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_Init_Status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buffers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InBuff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OutBuff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M_and_TimMAX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_com_port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_Buff_ems_vide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In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BufferOut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erie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erie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arSerie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arSerie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_rcp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_rcp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mde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_Trait_Erreurs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rait_Erreurs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at_du_Modem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DTR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DTR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TS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RTS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OUT1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_OUT1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_break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_Report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_Free..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tatus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_setup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tatus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offShaking_setup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routine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routine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_err_routine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et_err_routine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rouille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rrouille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Name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PortDevice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PortDevice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BIOS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EmulBIOS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Type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rdiType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.....................................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OS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Dh: OPEN-DEVICE: opening a DEVICE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Eh: CLOSE-DEVICE: closing a DEVICE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3Fh: READ: reading of N bytes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0h: WRITE: writing of N bytes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INPUT: available bytes to read ?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Check-OUTPUT: available room in transmit ?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READ: Reading the comm. parameters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44h: IOCtrl-WRITE: Definition of the comm. param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interfacing for TURBO PASCAL and TURB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lobal variables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vailable procedures and functions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_COMM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_COMM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READ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tream_WRITE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In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OMMOut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COMM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COMM......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................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EX: Management of the differents hand-shakings....................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 INTERFACING, for the PROGRAMMERS, from the INT 14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service number 14h protects the registers DS, ES, D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, BX, CX, DX, and BP (as well as, of course, CS:IP, SS:SP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s indicators register, the Carry-Flags (CF) excepted).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registers are those specified in the "Return" paragraph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. Note that AX is always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an error, the Carry Flag is active and AH gives the cod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orted error. In case of no error, the Carry Flag is un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F=0) and AH=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case of an error 5 (AH=5 =&gt; specified port is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by STARCOMM), the information of the registers others than AH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 part) is without any mea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w services interrupt number 14h is fully re-ent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"INT 14h" in assembler, reporting yourself to the reference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constituted by the present paragrap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functions 0 to 3 of the BIOS interrupt 14h remain avail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STARCOMM has been successfully installed in memory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y high level languages, refer to the reference manual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your compiler in order to find how to have "direct access" to the CP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 and how to activate a precise soft-interrupt (the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14h in the occurrence....). For the BorLand PASCAL and C langu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interfacing procedures provided in the STARINTF.PAS and STARINTF.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Cf. following paragraph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0h: This function of the BIOS interrupt 14h is fil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ur routine, and then redirected to our treatment;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e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us being included in our installed seria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byte pro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4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 or 1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7-b6-b5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: 110 bit/s � 100: 12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150 bit/s � 101: 24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: 300 bit/s � 110: 4800 bit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600 bit/s � 111: 9600 bit/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register (A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of the modem register (AL),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than 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01h to 03h: When the port pointed by DX is acknowledged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opened,the requested function is redirected to the init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functions (that may be emulated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...). Otherwise, the reactions of these 3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1h=  Call: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L= &lt;byte to se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unctional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5h do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2h=  Call: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AL = &lt;byte recei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H= &lt;Status of the lin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Cf.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function FUNCTIONALLY react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14h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03h=  Call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X=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:  AX = &lt;Status of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ll to this function (as well as the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functions 01h and 02h) provokes a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0 of all the communication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us word bits returned in AX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ing meaning: (for a value of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H = &lt;Line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= data to receive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receiving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= Overrun(s)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= Parity error(s)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= Error on stop-bit in rece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= BREAK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= Available room in transm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= The transmi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= Time-out error (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in writing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ther AH=1 or 2 to the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his case of error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 bits are 0 and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 meaning (this including 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 = &lt;Modem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0 = delta 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1 = delta DS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2 = delta 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3 = delta D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0 to 4 bits, the condition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ans: "Occurred at least 1 tim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last call to the present functio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4 = CTS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5 = DSR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6 = RI signal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 7 = DCD signal 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4h:This function of the BIOS interrupt 14h is filtered by 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, and then redirected to our treatment; this is do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assure a good initialization of the serial ports COM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8:, that is embedded by the installed serial port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unction 04h only exists on the PS/2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Permanent state of the BREAK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Out service (steady value=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In service (steady value=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to a nul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CL= 0 to 12 for 110 bits/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01  "  2400   "   � 1101 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0  "  4800   "   � 1110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1  "  9600   "   � 1111   "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0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Values of the line status signals (AH) 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dem status (AL), in the same ord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IO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X=0 if the port is unknown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5h: Direct access to the modem control register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is usually not available except on PS/2 model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2 signal is protected by our function for the inst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hard-interrupt healt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quest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signal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byte to place in the modem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(if AL=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0: DTR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1: RTS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2: exit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3: exit OUT2: It is filtere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 4: Loop-back mode contr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Values of the line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Values of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call with AL=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 = Status of the modem control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6h: Ask the RAM loaded drive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X = port number un-usefull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j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2 minor code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codes are return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7h: Control the specified port activity. Set the 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 signals in agreement with the activity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o 0 the errors flags at any efficient port open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dapts the state of the DTR, RTS and OUT2 signal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port 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define the transmission mode to activate: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nder control of the clock interrupt) or fast (under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UART ch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Port activation. The DTR, RTS and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ignals are set to 1, and th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lags are set to 0 when the port act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on is successfull; use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al buff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Disactivate the port, if there is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(s)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the modem signals are set to 0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isactivating is effe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: Is the port opene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: Initializing the designated po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ransmission mode to the reduced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rt remains in its present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whereas 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: Initializing the designated p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ssion mode to an elevated flow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remains in its present state (whe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ned or clos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Is the slow transmission mode active 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: Like 0, but in using external buff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se are to be reserved in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and in a UNIQUE MEMORY SEG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is case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S:DI indexes the reserved area (bottom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X    receipt buffer si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X    transmit buff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ach buffer size = 256 bytes at lea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 IS NECESSARY: DI+BX+CX &lt;= 0FFFF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Unconditional port clo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: No error. AL gives the port status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under-function 2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driver inactive, signals to 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driver active, DTR and OUT2 to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 AL gives the mode of active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nly for the under-function 5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: fast transmit f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: slow transmit f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: Specified under-function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: Port specified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: Bytes to send are remaining in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nsmit buffer. The port clos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refore report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1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: Port re-activation not don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 is already activ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code could only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a call with AL=0 or 6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: Unable to open: no mo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ffers (with AL=0) OR buffers not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same memory segment, O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buffers is too small (with AL=6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: Unable to recover the buff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the port to close. The port is phy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cally closed, but a buffers pai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lost for all ulterior using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This error is normally impossible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serious error of your centr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8h: Activation of a new port (between COM1: and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acknowledged ports are closed, except the on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pened and reactivated (with an INTERNAL driver buffer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the errors flags to 0 when the new port has revea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elf accessible (...and has therefore been opened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activ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quested port not found (i.e. "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known") on the used compu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for the present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f. "/G..." option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: Unable to open: NO available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of recovering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cated to a previous open port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to activat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n: function is interru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9h: Request information on the available hardware and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ation, or definition of new hardwar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n a specified port). For the definition of new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ecessary to keep in mind that the treat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ed if the specified address reveals itself incorr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UART found). In this case, there won't be any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ncerned port initialization. On the other hand, o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dress has been validated, the remainder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fully executed. If the indicated IRQ is not admi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ut of 2,3,4,5,7,10,11,12, or 15; Or IRQ2 requested on an 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RQ5 requested on a XT, or an IRQ superior or equal t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ested on an AT commuter type; Or corresponding vec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rerouted by an application executed after STAR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making an IRQ conflict), it will be unknown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er IRQ will remain in use. Finally,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xploit on a possible FIFO must be included between 2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. If it is greater than 15, it is brought back to 15.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s to 1, it is brought back to 2. A value of 0 forb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oit a FIFO, even though it i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ddres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STARCOMM port can be defined by this function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is considered unknown follow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ing, or resulting from the "/G..." option). If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correct and if the former/news IRQ are not rerouted b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ost-loaded program, the port becomes existing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 it was definite unknown before, because it hencefo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s usable (address and interrupt are good and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..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NTION: Modifying an OPEN port is FORBID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Information on the used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Definition of new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e under-function 1 (AL=1)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necessary to inform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X = &lt;New address of the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 = &lt;IRQ associated to this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sible values= 2,3,4,5,7,10,11,12,15 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A' (or 'a') demanding the fun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ally determine the IRQ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UART seems to be install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NEVER USE The AUTOMATIC IRQ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UNDER WINDOWS OR THE 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YSTEM WILL CRASH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FIFO utilization not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1: Authorized if any FIFO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 must give the number of by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driver will have the righ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is buffer integrated to the UA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Requested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, only in return of a call with AL=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: The port is opened (the por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osed to modify its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rame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: The specified address reveal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corre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ollowing registers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except if AL=0 to the 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H=0 OR 5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ART typ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8250, 16450 or compatible equival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16550 with included FIFO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UART address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 = &lt;IRQ associated to this UART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 = &lt;FIFO buffer activity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IFO unknown (UART is not a 1655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FIFO unactiv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FIFO Present, active and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 contains the number of byt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r has the right of using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ART integr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Ah: Control the authorization to access the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 COM1: to COM8:. This permits the application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ally adjust any IRQ conflict that may occu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materials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lso permits to control the affectation of serial por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ome other specific driv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If the IRQ associated to the 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erted, this function refuses to work and return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5 (this is necessary in order to protect the IRQ ch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omputer) ! If the new IRQ can be used, th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always returned CLOSED by the fun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so permits to control the locking of the 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 and format for each accessibl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-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orbade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lose this port, restores its in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disactivates its possible 'user_it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llow the access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NTION: The function 09h,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 1, can also reset as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ort initially forbidden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No locking on "Speed/Forma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Locking only the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Locking only the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Locking speed AND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Requesting the Speed/Format locking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Nb of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The port is unknown: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port is still forbidden (only und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 1 for this error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: the IRQ associated to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verted; the function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ecuted without danger (th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umber 2 under-function)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: Impossibility to recover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ssociated to the port to close.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closed but its access is still auth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rized. A buffer is lost (under-funct 0)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Speed/Format locking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differs from 0 when AL=6 at call tim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th from 2 to 5 according the same co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the one for AL at cal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Bh: Initialize communication format and sp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are the receipt and transmit buffers sizes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Do NOT use 115200 bauds on a slow PC computer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hard-interrupt receive routine is not working f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enough on these machines. Besides, it really worth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 16450 (or 16550) UART type to use speed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9600 Baud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Bits transmission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b0 to b3. Set b4 to b7 at 0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BH= 0 to 12 for 110 bits/ 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200 bits/ s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0 for 110 bits/s � 1000 for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01  "  150    "   � 1001 for 28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0  "  300    "   � 1010 for 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011  "  600    "   � 1011 for 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0  "  1200   "   � 1100 for 115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01  "  2400   "   � 1101 (=&gt; 9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0  "  4800   "   � 1110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111  "  9600   "   � 1111   "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Number of data-bits, parity and stop-b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b0 to b6. b7 is to be set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1-b0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: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: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: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: 8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2 Number of stop-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1 stop-b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1.5 stop-bit for a 5 data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stop-bits in the other c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5-b3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x0: Without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01: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11: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: Parity work (= odd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: Parity rest (= even indic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6 State of the break sig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: Out service (steady value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: In service (steady value=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Speed un-valid. Init. achieved to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it/s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of receipt buffer (in byte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of transmit buffer (in bytes)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Ch: Reading the communication format used by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a (at least) 3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ination string is provided in order to avoid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estruction in memory, or (WORSE!) to avoid the in-co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bytes to be written over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3 bytes string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tore the initializatio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H=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  Serial port concerned (recall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+3: Communication format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ame coding that the on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initialization function #09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= used speed, byte 3= used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Dh: Acquirement of the useful information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uffers used by STARCOMM: their sizes,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buffers, and the number of buffer alread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D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&lt;Size (bytes) of the receip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&lt;Size (bytes) of the transmit buff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H = &lt;Nb. of used buffer(s)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L = &lt;Nb. of still un-used buffer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Eh: Set the receipt and transmit buffers empt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he errors flag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0Fh: Initializes the receip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0h: Initializes the transmit and set its buffe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1h: Permits to set the elapse time at which the driver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a time-out error (in reading or in writing)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un-successful input (or output). To the return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, the previous limiting time-out values are retur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ort is initialized (format and speed),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 are reseted empty and all its errors flags are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0 at this functi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Read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 must be included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5 half second(s). The value 0 allow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-modify the current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r (useful if you only want to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urrent used values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Writing time-o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entaries as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Precedent read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value, like above, is included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255 half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PRECEDENT writing time-out in us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me commentaries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2h: Ask the driver the substitution mode that is u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ode of replacement used for the mode Smod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"Function 13h" for more explanation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permits to define the activity status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resent the BREAK into the receipt buffer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code that is associated to the Break-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port nominee definite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{Smode0, Smode1, or Smode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worth (Smode? + 100) if Bmode1 is use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NOT modified if Bmode0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erroneous bytes re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to represent a BREAK in the buff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3h: Set the substitution process working status conce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icient bytes in receipt. This process is inactiv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It allows to fix the location of doubtful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(parity or stop bit error) even when stock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Indeed: in case of error(s), the UART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s the CPU about this error. It then generates a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(for the SAME byte) demanding the CPU to rea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as it has been decoded, in spite of the raised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the receipt process can store this byte in its buff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getting the error that is associated with (Smode0);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it by a special code in common agreement with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es (Smode1); or it can voluntarily lose this byt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incremented the number of lost bytes in receipt (Smode2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lag variable is used here than the one that 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pt bytes lost due to a FULL receipt buffer...).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sent function that allows you to fix what treatmen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applied by the driver on the receipt erro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also permits to command the "BREAK-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itution process" (i.e. permits to specify if we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 a special BREAK-code in the receipt buffer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that is received, or NO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ode of work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: mode B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00: mode B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is NO connection between the 2 "subs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tution" functions Smode and B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 set Smode using a first call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n set Bmode in a second call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ing the effect onto Smod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of re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the code of substitution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ly modes Smode1 and B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de in BL is to be specified if AL=Sm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Bmode 1, but useless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known working mode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ctive working m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mode Smode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mode Smode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mode Smode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 is added to AL if Bmode1 i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t is unchanged if Bmode0 is active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4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received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s for other data to get in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reading until receipt of a break signal, or time-o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mpletion of the reques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which to store the &lt;CX&gt; ex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space !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Request Interrupted by a break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read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5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write more data than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oop writing, up to the (writing) time-out limit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string to wri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You asked to write NO byte ! ?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 occur in wri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Too much consecutive TIME-OU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result from 2 different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the communication with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s blocked, Or (/a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- an other program has interf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 local with our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inhibiting its hard-interrup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or in mod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   programming of the UA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is advisable, for t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event, to reset the used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It will reactivat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when the error com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!! local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effectively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6h: Reading, without expectation, one byte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p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read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is availab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7h: Writing, without expectation, one byt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. Finish immediately, without utiliz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-out, whether the writing could take place or no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8h: Not destructive reading of one byte from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available byt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ad byte&gt; if AH=0, AL=0 otherw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9h: Writing, without expectation, one byte into the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. This function thus permits to simulate the receip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yte. It precisely proceed like the receipt hard-interru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the hand-shaking flow controls (hard of soft),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/these is/are active(s): transmit of an 'Xoff'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becomes too full and Xon/Xoff is supposed acknowled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remote, management of CTS and DTR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eria, recognition of the Xon and Xoff codes received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 is locally active, and management of the lost rece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flag when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therefore also permits to open a si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r access to the receipt buffer, that simulates (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only) the plug of a hardware transmission loop te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byte to wri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more room in the buff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specified port is closed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Ah: Write a string directly to the specified port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arding any of the flow management signals,and in momentar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ctivating the sending of the bytes from the buff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transmit function. A time limit fixed to 3 clock thic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spected before every byte is sent. DTR is put to FAL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ngth of this transmit, except if BH is FALSE (i.e. 0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="Use DTR in order to specify the send of a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modem"... Thus, if you disactivate the control of D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necessary to send the prefix of associated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used modem ("+" for an HAYES Compatible modem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utilite of this function is to permit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modem (or to all other intelligent device)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it some specific commands made of a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riting has therefore main priority and loops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suc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Utilization of DTR to specify the comman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 (FALSE):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(TRUE):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: DI= Seg:Off of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ring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No byte given to send !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Bh: Make an expectation loop until the transmit buff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. This expectation won't last more than the number of ha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s specified to the function. The reaction to deci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o be made by the calling program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xpectation function finishes immediately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is found closed to the call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Maxi last of expecta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n number of half seconds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ransmit buffer is empty (no error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Time-out: the length lim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pectation is over whe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 is not empty y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mmediat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Ch: Is the receipt buffer empty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there to read from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NOT empty, 1 if buffer emp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Dh: Is the transmit buffer full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many bytes are remaining free in this buff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 if buffer is NOT full, 1 if buffer is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free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Eh: transmit of a break interrupt signal via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(precisely: sets to 1 the break signal during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lli-seconds, then resets its initial valu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ceipt, this signal is stored by the driver of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ER, but it normally provokes no change of its work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o the application program to define the reac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opt to such a signal. The only case that make STARCOMM rea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when it is blocked in expectation of a reading: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reak interrupt will make to appear the reading "time-ou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a transition to 1 of the break signal could b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f it was not initially set to 0 ! (See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h to this su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ast of the signal to generat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time-length could take all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and 250 eighteenth of second;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fore make to generate signal lo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one length of the signal commuta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=0, and long of 14 seconds if BL=250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1Fh: Reading the accounting of error(s) by possible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ll to this function provokes the reset to 0 of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s flags. It belongs to the user of deciding how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t in case of a too frequent error type in the same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5 bytes in order to avoid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ny data (or WORSE executable program code !) in memor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errors fl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 (function treatment is O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 reports the transmission errors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transmission error until 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t least one intervening error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call to the function 7, 0Eh,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 1F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: DI is the errors report fla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Number of lost bytes in receip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ck of room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Number of stop bit err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Number of break interrupt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qual number to 255 indicates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at least 255 errors of specifie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nce the last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0h: Request modem status signals, input signals (und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0) and output signals (under-functions 1 and 2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--&gt; Reading the modem status: Ready ?, Clear_to_send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ing ?, Porteuse (carriage) ?, recent(s) change(s) ?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ta on DSR, CTS, RI or/and DCD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string of (at least) 10 bytes in order to avoi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ata or (WORSE !) program code overwriting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The indication on the modem status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re certified only on the open ports. Otherwi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hard interrupt doesn't up-dates these modem signals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 --&gt; Positioning the DTR, RTS and OUT1 sig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ccordance to the call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sk the modem status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is case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= Seg:Off of the 10 bytes str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ich to store the modem status fla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o 1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1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activa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Set to 0 the signals indicated by D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 concerned bits to 0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 its extinctio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under-functions 1 and 2,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ts 0 (for DTR), 1 (for RTS) and 2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1) of DI has a meaning. OUT2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cessed (Cf the ANNEX explanation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 (and AL=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return of the under-function 0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ncerned serial port (recal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 0 to 7 for COM1: to COM8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Modem ready or not (DS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Authorized to send or not (CT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Detected ringing or not (R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Received carriage or not (DC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: Existence of modified status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last call to the function 19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xN successive mod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chieved by the driv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2 calls to 0Ah (via the interfac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could nullify their e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nd therefore make some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appearing as invariable. From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!! the interest of the bytes 7 to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7: Nb. of change(s) on DS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8: Nb. of change(s) on CTS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Nb. of change(s) on RI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Nb. of change(s) on DC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bytes 2 to 6: 1 means "YES" (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0 indicates "NO" (FALSE value). The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to 10 returns the number of chang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ce the last call (values from 0 to 25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1h: Request if a hardware hand-shaking protocol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TS/CTS, DTR/DSR, RI, DCD or OUT1). Indicates the stat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t is, and whether the transmits are authoriz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 (0 to 7..COM1: COM8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.3 or &gt;6: RTS/CTS protocol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DTR/DSR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Recognition of RI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Recognition of DCD signal (=&gt; Loca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Recognition of OUT1 signal (=&gt; Remot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'L,' 'E' or 'B' to the only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the RTS/CTS and DTR/DSR protocols.'L'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!! RI and DCD, and 'E' for OUT1=COMPULSORY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 = &lt;Value of control flag&gt; (EXCEPT OUT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 suspended transmits (or: OUT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 = possible trans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2h: Indicate to the driver if it must manage a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protocol (RTS/CTS, DTR/DSR, both, RI, DC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UT1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reques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: RTS/CTS and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: like AL under the function 21h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Disactivate Protocol(s) (by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L': Protocol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E': Protocol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B': Protocol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3h: Request if the software hand-shaking protocol Xon/X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and, if it is the case, its working mode.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 in which it is (authorized transmit or not).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s used for Xon and Xoff, as well as the prese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Xoff received and not acknowledged by consecutives X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arriv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that you provide an (at least)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tes destination string in order to avoid any data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(WORSE!) executable code overwriting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5 byte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which to store the Xon/Xoff protocol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 "NO, Xon/Xoff is not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 "YES, Xon/Xoff is us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3: Number of Xoff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in to 0 if Xon/Xoff, though act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 or bilateral mode, proves out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less due to a good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the 2 linked computer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byte therefore reflects the degre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ity of Xon/Xoff protocol: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deed always more communicated Xoff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on as this hand-shaking must enter in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, by regular test of this byte,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a tendency to regular increase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is here-by informed that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nd less quickly its data beca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bably runs on a greatly faster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 remote site ! This slow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ever vital to the safe guard of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that this indicator is not reseted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by the Xon/Xoff hand-shake setu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: Present status of the flow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ag (...is it Xon or Xoff)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5: Utilization mode of Xon/Xoff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Protoco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Protocol managed in &lt;L&gt;o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Protocol managed in r&lt;E&gt;m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Protocol managed in &lt;B&gt;ila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4h: Indicate to the driver if it must use Xon/X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 of the codes to use for Xon and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comman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:  "NO, don't use Xon/Xoff !" (by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L': Use it in &lt;L&gt;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': Use it in r&lt;E&gt;mot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B': Use it in &lt;B&gt;ilater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H = &lt;code for Xon&gt; (11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code for Xoff&gt; (13h in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ways specify the values of these code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ough these values are "standards"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5h: Reading of the critical section flag (i.e. "semaphore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the management of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flag is essentially interesting for a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d by a hardware interrupt, the priority of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elevated than the one used by the serial port; and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ch a process wants to reach the hardware by it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UART in the occurrenc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s the specified port set as free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5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Answe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"NO, Specified port is occupied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"YES, Specified port is fr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6h: Indicate the driver a user routine to activ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interrupt associated to the specified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Assure yourself on the disactiv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routine before finishing the application program: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 code could be eliminated from the RAM after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application, an elevated risk of crash exists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Do take all the using precautions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writing of an interrupt in order to develop your routin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It must be referenced as a "PROC FAR", i.e. it must 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by a "RETF" assembler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will be called by the serial driver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nterrupt bound to the UART, after each of its activ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 is protected against the recursives calls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itself; therefore you don't have to take car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ossible problem. The AX, BX, CX and DX regis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preserved before the call to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6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: DI=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f value is: DI=0000:0000, there wo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 of any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H =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There was no user interrupt bef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user interrupt was already activ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replaced by your new "interrup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L = 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vious installed user routin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 by the AL regis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 = &lt;Last event deserv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s the reason of the last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activation. The possible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Change of the modem status signal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: Transmit a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: Correct receipt of a new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: Error on a received by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ntent of any other regis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sidered as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7h: Indicate the driver to disactivate the use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7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8h: Indicate the driver a special routine to activate as so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STARCOMM interrupt 14h  (functions 06h and following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 internal working error (i.e. when AH is not NUL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tur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ATTENTION: Same general writing instructions that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user interrupt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  This routine is not protected against the re-entrance =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Do not use any local user variable in order to pre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 the re-entrance (that must characterize ALL the It. 14h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8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routine to activ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f  DI= 0000:0000, there won't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ation of a new routine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Re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previous user routine instal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 routine was already set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just been replaced by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L=1 to the retur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:DI gives the pointer associ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vious routine that was installed bef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-call: To the call of your fun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re stor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H = &lt;Treatment 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the summary in paragraph I-5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 = &lt;Port number addressed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rr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0 to 7 for COM1: to COM8:. It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any meaning for a 0, 1 or 13 err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is depends upon the express reques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lastly induced the error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other registers must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9h: Indicate the driver to disactivate the erro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9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Ah: Control the locking of the driver presence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to ask and define the lock status: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ing is active, the installed driver may NOT be remo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RAM, as long as an un-locking call is not initi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corresponds to the error message "Un-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by an application program !" from the drive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ssibility of STARCOMM must not be exploited but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unication applications programmers that are back-g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, or that - for a precise reason - doesn't want to 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risks of seeing the driver to disappear from th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fter having executed COMMAND.COM as a son process in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en a DOS window for example !...). This function 2Ah th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s to bring a means of security in these executions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refore clear that it is necessary not to provid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(s) to the operator/standard user of controlling himsel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RCOMM locking from the DOS prompt 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RK: If N calls take place in order to provoke a lock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un-locking calls will be necessary in order to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e driver un-locked. This permits the pacific coexist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several programs that all use the 2Ah locking functi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: Useless under SCLIB, this function is there unknown (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, AH=1 is then systemat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Locking status ?  (BL then un-usefu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cking as indicated b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Locking status request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FALSE=&gt; Dis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TRUE=&gt; Activate th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DX = port number not compulsory 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quested locking status is un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.e. not compliant, i.e. &lt;&gt;0 and&lt;&gt;1 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Locking statu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 meaningful if AL=0 to the call an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error reported via the 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er to the function retu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: FALSE=&gt; No locking in prog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wise=&gt; active locking, with a lo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brication equal to the number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 (1 up to 255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Bh: Return the 8 characters string mak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associated to STARCOMM when it is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: DI= Seg:Off of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where to store the 8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receiving space (i.e. at least 8 bytes)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is NOT loaded as a DEVICE DRIV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Ch: Request (OR order) to the driver the physical ser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number that is to be accessed by the logical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remains without any effect if STARCOMM.EX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loaded from CONFIG.SYS (that is: as a DEVICE DRIVER..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X = &lt;port number to manage&gt;, if AL=1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What physical port is in use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logical port on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ort specified by D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: Specified port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Commutation o.k. if the port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tween 0 and 8, unknown otherwi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: driver NOT loaded as a DEVICE DRIVER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L=0 to the call (under-function 0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ed in case of an error (we get AH=0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Physical serial port number us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Dh: Control the working authorization of the serial comm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ication BI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under func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Activity of the BIOS emulato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Set the BIOS emulator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Activation command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doesn't have any sense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Stopp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Activating the BIOS emula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Working of the emulato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BIOS emulator in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BIOS emulato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2Eh: Control of the computer architectural type flag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concerns the access to the IRQ that is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uter ty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recognition is normally fully automatic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rbitrary modification must not be made excep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QUAINTANCE of a reason 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2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Under-function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Recognized type for the comput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Force the definition of the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 = &lt;Type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L does have sense only when AL=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al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PC Type     2: XT Type     3: A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H = &lt;Error cod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: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 Under-function number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mputer type currently acknowledg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 is 0 if AL=1 to the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 PC, 2: XT, 3: AT, 4: PS/2-non AT, 5: PS/2-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Definition of the procedures interfacing to the PASCAL and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 or PASCAL languages, use the procedures provi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INTF files (.C or .PAS) in order to reach to the serial port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ing SERIAL PORTS MANAGER's STARCOMM dr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urbo-Pascal(C) language, TESTSTAR.PAS is to your dispos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monstr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 language, you could study TERMINAL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_accessible: Boolean (byte in C) indicating whether the driver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emory (TRUE/1) or not (FALSE/0), this to the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nterrupt 14h interfac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Port1 to BasePort4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s of the first UART registers associat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from COM1: to COM4:. The values k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se variables are the standards addresses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1:03F8h, COM2:02F8h, COM3:03E8h, and COM4:02E8h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p-dated according to the addresses memor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BIOS (situated in 40:00 to 40:08 hexa.)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Get_ports_Adresses" procedure is called.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driver of SERIAL PORTS MANAGER sets this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zone in conformity with the addresses that i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erial ports. Therefore the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t_Ports_Adresses" allows to assure of the consist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your application and the serial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serial port number I doesn't physically exist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"BasePortI" i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_CTS, DTR_DSR, BothCmde, RI, DCD, and OUT1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values for the parameter "Proto_type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HandShake_Status" and "HandShake_Setup"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the activity of the hardware hand-sh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, Local, Eloigne (=remote), Bilatera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working modes recognized by th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s. Correspond to the code L, E, and B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/LC', '/EC', ...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, Xoff:     Two bytes giving the codes to use in order to a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Xon/Xoff protocol. These codes have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values by default: 11h and 13h.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"XonoffShaking_Status" and "Xonoff Shaking_setu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uses these constants/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values of these 2 constants, could al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hand-shaking exploited: in order to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CK/ETX hand-shaking for example, initializes X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6h and Xoff to 03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Actif, Replaces, RempNU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s working modes for the substitution proc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cient bytes in receipt. Report to the "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h" higher for more precision on this proces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used by the functions "Status_Trait_Erreur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Def_Trait_Erreur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reakBuff, BreakOnBuf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s working modes for the Break substitutio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represent,in the receipt buffer,the BREAK rece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_PC, Type_XT, Type_AT, PS2_PC, PS2_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types of known computer architec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SCAL, a variable indicates the type of the present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mem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_driver: byte that permits to know what driver is loaded in memor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=No driver, 1=STARCOMM is BIOS present, 2= STARCOM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a DEVICE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riable is automatically up-dated by the STARINTF.PA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lls "Check_STARCOMM_Present" since its very first util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other variable permits the calling program to specif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it addresses its commands: this variable therefore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BEFORE any comm. function call (value between 0 and 7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: to COM8: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:    port concerned by the called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oolean array allows to mark the acknowledged and supported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(values up-dated when the "COMM_Opened" function is called !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xist[0..7] ...  (ComExist[0]= TRUE if COM1: exist,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C, some other variables are to be considered as globals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 access to all the possibly needed informa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       : Current communication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          : Status of "Modem Ready" signal (i.e. D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_to_send : Status of CTS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nerie      : Status of RI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use      : Status of DCD sig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SR          : Change(s) of the DSR status since the last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TS          : Change(s) of the CTS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           : Change(s) of the RI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CD          : Change(s) of the DCD statu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_overflow : Number of lost bytes in receipt by lack of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orgement   : Number of overrun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: Number of parity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_bit      : Number of stop-bit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_it      : Number of intervening 'break-interrupt' in 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Port and ComExist[0..7] are also defined for the C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_driver" is not, on the other hand, defined (it i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oneself "Check_STARCOMM_Present" in C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STARCOMM_Pres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if the SERIAL PORTS MANAGER driver is present in memory.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ccurs, up-dates the global variables of the interfacing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 language. CALL THIS function in order to initialize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(excepted in PASCAL for which this call is automatic thank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TPU" UNIT file structur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ASCII number of the loaded driver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Port and OpenPort_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opening of the serial port specified by the "CommP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and sets to 1 the DTR and OUT2 modem control signals.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errors flags concerning the link when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errors in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_Port" provokes the utilization of one of the inter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available to the driver, whereas "OpenPort_Buff" all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 external memory buffers to a port (this offering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le exploitation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closing of the port specified by "CommPort", and th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of the modem control signals (when the closing is possible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RUE (value 1 in C) if the designated port is ope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LSE (0 in C) if the port is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d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forbid the access to the "CommPort" serial port.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 are restored and the port is closed before its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rise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allow the access to the "CommPort" port if we detec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to a usable UART. Otherwise the port remains forbidden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tVerrouilleComm et Verrouille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the locking of the speeds and formats of the 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slow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_E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s the fast transmit on the designated "CommPort"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odifying the activity status of this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transmission mode in progress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Ports_A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UART basis addresses in the BIOS "mail box" (Ports 0 to 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, for every port, the type of used UART, its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rd interrupt associated to it and, if it has a FIFO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made of this internal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New_U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he address, the IRQ and the authorized exploitation of a FI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seted for one port of STARCOMM. New parameters are not ackn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ledged if no UART is found to the specified address. An un-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is not acknowledged too (without return of an error cod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ase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s_Buff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sizes and the use status of the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nternals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specified communication port and resets to 0 the comm.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(Cf. Change_com_port below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the transmission buffers siz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initialization format of the "CommPort"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_Init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tivates the format indicated on the "CommPort"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buff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iness the 2 communication buffers (input And output)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 the transmit errors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In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receipt port, and empties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_OutBuf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transmit port, and empties the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COM_and_TimMA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omplete communication link, and allows to specify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time-out limits for the reading and writing proces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ime-out used before the possible change are return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_com_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he used serial port (0 to 7 = COM1: to COM8:), i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is accep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o 0 the communication errors flags if the new port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, all the ports are disactivated EXCEPT the on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d_Buff_ems_vi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ntil the specified port's transmit buffer gets empty or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-out occurs (provided that the port is opened 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uffer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we place some bytes to send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N byte(s) to the port, using its transmi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 byte from the receip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arSeri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transmit buffer, without any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he next available byte (if it exists !) from the receipt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making it to disappear from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_rc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yte to the next available entrance of the receip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simulates a receipt of this character). ATTENTION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-shaking is managed by this function if it is active: "Poke_rc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simulates the work of the receipt hard interrupt !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m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end a N byte(s) string to the serial port used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arily interrupting the standard buffered transmiss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not to destroy the string. The flow management c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sidered by this specific send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e: Sending some specific commands to your MODEM (and in f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 type of particular device attached to your serial por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interpret any particular protocol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e present substitution process working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_Trait_Erreu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of the substitution process for the erroneous received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at_du_Mode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he modem status signals associated with the active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_DTR, clear_DTR, set_RTS, clear_RTS, set_OUT1 and clear_OUT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(or clear) the modem control signal ('set'= 'set to 1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lear'= 'set to 0'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brea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break interrupt via the used serial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_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there any bytes transmission errors since the last cal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s_Report" function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es: Nature and number of these errors (for every type of them)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_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we read or write to the port managed by the driver, without i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ring with its work ? (i.e. Is the driver hardware interrup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on the specified port ?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TS/CTS or DTR/DSR used ? In what working mod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transmits currently allowed ? Idem for RI, DCD and OUT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he activity status of RTS/CTS, DTR/DSR, RI, DCD, OUT1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Xon/Xoff used ? Are the transmits currently allowed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 of working is active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values used in order to code Xon and Xoff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received Xoff without ulterior discharge by some Xon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offShaking_setup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Xon/Xoff activity status as indi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routine (and Reset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user routine to call at the tim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hardware interrupt (but the transmits when the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mode is used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user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err_routine (and Reset_err_routine in PASCAL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activate a routine to manage the Interrupt 14h errors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 without any variable and without call(s) to the Int. 21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tect the general re-entrance of the interrupt 14h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_err_rout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ctivate the interrupt 14h errors management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forb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un-installation is author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Na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know the name used by STARCOMM when it is used as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(this name may be defined as needed: cf. the "/ND=[xxxxxxxx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explained in the chapter I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e number of the physical serial ports interfaced by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. (Answer without any meaning if STARCOMM.EXE was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PortDevi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the "COMM:" file to work with the physical serial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the "CommPort" variable. (Remains without effec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COMM.EXE works in BIOS mode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BIOS (/SetEmulBIO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BIOS emulator activity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Type (/SetOrdiTyp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(/define) the used computer type (PC, XT, PS/2 or AT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_STARCOMM_Presen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= STARCOMM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Version(VAR NumVer: Chn4byte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"NumVer" contains the driver version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port wa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Port_Buff(Segment, Offsets, Taille_in, Taille_out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Port(ProtegeBuff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buffer of transm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bytes to send (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 if it is impossible to recover the associate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Open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terdit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could be correctly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to the port is forbidden in bot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utorise_Port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access to the port could be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EtatVerrouilleComm(VAR Mod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is 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not 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worth 2 to 5 upon the locking statu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function for precise decoding of thi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VerrouilleComm(Mode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worth 2 to authorise any change, 3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, 4 to lock the format or 5 to lock bo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port is known and the work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no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LOW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FAST_Ems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nd_SLOW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designated port is in slow transm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sion mode,FALSE if it works in fast transmis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Get_Ports_Adress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fos_Uart(VAR Uart_type: BYTE; VAR Uart_adresse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Irq, FIFO_actif, Taille_FIFO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et_New_Uart(Uart_adresse: WORD; Irq, FIFO_actif, Taille_FIF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IFO_actif"   &lt;- 0=NO, 1=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 &lt;- from 2 to 1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0 achieved modific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ed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modifying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fos_Buffs(VAR Nb_utils, Nb_maxi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 Taille_InBuff: WORD; VAR Taille_OutBuff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parameters are in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nit_Port(length, stop_bit, parity: CHAR; spe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INT; VAR Taille_InBuff: WORD; VAR Taille_OutBuff: WORD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P&gt; even, &lt;I&gt; Odd,&lt;T&gt; mark, or &lt;R&gt; unmar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ed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Taille_InBuff"= Size of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OutBuff"= Size of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s the bytes numb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Init_status(VAR Format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Format" variable is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_Init_status(Format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 to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(OK!) or 2 (no driver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buffer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In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Flush_OutBuff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COM_and_TimMAX(RdTim_MAX: BYTE; VAR Old_RdTim_MAX: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Tim_MAX: BYTE; VAR Old_WrTim_MAX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values '0' and '9' in order to define a max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ment expectation (in reading or writing)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� and 9 seconds. After the maximum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 defined, the reading or writing proced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, indicating a "TIME-OUT" error. (The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 are "ReadSerie" and "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p-dating of the variable indicated as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RdTim_MAX" and "Old_WrTim_MAX"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cedure. Note that a value of 0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/or "WrTim_MAX" to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will make that there won't be mod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rent values for the time-out value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The in return variables "Old_RdTim_MAX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ld_WrTim_MAX" will however correctly be in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ange_com_port(port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 (0 to 7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 if the port was not opened yet, TRU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ttend_Buff_ems_vide(Temps_maxi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a second expectation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 (that is: maxi. admissible waiting time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transmit buffer is (finally)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the maximum expectatio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In(VAR nb_a_li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a_lire"= Nb. of byte(s) present(s)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BufferOut(VAR place_libre: WORD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lace_libre"= Nb. of free byte(s) in the output bu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Serie(VAR c: CHAR; number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 Nb_received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Time-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Serie(VAR c: CHAR; number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R Nb_written: WORD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arSerie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arSerie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eek_rcp(VAR 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c" 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ke_rcp(c: CHAR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buffer of recei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full buff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mde(VAR Cmde: CHAR;number: BYTE;UseDTR: BOOLEAN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mde"= first byte of the control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provided to be sent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tatus_Trait_Erreurs(VAR mode: BYTE;VAR codeEr,codeBk: CHAR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mode" = substitution mode used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Er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Bk"= byte of replacement for the Break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Def_Trait_Erreurs(mode: BYTE; cod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FALSE if the "mode" is acknowledg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Etat_du_Modem(VAR Voie_active: CHAR; VAR Pr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_to_send, Sonnerie, Porteuse, Changes, dD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TS, dRI, dDCD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hanges", "dDSR", "dCTS", "dRI", "dDC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D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RT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clear_OUT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nd_break(length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rrors_Report(VAR Buff_overflow, Engorgement, Pa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_bit, Break_it: BYTE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o this function; FALSE if no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Port_Free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he COM: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andShake_Status(Proto_type: BYTE; VAR SendEnabled: BOOLEAN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= TRUE if the transmit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: protocol or specified signal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the protocol or signal i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indicated in return ('Local,' 'Eloigne'(=remo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'Bilateral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HandShake_Setup(Proto_type: BYTE; 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,' 'Local,' 'Eloigne,'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XonoffShaking_Status(VAR SendEnabled: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Nb_Xoff: BYTE)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=TRUE if the transmit is author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 Number of Xoff received and no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Inactif' (0): the Xon/Xoff protocol is not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Xon/Xoff is used in the return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arameter ('Local', 'Eloigne', or 'Bilateral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XonoffShaking_setup(VAR state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routine(VAR Uses: BOOLEAN; VAR 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river when it works (i.e. for all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 interrupt, transmit exclu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routine for the hardware interrupt is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user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_err_routine(VAR Uses: BOOLEAN;VAR Segment,Offsets: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ntroduce the code of the routine to ca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CEDURE Err_Routine;" declared righ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t_err_routine" in the COMINTRF.PA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de must not provoke any call to the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mustn't use any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nitialization done, the user routin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 in return of the interrupt 14h, if A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reported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s": TRUE or FALSE depending on whether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lready in pla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ment":"Offsets"= pointer to this possible routi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Reset_err_routine(Segment, Offsets: 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ment:Offsets": pointer to the routine to rest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designated routine for the int. 14h is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Unset_err_routin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he errors management routine is disactiv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Lock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everrouill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Nam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up-dates the "NomDevice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G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; Return 0 to 7 (for COM1: to COM8: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ate the physical serial por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setPortDevic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0 if the commutation is made, 5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ort is marked unknown by the driv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tation is nonetheless achieved i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s between the COM1: and the COM8:...), or 1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TARCOMM is not available in DEVICE DRI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EmulBIOS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RUE if the emulator is active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EmulBIOS(status: BOOLE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BIOS emula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to stop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rdiType: BYT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Return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SetOrdiType(status: BYT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_STARCOMM_Prese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RS_accessible" to TRUE if a driver is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 no driver, 1= STARCOMM loaded in BIOS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 STARCOMM is loaded as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sion(char *Num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umVer" contains the driver version in ASCII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 if the port doesn't dispose of any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penPort_Buff(word Segment, word Offsets, word Taille_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Taille_ou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idem preceding+ Seg:Ofs of the buffers and their size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idem preceding except 9= "overflowed segment 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ose_Port(byte Protege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egeBuff" to TRUE if the transmit buff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ptiness before closing the port, to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f it still remains some bytes to send (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 is still opened), if "ProtegeBuff" to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unable to recover the associat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Opene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f the port is opened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terdit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correctly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f the "CommPort" port buffers pair is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cess of the port is forbidden in both c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utorise_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access of the port could be author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doesn't designate any usable UART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to the port then remains forbid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tatVerrouilleComm(byte *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-acce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Mode" worth 2 to 5 upon the locking statu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function for precise decoding of thi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VerrouilleComm(byte Mode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 worth 2 to authorise any change, 3 to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ed, 4 to lock the format or 5 to lock bo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port could be accessed, and the work is d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-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LOW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AST_Em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SLOW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RUE if the designated port transmits slow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if it transmits in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d Get_Ports_Adress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asePort1" to "BasePort4" are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Uart(byte *Uart_type, unsigned int *Uart_adres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*Irq, byte *FIFO_actif, unsigned int *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or 5: the parameters are in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5 if the port is considered as unknow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New_Uart(unsigned int Uart_adresse, byte Irq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FIFO_actif, byte Taille_FIF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art_adresse" &lt;- value of the new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Irq"          &lt;- value 2,3,4,5,7,10,11,12 or 15.                          "FIFO_actif"&lt;- 0= NO, 1=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aille_FIFO"  &lt;- from 2 to 15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Error code of the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modifications are achie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 if the port is open (the port must be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modify any of its physical parame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if the address reveals itself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fos_Buffs(byte *Nb_utils, byte *Nb_max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int *Taille_InBuff, 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rameters are inform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Port(unsigned char length, unsigned 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_bit, unsigned char parity, long int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InBuff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Taille_OutBu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  = '5,' '6,' '7,' or '8' bit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op_bit" = '1' or '2,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arity"   = 'N','P','I','T' or 'R' for &lt;N&gt;o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P&gt; even, &lt;I&gt; odd, &lt;T&gt; mark, or &lt;R&gt; r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peed"={110,150,300,600,1200,2400,4800,9600,192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8800,38400,57600,115200} bit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Taille_InBuff"= Size of the receip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Taille_OutBuff"= Size of the transmit buffer(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se 2 numbers must give the number of byt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if incorrect parameters (error= TRUE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nit_statu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, with "Format" up-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_Init_status(unsigned int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specifies the reset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returns 1 for "incorrect parame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0 if the initialization could be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buff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In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flush_OutBuff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COM_and_TimMAX(byte RdTim_MAX, byte *Old_RdTim_MAX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WrTim_MAX, byte *Old_WrTim_MA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 "WrTim_MAX" must be includ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SCII values '0' and '9' in order to defin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treatment expectation (in reading or wr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between � and 9 seconds. Passed the time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us defined, the procedure of reading (or wri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abort on a "time-out" error. (The conce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 are "ReadSerie" and "WriteSerie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Old_RdTim_MAX" and "Old_WrTim_MAX" returns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efore the possible induced change by thi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ocedure. Note that a value of 0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dTim_MAX" and/or "WrTim_MAX" to the c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 will make that there won't b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current values for the limits of time-ou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driver. The returned variables "Old_RdTim_MA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Old_WrTim_MAX" will be however correctly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ange_com_port(byte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port"= N� of only port to keep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 to 7 for COM1: to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mmPort" is up-dated in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ttend_Buff_ems_vide(byte Temps_max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Temps_maxi": 0 to 255 half seconds of expect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e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transmit buffer is emptin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the maximum time limit of expectation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In(unsigned int *Nb_a_li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a_lire"= Nb. of byte(s) to read in rece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: the BuffIn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BufferOut(unsigned int *Nb_lib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libre"= Nb. of free byte(s) in Buff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BuffOut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presence of driver not che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Serie(unsigned char *car, unsigned 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int *Nb_receiv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in order to arr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string' to rece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received"= Nb. of byte(s) really r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the receipt is incorrect ("time-ou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Serie(unsigned char *car, unsigned int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int *Nb_writt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Nb_written"= Nb. of byte(s) effectively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you asked to send no byte (!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if a time-out occurred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adCarSerie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byte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arSerie(char 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eek_rcp(char *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*c"= read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read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no byte is available or if the port is clo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ke_rcp(byte c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"= byte to insert in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the writing of the byte appeared possi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if this byte couldn't be written (buffe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port closed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WriteCmde(byte *Cmde, byte nombre, byte UseD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Cmde"= First byte of the control string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is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UseDTR"= Set DTR in order to frame the or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to the device 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if no byte was given to send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por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tatus_Trait_Erreurs(byte *mode, byte *codeEr, byte *codeB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used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Er"= byte of replacement for the deficient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urrently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Bk"= byte of replacement for the Break int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f_Trait_Erreurs(byte mode, byte cod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ode"= substitution mode to activate. {"NonActif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places", "RempNULL", "NoBreakBuff", "BreakOnBuff"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code"= byte of replacement for the deficient byt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FALSE if the "mode" is acknowledg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, TRUE ("there is an error !"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tat_du_mode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Voie_active": '1' for the COM1:, '2' for the COM2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3' for the COM3:, '4' for the COM4:,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variable: TRUE value (code 1) or FALSE (cod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"Pret", "Clear_to_send", "Sonnerie", "Porteus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DSR", "dCTS", "dRI", "dDCD"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change(s) of modem status since the last cal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LSE otherwise; and UN_CHECKED if presence of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DTR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DTR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RT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CTS is switched to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lear_OUT1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 (then OUT1 is switched to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nd_brak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length" of the break interrupt signal: between 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250 eighteenth of a seco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rrors_Repor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Buff_overflow", "Engorgement", "Parite", "Stop_bit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Break_it" are all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at least one error took place since the la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function; FALSE: contrary case; and UN_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resence of driver in RAM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Port_fre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we could reach to the COM: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tatus(byte Proto_type, byte *SendEnabl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 or OUT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RUE if CTS or DSR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: presence in RAM of driver not check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rotocol or signal is used, its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: 'Local', 'Eloigne', or 'Bilateral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0 is returned ('Inactif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HandShake_Setup(byte Proto_type, 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roto_type": RTS_CTS, DTR_DSR, RI, DCD, OUT1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othCmde' for RTS_CTS and DTR_DSR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 = mode to activate, 'Inactif' (= 0 or FALSE !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order to disactivate the harware hand-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mode: {'Local,' 'Eloigne,' 'Bilateral'}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tatus(byte *SendEnabled, byte *Nb_X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SendEnabled" returns TRUE if CTS=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b_Xoff":Number of Xoff received and not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 are up-dated to the valu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for these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: if Xon/Xoff is used, the utilization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 ('Local,' 'Eloigne,' 'Bilateral');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sed: 'Inactif' (= 0 or FALSE!) is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XonoffShaking_Setup(byte sta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= Defines the codes to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tate"={'Inactif', 'Local', 'Eloigne', 'Bilateral'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initializati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routine(unsigned Segprog int, unsigned Ofsprog 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signed int *OldSeg, unsigned int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whether an old routine wa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vated or not before the new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 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isactivat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_err_routine(unsigned Segprog int, unsigned Ofsprog 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signed int *OldSeg,  unsigned int *OldOf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egprog"= Segment of the "FAR" user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Ofsprog"= Offsets of this user rout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de of the routine must not provoke any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, and it must not use any variable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or FALSE depending on the existance of a rout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there befor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Seg"= Segment of the old rout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*OldOfs"= Offsets of the ol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Unset_err_routin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Routine is dis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Lock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Deverrouill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: Driver unlock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Nam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DRIVER. Otherwise, up-dates "Nom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G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13 if STARCOMM.EXE is not available as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; otherwise, returns 0 to 7 for COM1: to COM8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PortDevic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ommPort" designates the concerned port (0 to 7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returns 0 if the commutation is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if the given port is marked unknown by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he commutation is nonetheless achiev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port is between the COM1: and the COM8:...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13 if STARCOMM is not available in DEVICE DRV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EmulBIO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RUE if the emulator is active,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EmulBIOS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TRUE to activate the emulator,FALSE to stop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OrdiType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CHECKED if presence of driver in RAM not checke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ype_PC, Type_XT, Type_AT, PS2_PC or PS2_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etOrdiType(byte stat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status"= Type_PC, Type_XT or Type_AT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&lt;Nothin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STARCOMM.EXE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H&lt;&gt;0 the Carry-Flag is set (CF=1), otherwise it is null (CF=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following errors codes are given in decimal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-&gt; No error. Requested work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&gt; Number of an under-function OR working mode is unknown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treatment has been don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-&gt; The reading routine was interrupted upon reception of a 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sig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-&gt; No byte has been read or written, due to lack of room (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) or due to absence of any byte to read; OR the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d by the control is closed, what forbade any transa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ion with i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-&gt; Time-out error in reading (the receipt buffer remains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routine has read the Nb. of wanted bytes), or in wr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ing (the transmit buffer remains full or is emptied too slowl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-&gt; The serial port indicated is physically or logically unkn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-&gt; Requested speed initialization is not vali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-&gt; Transmit buffer not emptiness: thus, the port was not close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-&gt; Serial port already active: Only one opening for each por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-&gt; Unable to open the port: no more available buff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(if opening the port with definition of external buff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 no located in a same segment (or overflows of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gment), OR one of the 2 specified buffers has a size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6 bytes (minimal admitted size for each buffer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-&gt; Unable to recover the buffer allocated to the port to close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error normally couldn't ever occur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have for consequence to lose one buffers pair !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--&gt; Port is open: Any change of hardware parameters is FORBIDDEN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--&gt; New address specified for the port not ada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--&gt; STARCOMM.EXE is not available in its DEVICE DRIVER m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NO error is specified to a program asking for a new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 to use, port whose speed and/or format is/are lock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mits to make the calling program think that its reque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chieved in order to make it work perfectly, even thought it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part (or all) the serial port(s) init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- INTERFACING, for the PROGRAMMERS, from the DOS INT 21h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nterface to the STARCOMM driver is not acce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when STARCOMM.EXE is loaded in memory as a DEVICE DRI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ecessary to note that the functions here-by added (see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 below) add themselves to the basics func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14H, interrupt that will still be available in this c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direct Access to the driver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Dh: Open the access to the logical file "COMM:" that br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COMM.EXE when loaded as a DEVICE DRIVER. The phys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ial port associated to the "COMM:" unit is open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D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Code of type of apertur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: open in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: open in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: open in reading +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DEVICE NAME, i.e. to "COM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is the logical name of STARCOMM.EX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must be of ASCII-Z type, that is to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ust finishes with the hexa. code 0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Eh: Close the access to the device driver and provok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of an EOF code (=1Ah) if at least one byt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ready sent to the means of the serial device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ark: It is the transmission of this EOF code to the 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r that allows to use "COMM:" as a full devic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he DOS prompt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This function doesn't close the physic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to "COMM:" because it is possible that the trans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is not entirely transmitted right as it is call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E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HANDLER to access the device (if no error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&lt;Error code&gt; otherwise (+CFlag se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3Fh: Read data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sk to read more data than available in the bu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waits for other data to be received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ing to the calling process. (Loop reading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ion of the request, or receipt of a break interrupt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ence of a time-out error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 receipt of an EOF code, this DOS services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calling application must react to this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re has been closing then opening of the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vice driver (functions 3Dh and 3Eh), the function 3F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iders that the application didn't react to the E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n on, it will only transmit this EOF code and w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any other byte from the receipt buffer ! To this top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second remark (referred as "ATTENTION:"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3F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which to store the expected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Assure to reserve a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pace for the incoming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ATTENTION: The DOS interprets all ^Z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(hexa. code 1Ah) as an EOF specifier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won't be possible to read any mo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ceived from the driver after rece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such a code. 3 solu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1�/ Use ASCII transcription (Cf CODAGES.DO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n order to transmit some bin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2�/ After any ^Z reception,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unctions 3Eh (Close) and 3Dh (Open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reset the process (Cf. TERMINAL.C example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 3�/ Disactivate the DOS hand-shak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its function 44h (IOCT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Following the assembler code of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Get Devi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&lt;Treat the errors if CarryFlag_ON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h,44h ;Set Device data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al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bx,&lt;Dev_handl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mov dx,00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 - int 2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Ctrl-P, Ctrl-S and Ctrl-Z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! un-meaningful to the eyes of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Bh. "Error in read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truly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0h: Write data to send in the transmit buff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try to write more data than the room remain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buffer, this function waits to be able to finis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before returning to the calling pro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riting loop until completion or time-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Seg:Off of first byte of the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tes to se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 CFlag to 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0AH.  "Error in writing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Flag to 0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X = Number of bytes effective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receipt buffer empt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6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s the transmit buffer full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7h (code of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L = 0 for No, 1 for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READ Demand to the "COMM:" file which por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ing, the communication format in use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-shaking mode(s) used for this por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2h (Code of read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receive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ATTENTION: Reserve a sufficien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! to receive the 11 bytes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11 inevitably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DOS error code if CFlag is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case of no error, the 11 bytes poin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S:DX to the call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: Serial port interfaced by "COMM:"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 (COM1:) to 7 (for the COM8: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2,3: Speed, Format of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4,5: Activity of RTS/CTS, DTR/D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6 to 8: Activity of RI, DCD and OUT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9: Activity of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0: Code used for X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11: Code used for 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to interpret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2 and 3, report the function 9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rupt 14h (BH register for the spe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 for the format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44h: IOCTL-WRITE Indicates the driver the serial port that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s, the communication format to use, and the h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king mode to activate (if any). The modifications of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hand-shaking are only acknowledged if the specified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one in use by the "COMM:" device driver; otherwise,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ly modification of the serial port number used by "COMM":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NO other initialization (this permits to establis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communication flow by using the "COMM:" file !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     AH = 4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 = 03h (Code of writing under-func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X =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:DX = Pointer to the 11 consecutives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M, reserved in order to transmit the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lizations to be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s to store in thes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s are identical to those develop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eturn' paragraph of the previou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X = Number of bytes making the string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DS:DX (8 inevitably !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     AX = Code of DOS error if CFlag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 Procedures of interfacing for TURBO-PASCAL and TURBO-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ementary previous functions (own to STARCOMM.EX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) are also interfaced for the PASCAL and the C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gives the variables and supplementary specifics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so are in the STARINTF.PAS files and STARINTF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variab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Device: Identification string of the device driver. It is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sociated to STARCOMM when it is installed in memor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. This name is: "COMM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_voie_seri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access the DEVICE DRIVER. It is created at the ope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, and destroyed at its clo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_ouvert: Status flag of the serial port activity (i.e. open or clos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boolean vari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ocedures/func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opening of the logical file "COMM"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ndler to access the device is needed at the calling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_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okes the closing of the logical file opened by Open_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REA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request to the installed driver the communication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peed and structure) it is using, and its used hand-shak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rily to the similar available functions availabl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14h interrupt, this function uses the DOS IOCTL channel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orm you on the requested comm. specifications in us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represented by the logical port called "COMM:"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Stream_WRI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mplementary of the previous function: "IOStrteam_WRI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to order the driver to use the new specified values (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nd-shaking) OR to make the "COMM:" logical port to acc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hysical serial 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the indicated serial port is different from the one in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:" will represent this new port, and NO initialization nor 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ing working mode change is ma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otherwise the specified initializations are ach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byte to read from the receip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COMMOu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re any room in the transmit buffer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N byte(s) from the receipt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OM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N byte(s) to the serial port via the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 Description of the procedures interfacing to the PASCAL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PROCEDURE|FUNCTION &lt;name&gt;[(&lt;ARGUMENT(S)&gt;)][:&lt;type&gt;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pen_COMM: WO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n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lose_COMM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 indicates the logical por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 if it is open (TRUE) or close (FALSE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the driver presence in RAM had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ed before the call (by a "Open_COMM" call !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a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possible DO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READ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an error,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errors, the global variable "X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Xoff" are informed. The parameter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rguments are up-d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e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OStream_WRITE(VAR Voie_active: CHAR; VAR Format: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 RTS_type, DTR_type, RI_type, DCD_type, OUT1_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off_type: CHAR)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 variables "Xon" and "Xoff" must be infor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rguments parameters are to be fill 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  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n case of error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In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 or the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d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heckCOMMOut: BOOLEA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 if the output buffer has room;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Read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in order to store the 'string'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, "nombre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reading of byte(s) appeared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riteCOMM(VAR c: CHAR; nombre: WORD)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c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ombre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0 if the writing of byte(s) appeared 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incorrect receipt (Time-out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 Description of the procedures interfacing to the C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  byte &lt;NAME&gt; ([&lt;ARGUMENT(S)&gt;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Call:   - Global call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Cal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- Global return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Retur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Functions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Open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TRUE if successful ope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open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if the driver was already act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se_COMM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NomDevice" contains the name of the DOS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. Initialized to "COMM"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n't have to be modified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"port_ouvert"=FALSE if successful clo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 if presence of driver in RAM not tru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n case of closing su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indicates that it still remains bytes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: the port hadn't been close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for the other DOS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READ(byte *RTS_type, byte *DTR_type, byte *RI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 *DCD_type, byte *OUT1_type, byte *Xonoff_typ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t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ny error, 0 (FALSE)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absence of any error, the global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Xon" and "Xoff", "Voie_active" and "Format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ed. The arguments "*RTS_type", etc. are up-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IOStream_WRITE(RTS_type byte, DTR_type byte, RI_type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CD_type byte, byte OUT1_type, Xonoff_type by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The globals variables "Xon" and "Xoff", "Voie_activ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"Format" must be informed,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explicit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oie_active" --&gt; '1' to '8' for COM1: to COM8: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Format"      --&gt; high byte = spe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w byte  =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the interrupt 14h, function 9 for the values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 correspondances...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TS_type" --&gt; 0, 'B,' 'E' or 'L' in order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ctive mode (Local, Distant, or Bilateral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 if presence of driver in RAM no tru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TRUE) if a error is brought back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(FALSE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FALSE: the input buffer is emptiness; TRU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CheckCOMMOu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TRUE: the output buffer has room; FALSE otherwis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_OPENED: port 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COMM(byte *car, unsigned int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 "*car" = first byte in order to store the 'str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ceive, "number"= Nb. of byte(s) to re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re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COMM(byte *car, unsigned int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:  "*car"= first byte of the 'string' to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number"= Nb. of byte(s) making the 'string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 UN_OPENED: the port was not opened bef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correct wri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osCodeErr&gt; if an error is produc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 if no byte could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 DOS errors codes: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interrupt 21h, the errors codes returned are the usual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from the DOS. Here are the mains DOS errors codes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ccesses to the "character" device driver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--&gt; No error. The requested work is achiev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-&gt; Function number is unknown 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--&gt; Unknown file (verify that the DEVIC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ll "COMM:"...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--&gt;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--&gt; Access denied (protection in reading or writing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--&gt; HANDLER not val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--&gt; Memory not sufficient in order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 "handler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--&gt; Error in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--&gt; Error in read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--&gt; Internal error to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- INTERFACING, for the PROGRAMMERS, to SCLIB.OBJ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mode of STARCOMM.EXE may be integrated to any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 a language that generates files to the ".OBJ" format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link phase. It is sufficient, when such is the case, to b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"*.OBJ" file(s) with SCLIB.OBJ (from SERIAL PORTS MANAG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brary will then permit to install the usual interf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ARCOMM.EXE on the interrupt 14h, to uninstall it, and wil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 to call the classics services from this interrupt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any classical "INT 14h" c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globals following functions (THAT DO NOT USE ANY STACKE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IR CALL) permits this operation; Note that the first 2 don't as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servation of the CPU registers to the 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SCL  --&gt; Installs and 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initialization addresses, IRQ, 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ed by default in the library (use the functions 09h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Ah and 2Eh in order to adapt the hardware parameters...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will always be 2 buffers of � Ko created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cal port recognized (8 in all) without any po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ke any other choice concerning the internals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s (Cf. function 07h with AL=6 in order to use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,so called "external" relatively to the library !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already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the present call: NO ACTION has THE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E BEEN MADE ! No risk of embedded install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case of thoughtlessly repeated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etSCL --&gt; Disactivates the driver integrated to SCLIB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ned ports are closed and the used interru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eed. The used UART is initialized as found at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rst call to "Set_SCL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&lt;Noth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if "Set_SCL" was not called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before "UnSetSCL"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risk of destructive uninstallations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ultiple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Lservs --&gt; Permits the direct call to the services functions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ating the software interrupt 14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uld be interesting for the programs working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"MULTI-TASKER" that do not share the INT 14h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ying some CPU registers to the transition !!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:   Load the registers as needed in order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quested function, like you woul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14 call (report to the paragraph I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sent document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: CARRY SET to the return if the driver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ated yet, using "Set_SCL";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s are returned as indi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graph I of STAR_REF.DO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ourse, it is also possible to issu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INT 14h" instead of a "call SCLservs"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3 "last" functions of the interrupt 14h incorporated to SCLIB.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activated because they only concern the DEVICE mode of STARCO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2Ah and 2Ch will always return an error code 1 (i.e. "under-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" !) and 2Bh will always return a code 13 (i.e. "driver not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EVICE DRIVER !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 application named DEMO_LIB.ASM shows how to achie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itation of SCLIB.OBJ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NEX:  Management of the differents hand-sha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ENTION ---&gt; At all events, the OUT2 signal of the used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ntroller must be set to TRUE. In the contrary case, the UART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s no more the material possibility of giving out its IRQ to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rocessor (via the 8259 interrupt controller of course !).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THEREFORE: DO NOT MODIFY THE OUT2 SIGNAL IN ANY CASE ! ! !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 Managements integrated the serial driv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IAL PORTS MANAGER's STARCOMM.EXE driver knows the manag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n/Xoff (software hand-shaking), RTS/CTS and DTR/DSR (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-shaking). These 3 pairs of flow management signals (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y using the options /BX, /BC and /BD, or by the cal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s services), are manag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Xon/Xoff: When the receipt buffer doesn't contain more than a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free (or less...), all received byte provokes the transmit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ff code (= 13h). As soon as more than 2/3 of the receipt buff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ver free again, there is transmit of an Xon code (= 11h)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rom the consumer in this receipt buffer; this to compe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0 Xon consecutively sent (i.e. sent without any Xoff being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between them because the receipt buffer was found "full" again 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Xon is also sent each time the receipt buffer is emptied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er from a local user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ecurity (case of a communication error occurring on the X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!...), STARCOMM.EXE considers it receives an Xon cod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"error in receipt" interrupt generated by the U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ACK/ETX (or all other pair !) can in fact be managed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ing of Xon/Xoff using the possibility offered to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. values of Xon and Xoff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TS/CTS: The management logic of this pair is identical to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Xon/Xoff. Merely, "Send of an Xon (/resp. Xoff)" becomes "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RUE (/resp. to FALSE)"; and "the transmit doesn't take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Xon is the last code received among the Xon and Xoff cod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"the transmit doesn't take place that if the CTS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TRUE"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: Whether this protocol is used or not, the RTS local sig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initialized to TRUE at the same time as the concerned po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it is set to FALSE when the port is closed (whether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 concerning a port opening or a port closing, or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f the only used port 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TR/DSR: Used as flow management signals, they are managed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/CTS pair (see above..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: DTR is also exploited by the device command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by the functions of opening and closing of a physic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TR is activated to the opening and disactivated to the closing)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hange serial port in use" function, and by the treat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 errors installed under the hardware interrup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 UART to the serial port exploited. Therefore: once the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loit is open, do initialize DTR/DSR, and avoid using the trans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unction in its "control via DTR" mode. But no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not a 100% incompatible with the DTR/DSR hand-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sets off the DTR to send its specified command, t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establishes DTR once the command send is achieved (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theless verifying that the receipt buffer has any more room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mportant to note that these hand-shaking can also be act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-sided mode (ascending or descendant) to the means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s: "/LC", "/EC", "/LD", "/ED", "/LX", and "/EX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I, DCD and OUT1: These signals can also be managed by STARCOM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 and DCD (input signals) are managed like CTS and/or DSR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1 (output signal) is managed like RTS and/o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notes that the hardware hand-shakings (RTS/CTS, DTR/DSR, RI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full priority on the software hand-shaking: if, as an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is used and that CTS=FALSE, it becomes impossible for Xon/Xoff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ny control code, even though this software protocol is effec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establish a hardware hand-shaking (with STARCOMM)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ersonal to you only, report in 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 PC-PC local link and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2������ ���Ĵ3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PC #1  3����������Ĵ2  PC #2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</w:t>
      </w:r>
      <w:r>
        <w:rPr/>
        <w:t>7����������Ĵ7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</w:t>
      </w:r>
      <w:r>
        <w:rPr/>
        <w:t>..........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 hand-shaking control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the embedded protocols, only Xon/Xoff is usable to this which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xpress nature of your null modem serial cable. If you dis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complete null-modem cable (Cf. A), you could exploit one of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S/CTS and DTR/DSR hardware hand-shaking, or even these 2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even though, in theory, the utilite of it is very questionable !..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reate your own hand-shaking using to RTS, CTS, DT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R, RI, DCD, and/or OUT1 signals, report in paragraph 3 below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 Personal exploitation of a hardware hand-shaking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explained in the paragraph 1- above, STARCOMM knows how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ignals RTS, DTR and OUT1 as well as the input signals CTS, D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 and DCD in order to establish a hardware hand-shaking. The h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kings based on the RTS/CTS and DTR/DSR pairs, very classicals, are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using the driver functions calls 21h and 22h. However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possible to define any signals pairs combining based on these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ntrols signals in order to implement a hardware hand-sh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d to your own needs (associated to your own developed application !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ed could result of the particular working of a devi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converse, or of the will to develop a protecting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thanks to a cable specially designed for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upposes that your application must not function excep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al cable well stocked with the merchandised program. You decid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for your cable (that is an oriented cable, i.e.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metrical, for the interest of the example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 UNIT         SLAVE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X     ------&gt;     R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X     &lt;-----      T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nd     -------     G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1    ------&gt;     DS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SR     &lt;-----      OU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UT1/DSR assigned a hardware bilateral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S     ------&gt;     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RTS/CTS one-sided (remote of the main station only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STER UNIT, your application will activate (function 22h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tilization of OUT1 (it has the DISTANT status inevitably...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TR/DSR protocol in LOCAL mode so that only DSR is u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DISTANT mode so that only RTS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LAVED UNIT, your application will activate, in add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irst signals indicated for the main station (symbolized by "..."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TS/CTS protocol in LOCAL mode so that only CTS is 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als OUT1, DSR and RTS--&gt;CTS will then be dynamically 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rial driver in order to inform the master and slave sta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possibilities resulting from the receive and transmit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: The slave won't send any more data to the master but if D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TS are active, and the master won't communicate with the slav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SR is active (on its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It is also possible to use all or part of these signa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TARCOMM, as if there were "STROBES", that is to sa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cation signals statically set by the application. It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icient to directly order the signals status as needed, and in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fulness of not using a same signal at the same time as a strob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flow manager ! (Recall: the function 20h, explained in page 1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to control the status of all these signal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