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ctions and enhanceme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2.11/2.12  and  2.20 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package title has been changed: "SERIAL MANAGER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RIAL PORTS MANAGER" (SPM for short !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 new function to allow speed and/or format locking for the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BREAK code-substitution into the receive buffe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nd added to this release of the product. Each BREA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be stored in the corresponding receive buffer (in fact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, that you can specify as needed, is to be strored for the BREA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"/L..." and "/AL" options have been renamed into "/I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I&gt;RQ number to use...) and "/AI" (meaning &lt;A&gt;utoScan-&lt;I&gt;RQ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new option "/AP&lt;adress&gt;=&lt;val&gt;" has been added to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ermits to activate more than the 2 default serial 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s multi-comm I/O c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