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mon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22 193rd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on WA 9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206)865-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206)865-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574,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eaves@cyberspa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: Re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this progra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distribution fee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