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N D    U S E R ' S     P A C K I N G 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QBAL31_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tial QBALL package you have obtain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ALL.EXE     --  The QBALL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  --  QBALL Installati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CONFIG.EXE  --  Utility to configure graphic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S.DAT  --  Printer list used by PR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BREADME.BAT  --  A quick introduction to Q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RTABLE.EXE   --  Range table rea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MO.DAT      --  Bullet looku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NDX         --  Bullet lookup index by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NDX         --  Bullet lookup index b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TJ1    --  Sample trajectory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_EXE.DOC  --  End user's packing list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find the following, which is not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QBAL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 --  This is included as a serv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You must also obtain QBAL31_B.ZIP, the QBALL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