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SHAREWARE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al  Communications  Library  for  C/C++  (PCL4C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ynchronous   communications  library  designed  for 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developers programming in C or C++.  Five  compil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:  Microsoft  Optimizing C, Microsoft Quick C, Borl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C, and MIX Power C.  An IBM PC/XT/AT or  compatible  or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/2  is required.  The Personal Communications Library tak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10K byte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MALL, COMPACT, MEDIUM &amp; LARGE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38 communication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nterrupt driven transmitter &amp;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s high performance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s the PC/4 and PC/8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s the BB1004, BB1008, and BB2016 BOC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M1 through COM16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18 communication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4 ports can run concurrently (more with multiport bo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x example programs ( source code ) are provided alo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and large model library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MINIMAL.C  is  the  smallest   possible   terminal 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es with port COM1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SIMPLE.C  is  a  very  simple  communications  program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AL, except that the port and baud rate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SPAWN.C  is  a  simple communications program that spa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program DOO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DOOR.C is a door program  that  takes  over  the  serial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resetting the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LOGIN.C is a communications program that calls up our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at 205-880-9748 and logs on as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) SELFTEST.C is a standalone serial port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hareware  distribution  includes  the small and lar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libraries PCL4C_S.LIB and PCL4C_L.LIB and  the  small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 library PCL_S.MIX.  All example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, refer to the 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 Manual  (  PCL4C.USR  ) and 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Manual ( PCL4C.R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hareware  version  of  PCL4C  is  provided  so 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ly determine the usefulness of the product  for 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wish  to register PCL4C, please send $75 plus $5 S&amp;H (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: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X :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: 205-880-9748 (14.4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 : msc@travell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n.ftp : ftp.traveller.com  (Path: /pub/users/m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b : www.traveller.vom/~ms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ccept American Express (account number, expiration date,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n your card, and complete AmEx  billing  address  requi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  in  US  dollars  drawn on a US bank, purchase orders (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recognized  US  schools  and  companies  listed  in  Dun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dstreet,  and  COD  (street  address and phone number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USA (plus an additional $3 COD charge). 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ICE.DOC if an invoi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order PCL4C from The Public  Software  Library  (P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MC, Visa, AmEx, or Discover card by calling 800-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rom  overseas:  713-524-6394)  or  by  FAX at 713-524-6398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at [71355,470].  The product number for PCL4C is 109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update from an older version  of  PCL4C,  send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 $5  S&amp;H  ($10  outside  of  North America).  Updat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ed directly from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mall,Compact,Medium, Large &amp; PM libs w/o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ssembler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Laser printed Users and Referen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elephone, FAX, BBS, and email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cript compiler 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file INVOICE.DOC if an invoice is needed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will  receive the latest version of PCL4C shipped by tw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ity mail (packet airmail 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L4C.ASM  is  the source code for the library.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ed by MarshallSoft Computing, Inc. The user is grant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 to use the PCL4C object code in his own applic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L4C.ASM is not shareware and may not be sold or  given  a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gistered  user  will receive the latest version of PCL4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mail.   A 3.5" diskette is provided unless a 5.2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