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oSoft Viewe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Ultimate File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ndows and Windows 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ing/Registering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easier than ever before to examine th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NeoSoft Viewer allows you to look at files (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examine them in ASCII and Hexadecimal format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ir contents. NeoSoft Viewer detects comm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 and can display these as pictures. The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ys your AVI video and WAV audio files. NSView eve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inside ZIP and LZH compressed files to view file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m and to extract and view their contents -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der what is inside a ZIP file, just load it into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if you wish to uncompress it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powerful disk search function is also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locate misplaced files. Comparing files is now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ith the included file compare tool. Docu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programs present on your system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ose applications with a click of the mouse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EXE, COM, BAT or PIF files directly from th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Viewer also supports the Windows clipboard, so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ext to other documents. You'll wonder how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without it! The NeoSoft Viewer is only $19.95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begin using NeoSoft Viewer you must run the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Setup program from Windows. In most cases you can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oftware onto your hard drive. The files on the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 are stored in a special compressed form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Setup program is the only way to insure that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properly unpacked and installed. To install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pending on where you obtained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ay not need to run Setup - so don't pan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find it. If you have a file named NSVIEW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have the entire program. Just copy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 in a directory of your choice and laun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Windows Program Manager, File Manager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received NeoSoft Viewer on diskette, plac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now. If you downloaded NeoSoft Viewer i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use PKUNZIP to uncompress the files to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ctivate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"Run..." from the Program Manager's "File"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Windows 95, the "Run" option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r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"Command Line" field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NeoSoft Viewer diskette into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NeoSoft Viewer diskette into drive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B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downloaded the NeoSoft Viewer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IRNAME\SETUP (Remember to replace DIRNAM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rectory where you uncompressed the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'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support is very expensive and we need your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continue to provide quality programs at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If you haven't already, please take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will assure you of eligibility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roduct update notification, special discoun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 so that we can 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gister. Registration may solve many problem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endow the program with feat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or on-line help, you may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9:00 AM and 5:00 PM (Pacific Standar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rand name and model of your computer system, mous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perating system (DOS &amp; Windows)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listing of the content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scription of the problem, how it occurred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03) 389-5489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AX your questions to (503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dates, product informa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our products are available from the follow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3) 383-7195 (N/8/1/300-14.4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sup@neo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neosoftware.com/~neos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/REGISTERING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NeoSoft View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was included in the package. Please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out the 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technical support, major upgrade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eoSoft Viewer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NeoSoft or an authoriz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aler or distributor, you may evaluate the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up to 30 days before registering.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Viewer package including registration number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ll NeoSoft at (503) 389-5489. We can process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A, MasterCard, Discover or American Express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of NeoSoft Viewer is $19.95 + $5 U.S. Mail or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x 2 Day for shipping &amp; handling. For international ship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7 Air Mail, $10 UPS or $19 FedEx for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; and $12 Air Mail or $19 FedEx for all other na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FAX your order to us at (503) 388-8221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a check or money order, make sure it's drawn against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Soft Viewer from any one of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orld wide. For a list of dealers see the DEA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NeoSoft Viewer to a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lease do so, but you may NOT give any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serial number. We hope you enjoy the program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WARRANTS THE PHYSICAL DISKETTE(S)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IRTY (30) DAYS FROM THE DATE OF RECEIPT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RECEIVES WRITTEN NOTICE FROM YOU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WITHIN THE WARRANTY PERIOD,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EFECTIVE DISKETTE(S). DISKETTES MUS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OSOFT CORP., CUSTOMER SERVICES, 354 NE GREENWOO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8, BEND, OR 97701-4631. THE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INCLUDE ANY OTHER DAMAGES. THE PUBLISH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CONCERNING THE FUNCTION OR FITNESS OF THIS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OR DOCUMENTATION. NEITHER NEOSOFT CORP., N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S SHALL BE LIABLE FOR CONSEQUENTI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OTHER SIMILAR DAMAGES OR CLAIMS, INCLU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ANY OTHER COMMERCIAL DAMAGES, AND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LAIM. NEOSOFT CORP.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and NeoBook are trademarks of NeoSoft Corp. Neo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and PhantomScreen are registered trademarks of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Other brand and product names mentioned herei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eoSoft Corp. 1993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ll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and International 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ny exciting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lease refer to the CATALOG.TXT file in your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hareware disk vendors or downloaded from most maj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CompuServe (GO NEOSOFT)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neosoftware.com/~neosft/) or from the Neo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(503) 383-7195. For additional information, pr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formation contact the NeoSoft Sales Department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NeoSoft Produc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