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INFO v.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'84' will be added to our existing local numbers, so 47 7405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47 74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