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71  *  Osceola, AR 72370-0671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eola, AR 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2.2a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