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AR - ARCHIVE SHEL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payment:[ ] Credit card [ ] cheque [ ] Money Order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upplied on 3.5 " H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S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S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477-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477-405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re will be a phone and a fax number change from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6; our new local phone and fax number will be 8447-740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