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ICE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INFO - NAME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Y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licenses the use of BASIC BOOKKEEP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Additional computer systems may b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BOOKKEEPING at significant savings (see below). A licen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for each computer on which BASIC BOOKKEEP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Bookkeeping (BBK) Version 4.1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                   Quantity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  --------   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/First Computer License      1         $39.00     $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puter Licenses   ________      $15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Program Disk   ________      $10.00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[ ] 5.25 or [ ]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yland residents add 5% sales ta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heck or Money order Payable in US Dollars on a U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urchase Order Number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 &gt;&gt; [ ] Visa  [ ] American Express  [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 _____ Signature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Write Billing address below if different tha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form and payment to:     'Otto-Willia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HAM, MD  20703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hone (301) 306-04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must be denominated in U.S. dollars and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on a U.S.A. Bank.  Purchase orders from U.S. corpo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on terms of 30 days net. The purchase order must ac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orm.                                         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lcome your comments/suggestions: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