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within !SG36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: Security Guard v3.6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= 19,992   date = 7-31-95 7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EXE        : Security Guard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= 35,468   date = 8-06-95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: Configuration for Security Guar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= 50,564   date = 8-06-95 10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  : Used to upgrade v3.4 or v3.5 to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s = 23,386   date = 7-31-95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BAT       : Runs Security Guard's built in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3-6.DOC     : Documentation for Security Guard v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: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 change in the size of any .EXE files, then th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 or possibly even been altered in another wa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hange in the size, run an anti-virus program to check the .EX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nd another copy of !SGxxx.ZIP and use that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opy of the latest SHAREWARE version of Security Guard, 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Rit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back a disk with the latest copy of a gaurenteed, viru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ecurity Guard program o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