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 E C U R I T Y    G U A R D   V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George Rita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he Ultimate Program in Security Protection for You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4.x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otects your computer from unwanted intruders by password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oice of 1-5 Passcode(s) (1 passcode for Unregister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t's you make the passcode(s)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splays a "Bad command or file name" after the correct pass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s the DOS prompt as the passcod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ecutes most of the MS-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ill not allow commands that make changes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ocks up (registered version) or displays a "Bad command or fil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-DOS command that makes changes to your comput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enter passcode(s) during the lock up phas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input the correct passcode into DOS as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display an "Access Granted" after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use an Anti-Virus program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set on which days to use the Anti-Virus program (1-3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ows you to specify the name of the weekday to use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do not wish to use the day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ll allow you to display a personalize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s you to use the preset default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ords incorrect or all passcode(s) to a log file called LOG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cords date and time that incorrect/correct passcode(s)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ells you rather or not they eventually entered your compu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w supports text colors i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t's you change any part of the configuration without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 best of all: let's you choose which of the features you wish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use, making Security Guard VERY configurable to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too easy for people to simply enter your computer and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basicly do anything they want to your computer by simply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yping in a f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curity Guard, you won't have to worry about thi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let unknowing people think that they are actually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ing that Security Guard is watching as well as prot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ery low prices asked, what more could you ask for in prot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say that $5.00 or $12.00 is worth protecting your $1,000 -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?  Cheaper and easier than buying a guard d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[  NOTE: These prices are a limited time offer!  Offer expires 1/1/96  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[[[[[[[[  Prices after expiration:  ]]]]]]]]]]]]]]]]]]]]]]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[[[[[[[[  $9.00 for registration codes  ]]]]]]]]]]]]]]]]]]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[[[[[[[[  $16.00 for disk orders  ]]]]]]]]]]]]]]]]]]]]]]]]]]]]]]]]]]]]]]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ABOUT SECURITY GUARD v3.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Guard is a password protection program for your compu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help you keep nosy friends out of your computer 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you that your business files or other important files are saf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t aroun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Guard, which should be ran through your AUTOEXEC.BAT fi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DOS, giving it its unkowing presence.  It will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DOS commands inputed may be used.  An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anges to your computer will not be excepted (such as "DEL", "COP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and will either display a "Bad command or file name" or lo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pending on which features are turned off or on and rather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Security Guard).  Unharmful commands that only tell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"PATH", can be used normally through DOS. 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be ran while in Security Guard (such as a Text View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ock up feature, you can set the amount of chances the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code or even if you wish to have this featu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up feature is initiated after so many attempts at enter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 OR when a command that makes changes to your computer is inp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When it is initiated, it will merely "lock up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pressed it will not be displayed to the screen. 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or turned off and then back on while in the lock up phas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will know to automactically go back to the lock up phase. 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 phase, you merely have to enter your correct passcode(s)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ecurity Guard, leaving no harm at all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lock up phase of Security Guard does NOT do any ha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uter at al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 CTRL + C command (that exits from programs) will NOT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urity Guard.  If these keys are pressed, Security Guar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ad command or file name" and count them as an incorrect pas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gistered version of Security Guard,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og file that will keep a record of the incorrect pass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You can also select to choose to have a recor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(s) entered (Security Guard will not actually put the correc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g file.  Instead it will merely display "PASSCODE 1: Succes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date and time).  In the log file, it will tell at which pas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incorrect passcode entered, the date at which it wa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which it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     [2]                      [3] [4]    [6]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code 1: FAILED                    Wed Jun 07 16:50:24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: dir /w                            [5]   [7]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Passcode number at which the correct passcode wa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Rather they succeeded or failed.  Displays "Success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correct passcode or displays "FAILED" if the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orrect pas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Day at which the passc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Month at which the passcode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Date  "    "    "    "       "     "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Displays the incorrect passcode entered.  If they succ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code, "Entered: &lt;passcode&gt;"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correct passcode has been entered, a "They did fin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sscodes!" will be displayed before an astrex "*" line (The ast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ans that that was the end of that recorded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astrex line and statement is not included in the file, bu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some incorrect/correct passcode(s) recorded into the file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had not exited Security Guard and had turned off or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ll of these options isn't enough, I've even added a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nti-Virus program of your choice after the amount of day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even let you select by the weekdays if you don't want to g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.  So now your sure to be closer to protection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en if someone does find out that you have Security Gu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cting your computer, they still have to try and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best thing about Security Guard is that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features you wish to or not to use!  This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ble to what you are looking for in protection for your compu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s a program that password protects your computer without peopl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re is a password protection program installed or simp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program that password protects your computer.  Either wa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ey're going to exit out of Security Guard is to enter your passcod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should be the only one who know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the confort of knowing that your computer is being prot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hat this program is released through shareware, I will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any problems that may arise du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es not mean that I expect Security Guard to mess u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Security Guard time and again and use it on my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nd have had no serious problems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e disclaimer is here, is because in the sharewar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"hack" programs and put viruses into them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not be held responsible for their misch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lp insure you that your copy of Security Guard is virus fre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FILES.DOC" was included into this zip file.  In i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ize, date and time stamp of the .EXE files (which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ually infected by viruses).  If the .EXE files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do not have the same time and date stamp, this may mea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so, it would be safe to run an anti-virus program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just delete the files and try to obtain an original copy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.  If you wish, for $3.00 I will send you a guarenteed virus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atest SHAREWARE Security Gu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 happen to find a bug or another problem with Security Gu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me of the problem and se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Rit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!  This program has been released thr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.  Meaning, that if you use this program more than 30 days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register it.  I'm not asking a lot for this program.  Onl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American dollars (twelve for disk versions).  Upon receiving y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ney order, your registration codes or disk with the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 will be sent to you through the mail.  To register, simply pri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REGISTER.FRM (should be included in your SG.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prices are a limited time offer.  Offer expires 1/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es after expi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9.00 fo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6.00 for dis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need to register Security Guard one time. 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 free updat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s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Rit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copy of Security Guard may be freely distru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Security Guard may NOT be distru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 and may only be copied for back up purpose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. &lt;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INSTALLING SECURITY GUARD V3.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the SG.ZIP. (Hopefully you have already don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"INSTALL" (without quo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at simple.  When you run INSTALL you will be asked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Simply answer them to the best of your knowledge (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be displayed before each).  Before Install makes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, it will ask you if it is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Installation has been successfully complet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ither run the UPGRADE.EXE program or the SETUP.EX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n old version of Security Guard, Select "U" for Upgrad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 has been successfully upgraded you will be prompted ra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witch over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MANUAL INSTALLATION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install:  Simply put SG.EXE into its own directory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CONFIG to run the configuration.  The first time it is ra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ctically have you fill out all the necessary inform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,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number of passcodes you wish to use.  One to five pass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used.  Simply type in the number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passcode(s) you wish to use.  It will prompt you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code you wish to use.  Spaces can be used in the passcod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y to use passcode(s) that are fairly easy to remember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rd for others to guess.  Usually personalized passcod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you hate mondays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H8t mondays" or "I hate Mond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e capitaliz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didn't want anyone to know you had Security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to your computer.  You could turn the "Access gra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f and turn the "Enter passcode into DOS" featu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ccept "CD DOS" as the passcode as well as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directory.  This way, if you use your computer arou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and do not wish them to know you have Security Guar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, they will simply think you were changing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not even know you were entering a passcode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wanted to be a little more careful and cautiou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mething like "cd dOs" and turn the "Sensitive" feature 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f they even guess that "cd dos" is your passcode, they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patilize the "O" or Security Guard will take it as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Rather or not you wish to use the Business Compute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Computer Defaults, Secured Computer Defaults or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elections.  Choosing one of the defaults will automac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t of Security Guard's features for you.  Rememb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change any part of Security Guard later on withou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by simply running "SETUP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set Security Guard to different settings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4" for "Enter Your Own Selections".  This will ask you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other features to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Rather or not you wish to make the passcode(s) 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them sensitive means that you MUST enter the passcod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(meaning that capital letters count too).  If this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capitalization will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ltimate security, it is best to turn this feature 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if they happen to know your passcode(s) (for some reason)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still have to enter it exactly or it will not coun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s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code 1 =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eature is turned on and they entered "Buildings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unt as the correct passcode because they did not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" in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Rather or not you wish the passcode(s) to be entered into DO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Turning this feature on will make Security Guar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ode as well as input it into DOS.  Otherwise, if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ode is entered, it will merely skip a line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your computer around other people and do not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you are using Security Guard, then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Rather or not you wish to create a log file to record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ode(s) as well as the date and time they were ente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, it will put an astrex line "*" at the end of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know rather or not someone entere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f they never entered the correct passcode(s) and reset or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your computer the astrex line will not be added.  Also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passcode is entered and they do finally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code(s), a "They DID finally enter the correct passcode(s)!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right before the astrex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 log file, simply run the "LOG.BAT" or type "SG 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use a Text Editor/Viewer of you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fo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If answered yes to #6, it will ask you rather or n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LL passcode(s) entered.  If you turn this feature off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ust record faile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If answered yes to #6, Security Guard will ask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log file displayed to you after the correct passcod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your computer around other people and do not wish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now you are using Security Guard to protect your compu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Rather or not you wish a "A system error has been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beginning of the program.  This is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uspecting people believe that the reason DOS is not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make changes to your computer is because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with your computer (do not worry when you se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, it is merely a text displayed and there is no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 Finally, it will ask you rather or not you wish it to lockup af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ttempts at entering the passcode(s).  If selected to y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 you after how many tries it should lock up (1-3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out of a lock up phase, simply type in your passcode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will be displayed when a key is pushed, but Security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ording and watching all events during the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computer is reset or turned off, Security Gua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ctically go to the lock up phase when rebooted or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up.  If selected to yes, then it will ask how many tim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passcode can be entered before the lockup takes place (1-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ock up accurs, then the cursor will remain at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a key is hit or not.  Simply just type in all your pass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give you access to your computer.  If a lock up acc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is rebooted, the lockup will automactically occu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the fak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questions have been answered, i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 Configuration Menu.  You can change any information you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/DOWN or 8/2 arrow keys to move the selector to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nter to change the selection.  If you need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then just type a "?". Entering "Q" will allow you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and will prompt you rather or not you wish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made before exi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an the configuration, simply edit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 end of i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&lt;directory&gt;    | &lt;directory&gt; is the directory where SG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.EXE            | this will run Security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            | switches back to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uld do it.  Now every time your computer is booted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 IMPORTANT !!!:  Do NOT forget your pass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PGRADE.EXE will only upgrade v3.4 and v3.5 to v3.6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ersion, you will have to re-install Security Guard v3.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