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Sysop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op Control panel utility was created to allow easy access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XE's. No longer do you need to drop to DOS and then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tc.., now you can access it all right from here.  Wi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lite-bar menu commands, you will become a much more efficient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is application.  Registration is only $5.00 US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 Net Equinox Gateway Associates on the ALTERED EGO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888-9683.  There you will find many other custom PPE'S creat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X. Be sure to join conference #8, or simply type NET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pu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add an additional .EXE, or .COM to this menu by simp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9.BAT and the PCBSYSOP lang file to reflect this chang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an additional item, then simply change the Menu Item name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ERVED, and the description to This item has yet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at registration fe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counting to 10, 12356487910...&lt;EG&gt;... Actually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application, if you are not using PCBMON v1.17 THE PUB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command to your CMD.LST that call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!D:\PCB\PCBSYSOP\PCBSYS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PCBMON v1.17 THE PUB, and also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paging utility as your system wide Sysop control pan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follow the installation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PCBMON v1.16 or earlier, then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get the latest version of PCBMON for this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MO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, THERE'S NO MORE...GO AWAY, CYA L8R, BYE, IM OUTTA HERE...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