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DECK(c) 1995 Alexander Schonfeld "Wield the magic...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Deck/Card Management System for Magic: The Gathering{t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Update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Keyboard Commands an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Keyboard Commands in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What It Displays, LIS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LTRADECK Functions, GRID Detail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Using ULTRADECK to Create 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Deck Making Tips 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.exe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.ud   - The data file, updated monthly or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.doc  - The documentatio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cards.dck - A deck of all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.sav      - A save file fo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txt - A text fil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 - A text file of info on var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How to registe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- Basic info,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copyrighted (1995) by Alexander Schonfel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of the Coast{R} copyrighted card names are used inside of 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DECK for other copyrights.  This document can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ULTRADECK package.  It is illegal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C{R} card data for profit.  It can be done for free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ree.  The ULTRADECK software is NOT free. 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SHAREWARE version MAY be distribu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e SHAREWARE version to BBS'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URPOSE: "Wield the magi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ULTRADECK project is to make an EASY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evaluating decks that doesn't require shuffling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your lands.  From finding the lowest casting cost blu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creatures to estimating total dollar deck cost, ULTRADECK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fficiently and quickly.  ULTRADECK can also manage who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with relative ease. *blatant plug*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and buy the registered version.  It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d it would encourage a next version.  See "regist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PDATED DATA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".ud" data files will be released with new data (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ata updates) and for future expansions of the game.  The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, as will your ".dck" files (see pressing F5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 Updates will be available monthly/odd weekly for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VIN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deckmaster/misc/utilitie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shareware version will also be here. 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are available to registered users for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 - Alexander Schonfeld (alexs@cs.pdx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list - Cloister Bell (kindly distributed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out his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WWW.HHHH.ORG/~CLOISTER/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data  - Lots of nice people on the net.  (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asic states: cursor movement and editing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arrow keys.  When you press "Enter" or activ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might go into a text editing box.  You have fu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an toggle between insert and overwrite mode.  Pressing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editing and not change the text.  "Enter"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ntinue.  Sometimes you will be asked a "yes or no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o ANYTHING other than "y" will be a "n"o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set up so that "n"o does not harm anything.  To ad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your closest approximation in the "New Card..."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be added with the comment and number you hav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rd row.  To delete move over an item and press the "Delet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EYBOARD COMMANDS IN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= Deletes current card, *VERY USE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= Changes from HELP to GRID to C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      = Changes current card # to numb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    = Increments or decrements current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=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=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= Go to top card/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= Go to bott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=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key  = Activate highlighted (key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= Change current card, "Enter" agai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=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=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= Random palette (useful, 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= Dump the data file into program with DEL ALL NU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for each card, (no warning prompt so 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= If you download a new data ".ud" file and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".dck"'s data, this will re-read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new data file, making all the data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sav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YBOARD COMMANDS IN TEX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keys = Ed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 = Move cursor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= Accept tex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= Don't change tex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= Toggle overwrite a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= Go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= Go t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HAT IT DISPLAYS, LIS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= This is the name of the card color coded by c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= A general comment you can enter on the card, mayb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ill need for your deck?  Side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= The number of that specific card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= The card type. (ie. Summon, Enchantment, etc..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olor coded, by my best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   = The casting cost of the card.  These values are a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rd.  These are also color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ity  = Color coded printing (f,a,etc...) and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,U,1,2,etc...).  The higher the number the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each sheet.  The "+" on some "a" card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sprint.  On half the cards the cost were a darker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er circle is more valuable, s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= An average dollar representation gained from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d internet price list.  This value is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gauge as it is based on auction sale. 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enough data points for a reasonable gue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are "$0.00" because of spelling difference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them soon, look for a new ".u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LTRADECK FUNCTIONS, GRI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grid inform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ycles through the different views availabl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= The help screen showing what various things in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nd other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= A grid presenting the number of cards in each category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.  The sections with color in the backgrou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CASTING COSTS NOT numbers of cards.  The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ow represent ACTUAL NUMBER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cost is statistically more valuable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rds for deciding how much land you should have an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.  Knowing the number of "summon" spell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, thus the bottom row is actual number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= A grid presenting the percentages of the data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describ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= The dollar values of cards and such based on color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cost is not inv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= The text of the card your cursor is currently over. 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AVE, 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o start ULTRADECK one will enter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"ultdeck allcards".  This will load the "allcards.dck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dck" is assumed if not added.  Inside the progra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, Alt+F, that allows you to edit the first 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name.  The ".dck" extension is automatically assum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well.  Once a filename is specified you can load (Alt+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(Alt+S) the ULTRADECK data to that file.  This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your output destination, using Alt+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 to print it to that location.  Alt+T selects the destin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= to the printer attached to your lpt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= a text file named FILE name + "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C) basically removes all the ca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R) restricts your current deck and zero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not tournament legal.  It also limits norma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etes the card under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D) removes all cards from the lis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UM (Alt+N).  This is handy for creating d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cards.d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or 0..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set the card number your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1,2,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Alt+1" cycles the current top level sor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r" then it will sort based first on color then inside color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election.  This process is continued on through the third leve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owest casting cost blue summon by sorting by "col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and "cost".  This feature is set to all "alph"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lease register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A) allows the user to draw a sample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k.  The card names drawn are presented with a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chance represents your percentage chance of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 can then choose to have the cards removed from you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rawing.  Saving (Alt+S) is recommended before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 (Alt+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USING ULTRADECK TO CREATE A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DECK's main function is to create real play decks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simply start adding cards you think are useful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nt to some planning with the "allcards.dck". 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ards out there.  Once you come up with a general strateg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cards.dck" file and sort to find the ones that fit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rk with the "allcards.dck".  Increment the card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end sort by number to review them.  Then delete the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ALL NUM function (Alt+D).  Another option is just to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want in the new car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ny numbers that were not entered before you type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STRCT (Alt+R) to check your deck is legal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costs, do they form a pyramid?  Can it do damage quickly?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ome defenses?  Can you say every card serves a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many purposes?  Is the deck exactly 60 cards? 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s of doing the things my cards are doing, more e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(Alt+S), then start DRAWing (Alt+A) a few random hands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, are you getting combinations?  Is there some defense?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rawing, do you find your deck losing momentum? 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random.  Different types of shuffling can d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increase your odds of drawing land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(Alt+L) and look at the charts (Tab).  Am I dependen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?  Is 20% of my deck enchantments, artifacts?  Will a "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" kill me?  Is my deck all creatures?  What happens when they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th of god"?  Do I have the most "mana" for my highes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cost totals?  Is there one card which will kill me?  Is my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action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but not least, can I afford to buy the cards in this deck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find those four "ydwen efreets"?  Look at the dol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are relatively high, with a little shopping,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CK MAKING TIPS (IMH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think about what are some good card combina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cost will these cards take?  Do I have to get them together?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 "Manabarbs" and "Drain Power".  This would requir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deck.  It would also require the game to have progre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at you still be alive.  There are a few important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kind of deck is mine?  Defensive or offensive?  How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s playing continues?  Take for an example a 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deck.  If someone pops out a red circle and they are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you are in trouble.  Not only because of the circle, bu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eed deck will not have the cards necessary to kill a "Serra 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say two "lightning bolt"s.  This brings us to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to think about progression.  As time goes along does my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trength at an adequate rate?  Usually think of a pyramid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casting cost cards at the bottom, moving up to highe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t the top.  You want a few high casting cost card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true.  By changing the amount of land in your d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djust so that getting to higher costs is easier.  Or pla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" supplies such as creatures that produce "mana", "artifact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low you to get a lot more "mana" early in the gam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able to bring out high casting cost creatures early or d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Don't make the mistake of assuming you will have the "man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"juggernaut" early in the game.  The main point i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you want to use all your "mana" supply.  Thus,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should be doing MORE damage with FEWER card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ue if you are playing around certain combos or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matters in this game?  There are a few things: TURNS,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LIFE.  What you want to do is decreas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0 using the least number of cards in the least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ximize your deck around these concep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3 cards to destroy one of your opponents cards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f you see your opponent always disenchanting your "ornitho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"giant strength"s on it you are in trouble.  The problem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ne card to destroy 3 of yours.  As far as turns, gam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ery nasty after about 10 turns.  Combination moves star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common.  Your 20 life is in jeopardy.  Think, am I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ut early in the game?  Is that why his first turn "juzam dj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ing me?  This rule does not only apply to creatures. 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"counterspell"s or maybe some "swords to plow"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just as well or better.  These work as well as any low cast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Your deck should be able to kill before you are k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ways to do this.  Plan around the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y all do damage.  Think, can you defend against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?  The types include: "enchantments", "instants", "interrup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ceries", "summons" and "artifacts".  Permissions or "counter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" can be good because of their ability to shut dow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Their fatal flaws are that they do not do enough damag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ore "mana" to stop cards than the casting cost and tak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posture.  There are of course ways to make these types as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other.  One other way is to not worry about defense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offensive posture.  Usually a deck should only hav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for things like "vises" and "manabarbs".  Four "disenchant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ll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nk about what you are going to do to kill them.  How do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do damage?  Does it do it quickly, or long term?  How long d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live to kill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any cards that can shut my deck down?  A red circ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lmost any red destruction deck.  Do I have a simila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ember combination is the key.  Almost no game can be w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ing used individually.  Clever combinations ar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an opponent into death.  Make sure your whole plan doesn't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card.  Using multiple combinations can be very useful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ower of "goblin grenade"s, but don't want your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round waiting to die.  Put in some "blood lust"s and "fork"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goblins something else to do.  Leading u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ver become dependent on combinations.  Or at least hav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lowly make themselves evident.  For example you may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er orb" and then 5 turns later find your "black vise"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  Don't make it so cards REQUIRE each other unless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ie. 12 goblins for your "goblin grenade"s).  Don't make it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quire your opponent have certain cards unless they are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/land/etc... specific and you KNOW the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tal number of cards.  NEVER go above 60.  There is no reaso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crease your odds of drawing the most important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You want to maximize your odds of drawing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ch as a "black vise"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should either have low casting cost defenses or som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"mana" quickly into play.  30 percent "mana" is adequ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th only a few cards at a casting cost of 3 "mana".  If you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t can be adequate for higher costs.  Watch out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huffling is another key point.  Usually before a tournament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robin on all my cards in nice stacks of type.  Then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he land in evenly.  You might want to do this before each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rt out your land and then shuffle it in.  Then shuffle it i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 to make your opponent reassured.  If you notice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make sure they shuffle at least as much as you did.  3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ir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debars should contain a good mix of cards that target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 Maybe target the color you are weakest agains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falling into traps which expect you to cast certai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you have space left over, put in some land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Make sure you have cards in your deck that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take out.  If you are playing an all red deck with your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ck you might want to replace "counterspell"s with "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playing semi-intelligent people, with good decks, i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any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