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IRTOOL (copyright by Enrico Schiratti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 01.01.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A)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B)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) What else do I have to know about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A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tool is a quick &amp; dirty little program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s you modify the description of FSFS planes in your Aircraf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s the FDE (FSFS Flight Model) of an aircraft to an .F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s and writes FDE files into FSFS .AI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into long 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ce this file into your FS5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the &lt;F1&gt; key to get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&lt;Esc&gt; t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arly feel ashamed of this program, it does nothing that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ing the FS5 menus or a hex editor... it just adds a little bit of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, we find a great number of FSFS planes in online ser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us like to have a minimum of ease when selecting our fly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to want to use reference flight models for simila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5 sorts the planes alphabetically, and the authors of these beauti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thods in naming the files. Some start with the airline name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own... I happen to like them sorted by their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ttle (quick and dirty) program, you can use whatever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Just place it in your main FS5 directory, start it and edi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s by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can r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-Ho-Ho-Airlines 747-400"    to   "B747-400 Ho-Ho-H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47 Singalese Air Force"      to   "B747-400 Singalese 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eing 747 Air Uzbekistan"    to   "B747-400 Air Uzbekist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grouping all your 747s in your list, letting them come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s and before the 757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"J_" before the name of commercial jets would group th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got the picture?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ing of the flight models manually can be another nuisa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. With this program you can save one reference file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copy it to all other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the "B747-400 Air Uzbekistan" flies the way you want i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ve the parameters to "B747400", creating "B747400.FDE"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is data into any FSFS aircraft... preferrably any 747-400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r than it sounds...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the famous read-only attribute, this program will brief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reset it once the modific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the &lt;F1&gt; key to see what you have to do exactly. I did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here as it normally isn't rea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C What else do I have to know about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*isn't* public domain, it *isn't* shareware, it *is*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charging for it (and wouldn't dare to), nobody should charg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houldn't dare to). The rights to this program remain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including this program on a CD-ROM or diskette as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whatever text you may want to enter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, the rights of the author(s) of these planes remain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my best to make this program as harmless as possible, but sti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copy of your planes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questions or complaints, you can contact m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137.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o_Schiratti@ms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products and brand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uploaded to FSFAN, Compuserve, MSN Flight Sim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IUP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