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ing of Shareware Software released by Robert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pSoft as of 1/1/96. All CorpSoft doors are available vi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uropa.com, /outgoing/DOORS/corpsoft. Prices stated are p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discounts offered for two or mor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beler  - Disk labeling program with many features. Supports bo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3.5" disks. 4 different label sizes are supported,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5" and 2 for 3.5" disks. 4 different format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ed for each label size. Include comments for eac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desired, enter up to 5 lines of comments for the disk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66 filenames printer per label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- An entertaining, yet mind stimulating wor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ck alone won't cut it in this game as players ar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y and fill their scorecard before 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12 month hall of game, make up day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larg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s Are Wild - Challenging and quick paced solitaire game whe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points by matching the total of the car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has become one of the most popular doors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make-up days option plus 12 month annual score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ANSI graphics and color displays. Supports COM0-15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5,200 plus fossil driver, non-standard IRQ'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Another fun online game from Corp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Bowling Solitaire - BBS door solitaire card game,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the highest score by filling in as many "pin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each frame. Color ANSI graphics bas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for multiple BBS formats, including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s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fossil based multi-port digiboar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- BBS Door with Country Club Golf theme. You select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either a wood or iron. Play either 9 or 18 ho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 bulletin maintained. Registered ver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se architect editor to allow you to modify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your own personal touches. Support for multi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, including locked baud rates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5,200, COM 0-15 supported. Supports fossi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port digiboards including 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- Popular BBS door game, based on the TV game sho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released Card Sharks over 3 years ago I'v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doors released all bas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e. Many BBS sysops have commented that they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ir users prefer Card Sharks to the othe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option to make up lost day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ed monthly scoreboard is maintained requir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maintenance for this door. Multiple BB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 Baud rate up to 115,200, COM 0-15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BBS support for all BBS door games includ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, GT Power, QBBS, RBBS, RA, SpitFire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.SYS and many more. Supports fossil based multi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boards including 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Wordz     - Z-Wordz is a game where the player tries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you'll understand when you see the gam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ng three words all linked together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(believe me, you'll underst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) from a random selection of letters. In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ayer is displayed a letter, this let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in the Z-WORDZ or discarded. Playe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10 discards per round. Once the Z-WORDZ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-Wordz checks the words created agains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ctionary. Z-Wordz awards points for each corr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a set value for each letter. Baud r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5,200, COM 0-15, fossil driver and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upported. Supports fossil based multi-port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PCBoard /M versions.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IT Pro   - An enchanced version of DizIt, offer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such as option to scan file for virus us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-PROT, option to scan .IDX files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, multiple text file searches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oping and much more.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       - CDROM Duplicate Analyzer  - Used to be simpl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CD ROM would be released about every 4-6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t seems like everyone is getting into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laiming to have the hottest CD availabl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d thing is, many of these disc'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've seen one CD that duplicated another by almost 75%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lunking down your hard earned dollar you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hat's the duplicate rate against the CD's I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DA will quickly review an ALLFILES listing for two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port the duplicate % between the two disc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number of duplicates contained on the disc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es, strange as it may sound, not all CD ROM vendo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o weed out their OWN duplicates -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use this program).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FDA       - CDROM File Date Analyzer - serves as a compli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program, though useful as a stand along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 Once again, there are many CD ROM vendo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ss practically anything onto a CD ROM and sell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oast about having the latest version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at a listing of what's on the disc, you fi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d at least 6 months back (I've seen them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 years old) and you know that there have be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nt releases. CDFDA quickly scans your 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oduces a matrix indicating the dat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d on the data contained in the ALL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purchasing that next disc, run CDFDA and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new that disc is.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may be registered online by calling the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3233 or (815) 886-9381 - Type CHARGE at the 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