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Ultimate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KS\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Message is distributed AS IS with NO warranty, n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implied. In no event will Kurt Schultz or KS\ Software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to you for any damages, expenses or loss of profits or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ccur through the use of or inability to use this program.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agree to use this program at your own risk. Extensiv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erformed to ensure satisfactory performance prior to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ZMessage is only gauranteed to use up hard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Message is ShareWare and as such is protected under US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.  You are granted license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for a period of 30 days. At the end of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ither register ZMessage or remove it from you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tinue its use. If you continue to use ZMessage past the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without registering, you will be in violation of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THIS PROGRAM!!!!! You may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Zmessage as much as you like, in fact I URGE you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to every system you call!  I only ask that you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files contained within this archive without express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need to get ahold of me for any reason, I can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     InterNet:                Americ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34/406           moutanman@aol.com        Mouta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Sc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ton, NC 28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Message is a multi-node capable auto message door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attempt to create a nicer looking Auto Message doo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"blue boxes" containing text. Users can leave a 2-li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users will see at logon.  Once the maximum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, the oldest message will be paged out of the data file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are added. It supports User selectable message color wit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bedding several colors within the message body. Users can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Anonymous, their Real Name or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essage has 2 modes of operation: Logon and Normal.  I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ZMessage will display messages left by others then ask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leave a message.  It will then return to the BB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eaves a message or selects not to leave a message. (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essage door mode) In Normal mode, ZMessage performs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isplaying a menu of choices ( Add message, View messages, Log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 to BBS ) Each time the user finishes viewing or add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turned to the menu until they select logoff or quit to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ers the ability for Zmessage to match up seamlessly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it were a part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NSI/Avatar/ASCII screens can be customized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the registered and unregistered versions.  See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 A QUICK PLUG FOR OPEN DOORS BY Brian Pirie 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Message was written in C using the Open Doors Library by B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rie. &lt;Thanks Brian for an EXCELENT programming library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Message supports dropfile formats from most major bbs pack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ses which form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mat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RINFO?.DEF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normal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extended) R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ITINFO.BBS (Quick BB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IN.TX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FDOORS.DA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INFO.BB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GAP/PC-Boa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doorway styl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OR.SYS (WildCat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 (SysOp define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_____________________________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does  not support one of the abov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configuration file to configure ZMessage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dropfile format!  For more informatin regarding custom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refer to the section titled "The 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Message is fully SysOp configurable. 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you to customize the performance of ZMessage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.  Among settings available are system directories,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maximum time permitted, memory swapping optio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ZMessage is now multi-node aware! I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fully test multi-node operation yet.  However, Z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aware and should have no problem running under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rippling I have set is a limit of 3  auto-messag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second delay with a messages stating that you are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n exit.  And of course, if you don't register, Aliens will s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ain. Registration will remove the nast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.  This is a one time registration fe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de will work on all future versions of ZMessage.  So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righ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be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ESSAGE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ESSAGE.CFG   A heavily comment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ESSAG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ESSAGE.DAT   The Data file &lt;created when you run Z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OGO.ANS      The Logo at the top of the screen when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ENU.ANS      The background image for 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DD.ANS       The Screen you see when ad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A door.sys file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 IMPORTANT 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DOOR.SYS FILE PRIOR TO INSTALLING ZMESSAG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FILE IS ONLY FOR YOUR CONVENIENCE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all the screens in ZMessage with an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Draw, Aciddraw or any other Ansi editor to edit ZMENU.*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O.ANS and ZADD.ANS to customize ZMessage for you BB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OG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6 lines of the screen when messages are displayed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Messages are scrolled below this screen so the log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up at all times.  ZLOGO.ANS must not be any longer than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be scrolled off the top of the screen initi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oo long, the message scrolling  routine will destro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n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D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si can be up to 23 lines long.  The only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is part of the program has a black backgroun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allow an area of no graphics for the text li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19 line ansi, all you would need to do is ensu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editor to delete all carriage returns padded in by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nu is displayed via a popup window.  You can draw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the menu will popup over the top of the screen. 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at I haven't had time to implement y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 ansi that appears to wrap around the pop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ENU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ctual ascii menu.  All choic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can customize this one to give the ASCII side of Z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ok and feel a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MESSAGE NO LONGER REQUIRES A FOSSIL DRIVER TO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O WORK.  IT NOW HAS ITS OWN INTERNAL COMM ROUTIN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A FOSSIL AS THE DEFAULT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not compatable with ZMessage 1.x.  To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 from a 1.x version of ZMessage, completely overwrit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Zmessage directory. Then DELETE the ZMESSAGE.DAT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 ZSCREEN.* and ZOK.*.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ssage will be compatible with the 2.x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essage accepts 2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The name of your configuration file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quired for all calls to ZMESSAG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GON&gt; The parameter that tells Zmessage to operate in LOG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LOGON is specified, Zmessage will display a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sk the user if they wish to add a message. 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nter a message or answer "no" and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.  If they decide to add a message, they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BBS after ad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ESSAGE.EXE Configfile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must be in order for ZMessage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Message on your syst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his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NODE1.CFG and set any configuration options you wish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set the dropfile path for your BBS. Create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 on your BBS making sure you se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file to that node's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up your BBS to call ZMESSAGE.EXE in the following form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ESSAGE &lt;configfile&gt;  &lt;LOG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file is the name of your configuration file for Z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is the parameter that tells ZMessage to run in "LOG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GAP BBS you would do this by creating a batch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.BAT that calls Zmessage from that batch file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, you will need to consult the Docs for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Set up ZMessage as a door on your BBS and configure  your B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t with only the configfile parameter. ZMessage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NORMAL" door operation with the menu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on to your BBS and see ZMessag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 FOR LOG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LOGON.BA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\Z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ESSAGE NODE1.CFG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essage will automatically check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for the dropfile and detect which dropfile typ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BATCH FILE FOR DOOR OPERATION &lt; Menu Interfac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&lt; ZMESSAGE.BAT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Z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ESSAGE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file included in this archive is heav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and you should have no problem setting up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The format for the configuration file is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and any text following a semi-colon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are specified using a key word possib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options.  The keywords are not case sensitive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are.  The order of options in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ificant. The configuration options are detail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Message.CFG - 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y text following a semi-colon (;), and blank lines,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BS system directory. Indicates where 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rop file) can be found. Set this where your drop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 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oor's working directory. This is where the door'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located. Remove the semi-colon (;)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orDir    C:\BBS\Z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cal mode override. Forces door to always operate in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move the semi-colon (;) to activate this option.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tivated, no door information file is required and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d for the user's name, lo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personality setting. This setting selects one of a number 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ysop interface personalities. Each personality setting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tatus line format and sysop function keys of a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ckage. Valid personality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Standard (Open Doors style, similar to RA 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og File options. "LogFileName" specifies filename (pa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where the door should record log information. To disable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altogether, remove the semi-colon (;) from the "DisableLog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FileName    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able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BBS node number that door is running on. Only used if Z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s unable to determine the node number by some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aximum length of time a user is permitted to access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the user's total remaining time on the BBS is less than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user will only be permitted to access the door for this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ength of time. This option may be disabled by placing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(;) at the beginning of the line. When this option is dis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ser will be permitted to use the full of their remaining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BS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DoorTime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Inactivity timeout. Specifies the maximum number of second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lapse without the user pressing any key, before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utomatically disconnected. A value of 0 disables in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Timeout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aximum messages allowed.  The maximum number of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Zmessage will allow before paging out the oldest messag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ere.  Set this to a value from 1 to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ess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gistration Information:  Set the following to your Name exac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s it appears in your registration conformation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To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Key 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ame of the sysop. ZMESSAGE can usually determine the sysop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rom theinformation passed to the door by the BBS. However, s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oftware does not supply this information to doors. In such cas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the sysop's name is required by the door, it may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move the semi-colon (;)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opName  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ame of the BBS. ZMESSAGE can usually determine the name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from the information passed to the door by the BBS.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BS software does not supply this information to door program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ch cases, if the name of the BBS is needed by the do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upplied here. Remove the semi-colon (;)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stemName    Un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colour options. These options specify the various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at will be used by the door if ANSI or AVATAR graphics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vailable. Colors are specified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{Bright} {Flashing} [Foreground Color] on [Background 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ere foreground and background colors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Yellow /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White /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 that some of these options (such as those that pertain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istings) are not used for al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Colour               Bright white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ysopColour              Bright red o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emory swapping options. These options are generally not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but can be used to customize OpenDoor's swapping behavi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"SwappingDir" can be used to specify which directory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should be used for swapping. Multiple directory path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peratedusing a semi-colon. "SwappingNoEMS"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ny swapping from being done to EMS memory, and "SwappingDis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an be used to disable memory swapping altogether. Remove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lon (;) to activate any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pingDir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ping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Swapping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rial port options. These options are generally not needed,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ttings can usually be determined from the BB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"LockedBPS" specifies the the BPS rate at which the 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unicate with the modem. "SerialPort" specifies the por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umber that the modem is connected to. Unless you hav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port numbers through your FOSSIL drive, port 0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1, port 1 corresponds to COM2, and so on. Remove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;) to activate either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ckedBPS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rialPort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ly, a FOSSIL driver is used for serial I/O if one is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 FOSSIL driver has not been loaded, the door communicates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modem. Removing the semi-colon (;) from the "NoFossil"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door to always communicate directly with the modem, bypa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following options only apply if a FOSSIL driver is NOT be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rial communications. If a FOSSIL driver IS being used,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re normally set on the FOSSIL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exidecimal address of the serial port. This addres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etermined automatically for ports COM1, COM2, COM3, and COM4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rmally only required for ports COM5 and higher. Remove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;)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Address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terrupt request line that the serial port is using. May be any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rom 1 to 15. By default, IRQ line 4 is used for ports COM1: and COM3: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while IRQ line 3 is used for all other ports. Remove the semi-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activat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rt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Serial I/O buffer sizes. "ReceiveBuffer" specifies the number of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serial I/O receive buffer. You may want to increase thi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you find that characters being sent from the user's modem are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TransmitBuffer" specifies the number of bytes in the serial I/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ffer. You may want to increase this buffer size for improve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n some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Buff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Buffe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UART FIFO buffers. Normally, ZMESSAGE will use 16550A UART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if they are available. You can prevent ZMESSAGE from using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uffers, even if they are available, by removing the semi-col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"NoFIFO" keyword. The "FIFOTriggerSize" specifies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ay be placed in the FIFO buffers before an serial I/O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nvoked. Valid values are 1, 4, 8 and 14 bytes. The default valu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Trigger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ustom door information file support. ZMESSAGE automatica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st door information file (drop file) formats, including DORINFO?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EXITINFO.BBS, DOOR.SYS, SFDOORS.DAT, CALLINFO.BBS and CHAIN.TX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o permit ZMESSAGE doors to operate on BBS systems that produc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 file, you may define a custom door information file format.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door information file format is defined using the "CustomFileName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llowed by one or more lines beginning with the "CustomFileL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ile format from other file formats. This filename shoul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path. To specify the path where the door information file is loc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following the "CustomFileLine" keyword specifying the informa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 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Ignore - Causes the next line in the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file to be ignored. Use on lines for which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of the options below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omPort - COM? port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ModemBPS - BPS rate at which to communicate wit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0 or non-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MinutesLeft - Minute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in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SecondsLeft - Seconds user has left online, or time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in format hh:mm:ss or format 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(If more than one of the above tim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used, the user time left is taken to b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RIP - 1, T or Y for RIP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Name    EXAMPLE.DEF; Same format as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12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"unregister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Key will work on ALL future versions of Z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to my BBS for tec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 undying gr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sleep bette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iens won't suck your 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ZMessage, simply fill out the registration form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rchive and send it with a check or money order payable to K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\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ton, NC 28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rry No Credit Cards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ecieve your registration code,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your registration code and the program will unlock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updated version of Zmessage is available for downlo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fficial 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BBS (910) 497-5451  fido 1:3634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BBS (910) 868-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ZoR's EdGe BBS (910) 904-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of ZMessage can can also be obtained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 at 1:3634/406 filename ZMESSAGE 24 hours/day except NM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er -n- Heather  &lt;-Apache BBS (910) 497-5451-&gt;  1:3634/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zy Dawg and Lil' Sister  &lt;-TLC BBS (910) 868-2099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ticX16   &lt;-RaZoR's EdGe BBS (910) 904-0029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tart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Bug Fixes. Added Message Content Confirmation and Pos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shed stupid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limit maximum number of messag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has internal comm routines. No more need for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ed multiline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bility to emb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overhauled the look and feel of Z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 "normal" door mode with menu driven interface for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d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amped data file to allow for unlimited embedded colors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messages instead of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shed the "Chinese"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rawing board are the following items for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to implement naughty and nice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sh can file for those who need to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nything you would like to see implemented or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ssage, please E-Mail me with your comments.  Again,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634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a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anman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kton, NC 28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