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Oi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Oil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OIL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IBBS.EXE 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OIL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IBBS.DAT 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IL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IBBS.CFG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WO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WO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WCS OIL IN AN INTERBBS LEAGUE.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O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O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WCS Oil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WCSOIL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WCS Oil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WO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Oil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Oil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WO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OIL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WCSOIL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OIL.CFG and WO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OIL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IL-nn.DAT file attached (zipped up into a nodeaddress.WO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WO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WCS Oil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Oil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WO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OIL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WCSOIL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OIL.CFG and WO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WO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WO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