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SETUP.EXE v3.8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for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VERIFY!.EXE v3.8   Copyright (c) 1991 - 1996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Sagerquist Micro Engineering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1414 W. Kerrick Street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Lancaster, Ca. 93534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Data  (805) 723-6908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Internet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E-Mail:  zs@qnet.com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WWW: http://www.av.qnet.com/~zs/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.EXE is a program that performs the necessary adjus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VERIFY!.EXE.  It creates or modifies the bin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IFY!.DAT.  After running through SETUP, you will be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 on line with VERIFY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item on SETUP's menu (the top line) pulls down to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enu item is called with Alt [n], where n is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ter.  Each window allows for editing the value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in it.  VERIFY! is supplied with a generic VERIFY!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values from it are placed within each window. 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ains in memory until pressing Alt S.  Pressing Alt S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 saves ALL changes made, in the present and previous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forget to save your changes, you will be prompt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SETUP from the DOS prompt.  If found, data from VERIFY!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loaded.  If not found, VERIFY!.DAT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upgrading from version 2.8 or above to the current versio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.EXE will recognize the old data and automatically invo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FIX_DAT.EXE and make the necessary adjustments.  The new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ure is larger.  The new data variables will be blank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you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ile VERIFY!.DAT is from v2.6 or earlier, you must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IFY!.DAT and start over, reentering all necessary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 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alls the Help window.  Just informatio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 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calls the Registration window.  Place your first name,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and registration number within the appropriate boxe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x must contain only one name without any spaces.  If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present, the name(s) after the space will be cut off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ration number is obtained through Carl Sagerquist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IFY!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 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alls the Modem window.  The strings for Modem Reset,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al, Modem Initialize and Modem Hangup are set here.  Ensu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haracters sent to the modem for each function are corre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r modem.  Spaces between modem commands are OK:  ATS11=55D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k like:  AT S11=55 DT for c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s important to understand this concept:  The modem's setting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back must be the same after call back.  Although it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likely that the hangup routine will alter this, it could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ough the ATZ.  If your modem has a "non-volatile memory",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ization string should write its configuration to thi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st modems use the &amp;W command to perform this task.  Then, an AT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ets the modem to the stored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the &amp;W command in your BBS initialization string, and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m Initialize String in SETUP.EXE blank for bes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r modem does not have a non-volatile memory,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itialization string from the BBS to the Modem Initialize Str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.EXE, otherwise the ATZ will clear the modem's curren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Hang-up String is used when dropping DTR does not disconn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m.  The escape sequence:  +++  is sent to place the mode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mand mode, then the hang-up string as defined.  VERIFY!.EX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hipped with the string:  ATH0&amp;C1   Alter this to match the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your modem,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calls the Numbers Menu, which is another menu line of drop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s.  All the numbers that are either screened in or screen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defin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 N -&gt; ALT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, place the local area code for the BBS.  This is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a code where the BBS is physically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 N -&gt; ALT 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authorized numbers are area codes and prefixes.  Include eme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s, phone company help numbers, those numbers tha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otential to cost you lots of money, etc.  Numbers like:  411 61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11 900 976 should be defined here.  These numbers are screened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aning that if the caller's area code or prefix matche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numbers, the call will not be placed.  A caller typing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se numbers would be an obvious attempt to cause 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 N -&gt; ALT 1 through ALT N -&gt; ALT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ocal prefixes are the first three digits of a local call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number 723-6908, the number 723 is the prefix.  T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mited amount of prefixes that are within your local calling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s to these numbers are normally at no extra charg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 them in the first few pages of your phone book, or as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one company operator.  Define these numbers on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ded in these windows.  These numbers are screened IN,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numbers defined will be called.  Other number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lled, unless they are defined elsewhere.  This is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jority of your call backs will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 N -&gt; ALT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ra Local Numbers are 7 didget callls placed to a neighb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a code.  The number screening is the same as in loc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caller's area code and prefix match, VERIFY! will 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y dialing only 7 didgets.  Repeating an area code is accep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there's not enough room for all the prefixes.  Extra Local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re similar to Metro Numbers explained below, except that Metr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umbers dial the area code.  These numbers are screened IN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numbers defined here will be recognized as metro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 N -&gt; ALT 5 through ALT N -&gt; ALT 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ro numbers are defined as local calls to another area code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s allow for 9 metro area codes, and 56 prefixes per area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ing an area code is acceptable, if there's not enough ro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the prefixes.  The number dialed may or may not be prefix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1, depending on your definition here.  After verific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ller is left on-line.  These numbers are screened IN meaning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umbers defined here will be recognized as metro numb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 N -&gt; ALT 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ll calls within the local area code are those numbers that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th a prefix other than those defined as local (above).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ar like a local call, i.e. they are 7 digit number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e costly since the phone company will charge extra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s.  These numbers are screened IN by defining the numbe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allow to be called.  For example, I live in Lancaster,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s to Santa Barbara, Ca. are within my local area cod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ter than 100 miles away!  This is an expensive call and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 this call back prefix to be dialed.  Calls to Edwards AFB,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only 30 miles from home, and cost me about 25 cents.  I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ll backs to Edwards AFB, but not Santa Barbara by pla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fixes for Edwards AFB in thi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r phone company requires this number to be prefix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umber '1', then type 'Y' in the appropriate box of this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aling string will appear like this:  17236908   Otherwis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appear like this:  72369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 N -&gt; AL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a Codes (L/D) is a list of area codes for long distanc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number (805) 723-6908, the number 805 is the area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a codes cover large geographical areas, and in some cases,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es.  These numbers are screened IN, meaning if the are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s not defined here, a call back to that area code wi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ced.  DO NOT PLACE YOUR LOCAL AREA CODE ON THIS LINE, or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in in the local area code not found in the other window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aled with '1' and the area code added t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number 000 is placed on the line, then any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horized.  For example, if 000 is placed in the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, then all long distance call backs are authorized.  00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wild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000 wild card may be used in the local prefix windows,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ocal prefix window, metro number window, toll call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ocal area code window, or the long distance area code window.  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s not work on the unauthorized number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ant the number 1 and the BBS's local area code dia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numbers, you'll need to place the BBS's area code o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000 (in the Area Code window) like this:  000 8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- The caller's call back number contains the same area co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BBS'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- The caller's prefix is not found on the Local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- The caller's prefix is not found on the Extra Local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- The caller's prefix is not found on the Toll local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 - 000 is placed on the Long Distance Area Codes line b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the caller's area code matches the BBS's (1 above),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s not plac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require your local area code to be dialed for some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ce the number 000 and the BBS's local area code togeth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Distance line. (000 805)  Then, after no match is fou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l or Toll Local lines, the area code will match, and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 digit number will be dialed.  (1-805-###-####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 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calls the Other window.  Here, call back times are defin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d, and the call back retries number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l call back times are defined by placing the start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nd time in the appropriate boxes.  The times placed here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hours only by the 24 hour clock.  Times like 3:30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owed.  5:00 pm on the 24 hour clock is 17.  9:00 pm is 21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:00 am is 6.  12:00 am is 0 or 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distance and toll call back times are defined by pla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 time and end time in the appropriate boxes, juat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ocal call back tim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disable this function, and allow for all AUTHORIZED call ba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any time of day, enter 0 (zero) for both start and end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tries is the number of times VERIFY! will 1: call back to t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 a modem and 2: allow the caller to type in his name on call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ometimes, when the call back is placed, an unsuspecting family 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ll pick up the phone and break the modem connection.  Sometim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ller puts his communications program into Host Mode instead of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yping 'ATA' causing his opening screen to be sent destroy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ify process.  Sometimes the caller just needs practice. 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aller stumbles on the keyboard when typing in his password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ometimes they spell their name wrong (usually aliases, though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lace the number of attempts in the appropriate box.  Although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ccepts a number as large as 99, a more reasonable number would be 2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r 3.  VERIFY! will stop returning the call after a modem is fou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the amount of attempts has been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 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aves the data to the binary structure file VERIFY!.DAT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remains in memory.  Data is not lost moving from one wind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other.  Pressing Alt S saves all data from all window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.  If changes were made, but not written to disk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mpted to save o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exits the program.  If the data has changed,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scape key backs up one menu at a time.  It also will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, if ESC is hit at the main menu screen.  When pro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 on exit, the Esc key also returns you to the program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decide to go back and review you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3.8 - 01/18/96 - Now compiled with Borland C/C++ v3.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No changes in operation, revisio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changed to match VERIFY!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3.7 - 12/26/95 - No changes, revision number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tch VERIFY!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3.6 - 05/12/95 - No changes, revision number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tch VERIFY!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3.5b- 04/21/95 - Added Local Call Back Time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allowing for control of when loca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acks will 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3.5 - 03/15/95 - Added Extra Local Number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3.4 - 02/01/94 - Added a third window of Local Pre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- Tripled the amount of Metro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that may b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- Added "Hang-up String" in the MODEM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3.3 - 12/19/93 - No changes, revision number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tch VERIFY!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3.2 - 11/21/93 - Altered the .DOC file (this file)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the modem initialization.  No other 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revision number changed to match VERIFY!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3.1a- 09/15/93 - No changes, revision number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tch VERIFY!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3.1 - 09/15/93 - No changes, revision number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tch VERIFY!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3.0 - 08/15/93 - Metro Numbers support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- If upgrading from VERIFY!.EXE v2.9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adjustment of the file VERIFY!.D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automatic through FIX_DAT.EX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extra space in the data struc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lank, waiting for you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- Screen clearing on exit adju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2.9 - 07/11/93 - No changes: Revision number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tch VERIFY!.EXE's revi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2.8 - 04/04/93 - Doubled the amount of definabl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refixes.  Now the Local Number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is accessed through ALT N the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ALT 1 or ALT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2.6 - 04/24/92 - Opening 5 second program identification 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now disappears early if a key is h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- ALT N now opens a new menu, where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area code, Unauthorized, Local, Toll Lo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and Area Codes (L/D) are contain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their own pull dow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- Local Prefixes, Toll Local Prefix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L/D Area Codes are increased from 3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to 9 lines of 67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- Toll Local numbers may now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number '1', at the sysop's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2.5 - 04/08/92 - &lt;CTRL&gt; Rt Arrow now moves the cur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the beginning of the next word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- &lt;CTRL&gt; Lt Arrow now moves the cur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the beginning of the previous wor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- In the Numbers Window, the Up Arrow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Down Arrow now moves curser in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ox for editing, either up or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- All changes are now maintaine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The data loaded or changed is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the original data on exit.  If the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a change, you are prompted to save or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- The Insert may be toggled from any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- Bottom line informs you when the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eing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2.4 - 01/01/92 - First release.  Release number begi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2.4 to match the release number of VERIFY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or versions of this program were under the name M-VERIF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ten specifically for a MAXIHOST/MEGAHOS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