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a registered user of ULP and have not already receiv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e.g. you have the ancient 10-digit registration code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key file for this version.  The preferred method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Core at 201-575-8991 using your registered n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oor key distribution door to upgrade your key (type KEY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.  Alternately, send me a reques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y.smith@thcave.bbs.no *with your public PGP key*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keys with PGP encry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skipped a version that requires an UPDATE.EX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y are available on my BBS in the ULP Support conferences (2 and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 support sites, listing the SUPPOR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run time" flags for the virus, GIF and JPEG checker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ed ULP prior to 2.11, these will be disabled ('N'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abled ('O', 'E' or 'B') if you want the associated checker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subdirectories" flag must be set. 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prior to 2.11, this will be defaulted off ('N').  It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'Y') for proper ope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 unless you wish to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archives as ULP did before.  If so, set the "repack nested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@FILE@" to the end of your text and graphical editor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FOSSIL interface of ULP for online tes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CBTEST.BAT command line, as the functionality of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has changed.  It now does not require a port number, a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ipher the port number from the door drop file. 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SSIL interface, simply using -X is sufficien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archives" and "process nested GIF/JPEG files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.  If you installed prior to 2.03, these will be defaul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').  I strongly recommend turning them both on (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PEG file checking is desired and you installed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set the desired limits for JPEG via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