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HE POOL MACHINE 6.3 Reg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il this form to:   The Midnite Rid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/O Joe Reev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.O. Box 108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airfax, Va. 2203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ubmit a separate form for each BBS System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ke your check payable to Joe Reeves. No Credit Card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would like to Register THE POOL MACHINE.  (Please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Nam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ailing Address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ity, State Zip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Home Voice Phon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* * * The Next 2 Lines are Case Sensitive * * 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rint it out as you want it to appear in the doo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40 Characters per line Maximum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BS System Name:   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ame of Sysop:   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BS Software: ____________ Ver: ____  Multitasker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umber of Nodes: ____   Date started BBS: _________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BS Phone Number:   _______________  System: DOS ___  OS/2 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ernet E-Mail Address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Registration via Download   $25.00   ___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via Return Mail   $28.00   ______    Disk Type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Replacement Key    $5.00   ______     ( ) 3.5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Program On Disk    $5.00   ______     ( ) 5.2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Total Enclosed   ___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* Note *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f you request a copy of the program on disk specify if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ant the current Version ( ) Now or for the ( ) NFL 96 Seas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heck one: ( ) Please mail me the registration. (Add $3 abov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( ) I will download it from your BBS.(Allow 7 day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Password to setup your new account: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ents/Suggestion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Thanks for your suppor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