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TRI-BING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3.2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to try back later.  The game must be register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Tri-Bin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MSG  * &lt;--- FeedBack file created when player leav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TRIBINGO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Tri-Bingo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BS        - Runs the InterBBS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for Support and Orders is: (503)693-7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28.8 Ha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30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-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