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/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 bug in Sys-Stat or something you think that is wro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ill-up this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information you give the better the chance of solution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s many lines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move any information in the document that is not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ing your problem, like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.........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......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City .....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......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..: ____________________  Hours......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phone ....: ____________________  Hours......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hone ..: ____________________  Hours......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tatistics version .: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 &amp; version ....: ______________________ (None/Win/Dos/OS2/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................: ___________  MHz: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AM memory .........: ___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/Memory manager? ..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scribe your problem. Be specific and give examples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eck the problem again, and see if it is someth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at is wrong. Try to delete the old configuration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figuration. This normally would solve so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this file to one of the support site listed in SUPPORT.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