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teAccess Automated Message System v1.00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CopyRight 1995-96 by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INXS Software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(Eddy Matthews &amp; Geoff Bassett)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ing an ALL NEW automated message system for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  (RAMS)  is  a fully 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posting utility that takes care of all the boring messag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ysop needs to send to his users. It supports RA v2.xx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full support for both Hudson and JAM message bas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and/or Ech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automatically  send  Welcome  messages to new users, 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, warn those that drop carrier, send birthday messages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after X calls, send a message based on a keyword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efine, send regular messages such as BBS ads,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ertain date, and numerous others... Apart from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sers,RAMS will also send reports of it's action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enerate a detailed logfile that shows  any actions it ha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ide what messages it sends...  If you don't want to war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rop carrier, simply turn off that messa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 will  NOT  be sent to a user if they wer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gram.So you can safely use RAMS even if you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ed full of type 7 and type 15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upgrade users, or downgrade them based on what they do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what it does, or indeed whether it does anything!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certain users from getting messages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mplate files it uses for it's  messages  are  plain ascii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YOU can configure to suit YOUR system. It also has ove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 that  you  can  use to  make the messages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(example messages are included in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NOT free,  it is shareware.  Any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n initial  30 day trial period requires you  to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with the author.   Details on how to register are given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is document.  Unregistered distribution copies of  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with an inbuilt 30  day run time after  which delay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the program is run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shareware programs  can  only continue to devel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YOUR support,  failure to  register will ONLY  e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  shareware programs  being  abandoned  which in  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 you have a reduced choice of cheap well writt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nd it's  accompanying  documentation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other than take up space on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s and their agents  will not  accept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loss or  damage arising from 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RAMS  or any of  the information  provided,  including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 to,  economic  or  financial loss,   damage  to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 or products, loss of use, productivity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 every  effort has been  made to  ensure  its reli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ality you use this  program entirely at your own risk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 any type are given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 and the associated documentation on disk may be 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on the following condi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No changes whatsoever are made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ocumentation or any assoc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Anyone  wishing to charge a fee f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S  must  have  the  written  consen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hor.  No charge will be made for this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 I need  to  know  who is distributing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 can send out updates  -  Apply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addres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For the benefit of printing this document out the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rmatted to 56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RAMS 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isclaimer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escription 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 in the archiv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ypes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 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Started 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options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etup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menu options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mail information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&amp; actions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ing users  . . . . . . . . . . . . . . . . . . . . . . .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RAMS into your BBS batchfile  . . . . . . . . . . 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line Systems  . . . . . . . . . . . . . . . . . . . . . 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strings used by RAMS . . . . . . . . . . . . . . . . . . .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s . . . . . . . . . . . . . . . . . . . 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velopement  . . . . . . . . . . . . . . . . . . . . 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  . . . . . . . . . . . . . . . . . . . . . . . . . . 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utomated Message System, hereafter referred to as 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developed to be the number one automatic messag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of RemoteAccess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work with both Hudson and the JAM messagebase format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le of posting both local and echo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fully automate all of those tedious message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post to users. It needs only a minimal setup to get i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p and running in a matter of minutes,  though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out of RAMS it is recommended that  you  take time to stud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many features in som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ime and effort was put into the configuration utility for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make the  program as easy to setup and  as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The setup utility has an extensive on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 you through  the setup  stages  while you  are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RAMS will generate daily and weekly report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them how many of which  type of messages  RAMS  ha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day,along with a brief report on available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generate a message to  the  sysop  for  every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sends, of course this feature can be disabled if you w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an automatically send the following messages to your user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lcome to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ankyou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Carrier Drop - send message to  users that drop carrier.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correctly with MOST doors - type 7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cannot decide if the user has dropped carrier,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ere in an  external program  it will  NOT post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atchdog Messages - post a message to a user if he/she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 times he/she is allowed to attempt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password.  This message also lists  any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tr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end a message to users after  every so  many calls 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de to your system.  i.e.  send  a message after 1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by a user (Times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KeyWord messages - This is a VERY powerful message typ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RAMS to search RA's log file for a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defined and send the appropri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 Page 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Every N'th call made by user  - Send a msg. after EVERY 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 i.e.,  set it to 10 and Rams will post a msg. to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10 calls... 10,20,30 calls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lly 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Happy Birthday (automatically generated on users birth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Subscription expiry - with this type of message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messages warning users  of their imminent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y,  and also  to  optionally downgrade their  acces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subscription has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igurable for # of days before expiry to send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 to  those above,  RAMS  can  also  send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Daily Report - details  of RAMS's  daily  activities 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report on hard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Weekly report - as above, but weekly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 will  also send  and  Echomail/local messages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The Regular Post type of message allows you to fully  auto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regular  echomail  messages  such  as BBS advertis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rules etc. This type of message is sent every X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Monthly post - as with the Regular post, but on a specific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Yearly post - Send  Xmas  and New Year greeting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users or other systems.   YOU decide what da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, and what is contained in the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RAMS  posts  these  messages it is  also  capable  of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s security settings,  and it can also be setup so t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be sent if a user meets certain criteria defined by you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 - Min an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osting a message to a user, RAMS will use the user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eatures are all described in detail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later  versions  of  Rams  we  intend  to  greatly  extend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ility so that users flags,  age,  netmail credit, and all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other user  info can be specified as a condition and/or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aken by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find the following files inside the distributio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EXE      - The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CFG.EXE   - The setup program used to configure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OC      - Documentation for RAMS (what your reading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NFO  - Registration document for all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LUDE.CTL   - An example EXCLUDE.CTL file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prevent Rams from sending message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 It is fully 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.ZIP    - Sample Message files for use with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the section on meta strings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recommended that you unpack  this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o a  separate directory   off  the  main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so as not to  clutter it  up 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sg. 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4VE.ZIP   - RAMSCFG.SET file for Vocal-Eyes wit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a config file for the "Vocal - Eyes"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  (and it's associated configuration program) 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files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DAT - Used to store message counters,  last caller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data used by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.CFG - The  main config file  used  by Rams  to tell 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s are active, path to logfiles, 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! YOU MUST USE RAMSCFG.EXE TO EDIT THIS FILE TO SUIT YOUR SYSTEM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 - a basic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just a quick outline of the message types availabl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ed descriptions of  what is required for each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got  by  referring to  the section of the doc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 'fields'  for  each  message.   There  you  will  find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what is required for each 'field' in Rams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urrently  has a  total of 14 message types which it can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depending on  what  actions they  have  taken while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ecide  which messages are  sent by toggling the Active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for each msg. in the RamsCfg program.  If The messag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d, it will NOT be sent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RamsCfg you will see that  the messages ar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types,  'Normal' and 'Midnight'. 'Normal' messag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the user has logged off your system,   'Midnight'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the name suggests) will  ONLY  be posted on the first run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idnight. Rams will automatically detect the date roll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y 'Midnight' messages that are necessary  the first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midnight.  You DO NOT need to have a separate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or 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oth 'User' and 'Sysop' messages. As the names suggest,'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are sent to the user, and 'Sysop' messages are sent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ser' msgs are posted  (if enabled)  to the  user if they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that are assigned  to the message,   i.e.. Any new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a 'Welcome' message to welcome them to your system.   The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re basically designed to be reports that  Rams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ing you what it has done.  There is no need to enable  'Sys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f you don't want them, as Rams keeps a full his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in it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nearly ONE HUNDRED metastrings that you can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asically used  to  personalise any messages that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,  and  will  allow  you to  include  user data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such as the user name,  date of birth,  age,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. was sent etc. etc..  They  are  described in  MUCH mor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where in the docs,and an idea of how they are used can be g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ferring to the example message templates supplied in 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ssages are sent as soon as the user logs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 (If activated)  will be sent to any  NEW user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It is designed to  'Welcome' new users to your BB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osted ONCE to any NEW users.This message is your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ay 'Hi' and let users know about your setup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osted to anyone that 'Uploads' any files to your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nd a 'Thankyou' message to them. It will NOT send a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oad was a 'File attach'  but ONLY if it was a normal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your file areas.  A quick 'Thankyou' message can do wond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users to upload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 that  this  feature may  not work  if you 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manager, but it has been tested with Derek Bryant's F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works perfectly with  that providing that FLM wri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to RA's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will be sent if the user EXCEEDS the number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n your system. It can be setup to include the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tried and is  designed to  warn  users of  possible  attemp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one else to gain access to their account.   If you  deci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, please ensure you disable RA's internal watchdo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will get duplica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ally this message will be sent if the user Drops Carri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 off your syst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irst of the 'Multi' style messages.  By 'Multi', w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up MULTIPLE  messages  and therefore have 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 different msg. to your users based on their security level 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ge. Bear in mind that Rams will post  EVERY messag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s the 'Conditions' for, so be careful when setting up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if you  are using more than  one  Carrier  Drop ms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ditions' are described in more detail elsewhere in thes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normally  send a  carrier drop message if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A when they dropped carrier.   If  they were  in an extern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either type 7 OR type 15) it will  simply repor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nable to determine' what happened,   and NO message will be s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SAFELY use RAMS  even  on a  system that is stu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of online doors (games, mail doors, time banks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 also the  facility to specify a 'List' of door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 user to logoff.   If a  door program DOES NOT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ff from within it,  you  can enter and part of the 'DOS shell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xit at errorlevel' string that is  written to  RA's  log 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ist' and Rams WILL  then  send  a carrier  drop messag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was in that particular door. Please note, this is ONLY fo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O NOT allow a user to legitimately logoff from within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it  for  a door  that  users  can  logoff  from (Blue W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)  WILL cause  problems as  Rams WILL then send a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even if the user has logged off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ent after the user has called your system 'X'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. if you set it for 10 it will send the user a message after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ade a TOTAL of 10 calls to your system,   if  you set it for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send a message after the user has made a TOTAL of 250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this is a 'Multi' style message,  so  you  can  setup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'Times On' messages all with different value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lti' messages are described  in more detail in  the 'Carrier Dr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escription and elsewhere in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erhaps one  of the most  flexible message typ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  With it,  YOU can specify a string from your RA log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post a message IF it  finds that  particular string in R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after the user has logged of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 this message  can  be  used  for almost  any  purpos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 us  to supply a  generic message template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 give you some  idea of how it could be used, you coul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'BLUEWAVE.BAT' (without the quotes!) and, assuming th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 mail door was called up  from  a batchfile  called  BLUEWAV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 user a message if he/she entered that door.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then write a message template file  saying  'Why  not 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f ???? BBS?'. That's only a suggestion to give you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how flexible this message can be....   YOU decide what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ND what message to send if it's found. 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ONLY generate  a message  based on the FIRST  match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you specify..If the string isn't found NO messag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similar to the  'Times On' message,  except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you specify will cause a message to be sent by Rams af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calls.  So if you set it up to use a value of 6,  Rams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 message after he/she had called your system 6 times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after 12 calls, again after 18 calls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'Midnight'  messages are sent ONCE per day on the first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   Although Rams will do this without your having to set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idnight event,  it is still recommended that you set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Rams does it's  daily procedures.  If  you  had 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calls to your system (unlikely), Rams may miss som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it need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essage to the Sysop ONLY.  It  will give  a  re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days activity by Rams,  listing the quantity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t has sent.   The message is basically there so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ye on Rams's activity It can also give a listing of free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pace on your system. Useful in case your away from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while. See the example DAYREPT.MSG messag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Daily Report,  this message is to the Sysop ON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a list of all messages posted in the previous week by Ram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give a listing of  drivespace  used and free 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. See the example WEEKRPT.MSG  message  template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Y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Rams will send every  user  a  birthday  message if 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 on that particular day.  A nice touch that helps keep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steem with your callers.   Rams  will post  ONE message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on their birthday,  so it may  send quite a few on a bus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it  will  only send  ONE  Sysop report  message  if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,  which can list ALL the users it has sent birthda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day.   See the USERBDAY.MSG and SYSBDAY.MSG messag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idea of what you can do with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f the 'Multi' style  messages available  in  Rams -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 for more info on 'Multi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can setup a message that will be posted EVERY 'X' days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t it to a value of 10 for example,  it  will  post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10 days. You have a maximum of 10 Regular Post mess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various things.   This  would be ideal for those bor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BS Advert' style messages,or for announcing the 'Rules' for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lso allows you to specify a 'Post to' name... 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nter 'All' or  a 'User Name'  (Without the quotes!),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use the '@ALL' macro  (as in RA)  and  Rams  will  then  po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message to EVERY user  that satisfies the  'Condition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Please note, setting this msg. to  use the  '@ALL'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out the quotes!) can produce a LOT of messages  if 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eet the conditions assigned to it, it may also take so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, except that 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e message on the date of the month you have specif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it a value of 15 for example, Rams will post that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th of EVERY month, i.e. 15th January, 15th February,  15th  Marc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'Regular Post' messages you can also use the '@ALL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the same as the 'Regular Post' messages,   except  tha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have to specify a date and month as values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 if you set  it to 15  for the day,  and 7 for the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post the message on the 15th of July EVERY year..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other 'Multi' style messages you can  setup  a  total  of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ly Post messages each  with a different date,  or  with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but different 'Conditions'. So you can easily setup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osted on 25th December  to  wish all your users 'Happy Christma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'Regular Post' messages,  you  can also  use the  '@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in this message type. See Regular Post message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type allows  you to warn  your  subscribers  whe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is due.   You can specify  a number of days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 expire for Rams to send them a message.    So if you entered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ould send them a message 30 days BEFORE their subscriptio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...   Again  you have  a total of  10  messages  so you  ca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ssages for different security levels, or post on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s before their subs expire and another 7 days before etc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 ALL  midnight messages,     Rams  will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msgs automatically in it's daily procedur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forget,  if your system  should be down for a few days,  o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es a midnight event and Rams is not run EVERY day,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any messages it may have missed.  It is up to YOU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run  AT LEAST  once per day  so it  can  post  any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RAMS could not be easier,  Unpack the main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rectory (C:\RAMS is the suggested directory).   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your message templates and unpack the SAMPLE.ZIP  int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suggested directory is C:\RAMS\TEMPL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section entitled "Getting Started"  and  then  ru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CFG.EXE to configur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configuring  RAMS  you will  need to  know a couple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about YOUR syste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/. - The format and details of your Sysop 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/. - The format and details of User and local/echo message bases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, as simple as tha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having unpacked your files into the relevant directori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need to setup the "System" section of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RAMSCFG.EXE and RAMS.EXE are installed into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therwise RAMS will not be able to read it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ce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file RAMSCFG.EXE,  press  either  F10 and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"System", OR, just press Alt-S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n got two options - System or MSG's Setup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 Enter on  the System option.   You  are  now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th several input boxes for Sysop Name,   System Nam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e that RAMSCFG has placed  you directly  in th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ysop's name,just type in your name and the input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of the default text for you.   The  input routines in 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the same way, type to edit, Tab or Enter to Skip,  and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the multi - choi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entered your name by pressing Enter this will be sav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the system name entry field, all these entry fields wo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setup the five fields in  the system  menu  you need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o close the window,  select MSG's setup and press en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fault message setup, in other words if you forget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 area for  a  particular  message then RAMS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pace to toggle between  Jam/Hudson  and then press enter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gs base number (Hudson) or the message base path/filename (J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enter and you are moved to the  User section of the menu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started con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completed that press Escape to exit the menu,then use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right arrow keys to select the message menu  you require,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messages,(full details can be found in the Messa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),  then press Alt-X to  exit the setup program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save your configuration, choose Yes and your read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menu  options in RAMSCFG, They are very simple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 - depth guide to these options now follow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        -  About RAMS,  this  simply pops a box telling you wh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hors are and what the program is c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-  This is the only part of the program that HAS to b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in this section where you will enter your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name, Logging options, and set the defaul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  -  Normal message types.  A  NORMAL message type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ent when RAMS is run  after  a caller has be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.   These  messages include  Welcome messages,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, Carrier drop messages, 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 -  Midnight message types.   A  MIDNIGHT message typ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is sent the first time RAMS  is  run AFTER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 are   no  command  line  parameters  or 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tilities required with RAMS,  RAMS  checks 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 when it is run and performs it's  "daily or midn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s when they are required. Midnight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son are messages that require to be posted on a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greater timescale and include messages such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, Monthly post, Subs expiry and much more.  Al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you can setup the Daily and Weekl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-  RAMSCFG has an extensive online help facility which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 you to the relevant section of this document file,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you see, there is no having to close the program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ant to refer to the docs, just press F1 fro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ut any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help file viewer supports the following command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Dn      -   Down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gUp      -   Up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      -   Go to the start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      -   Go to the end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&amp; Down Arrow keys give full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option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-  Brings  up  the  help  from anywhere  in the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X  -  Exit the program. You are prompted upon exit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ONLY at this point that  any  changes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be written to the configuration fil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-  Save.  Exactly what it says...SAVE the data,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overwrite your  configuration  file  WITHOUT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s more for piece of mind.ie. If you are worr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may lockup or crash for some reason t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ffect a data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-  Activates the top menu bar. Once activated press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ght arrow keys to highlight the option you requ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enter to select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-  Escape will always close the menus one stage,  b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far as the opening screen,where upon Alt - X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Setup   -  This is compulsory!   In  this menu is 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you enter the things RAMS MUST  know ab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within this menu you will  enter  your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wish RAMS to know it,  your  system n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RAMS to know it. You will need to confir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CONFIG.RA,  set your logging  o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RAMS where you have stored the messag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 Setup     -  This is the default message setup,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  forget  to  specify  a  message  area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rticular  message then RAMS will defaul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as.   It  is  advisable that before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up  that  you  know which 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 using for your  default  sysop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MENU AND MIDNIGH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se are really  about setting  the  messages up  th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enus will be discussed  under  the  headings for  the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your name as you wish your users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MUST also match the name you give for your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also match the Sysop name in RA config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name you wish your system to be known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unlike some programs your system name is 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a registration key is concerned, so if you decid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name there  will  be no  need  to go through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conveniences of getting a ne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checks the Sysop name in Config.RA anyway and that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tored in the key or Rams will abort with an error, so no-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other persons key unless they also use that persons 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 in R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directory where  RAMS  expects  to  find  it's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ere  you  should unpack the  SAMPLE.ZIP  archive 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main  distribution archive.  It  contains  exa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for *MOST* of the messages available in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if  you wish set this to your main RAMS directory,  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is recommended as with all messages active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AMS v1.0) allows for 150 PLUS message templat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all good programs RAMS keeps  a  logfile of  it's activitie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easily monitor that RAMS is performing as you expec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eave this field as default then RAMS will create it's log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own system directory.   You  may however  prefer the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all your logfiles together,  in which case enter in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path and filename you wish to call you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C:\LOGS\RAM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.You can use *N as a node variable  (exactly as you can in RA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og file name of RAMS*N.LOG  would  generate a log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1.LOG for node 1, RAMS2.LOG for node 2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variance in multinode systems we found i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where your CONFIG.RA file will be for the node you are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setting up for.  RAMSCFG will attempt to find this from the 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environment variable.  If this is correct then press en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or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ESSAG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 menus within RAMSCFG are set out as a template.  I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this that as you become accustomed to setting  one  messag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 you will  need  very  little  extra  knowledge  to  setu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Some message types have "extra" options,    some hav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, but the layout remains the same, the same keystrok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options are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the "X" in the box, BLANK is INACTIVE,  "X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.  This is basically the On/Off switch for the message, 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require to set the message up leave this box blank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.  If  however you wish  to activate this message the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x to show "X" and press enter to conf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will ONLY post the message if it is set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1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the Hudson and 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Hudson message base the MsgBase field will show as  a thr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 entry box,  if Jam is selected a full width path/file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/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pace to toggle between Local and Echo messages.   RAM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send both the sysop and the user messages as local.  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to send the sysop message as an echo message?     W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ay  be going away and may wish to use RAMS to check 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ly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 set   to  local  then pressing enter will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field is toggled to echo then pressing enter will tak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"EchoMail Information" menu where you will be prompted for the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essage area and to enter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fer to the "Echomail Information"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 message  filename  for this  particular 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.e.. one for the sysop and one for the user.    This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ilename complete with the extension. RAMS expects t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file in it's template directory.    The file itself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cii text file which may contain METASTRINGS which RAM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with applicable system informatio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etastrings  will  allow  you  to  insert  extra 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to each message generated by Rams...   Such as user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name, bbsname,date,time and lots of other details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 easy  to  use just  one  message  template fil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nd Rams will take care of th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most ONE HUNDRED metastrings available for you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more information on Metastrings please refer to the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eaded "METASTRING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though the configuration program  will 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filenames that it is YOUR responsibility to  make  su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exist and are edited to suit your need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filename AND the extension are entirely optional  -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m whatever you wish,you may if you wish even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or more than one message  -  handy for regular pos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haps you may wish to have for example your  BBS  advert 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mail network under different ak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filenam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 have  to  accept  the default filenames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s whatever you want.  The  default names are only provi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y match the example  message  template  file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essage area that you wish to post your message int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se  of  HUDSON  this  is the THREE DIGIT number for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se of a JAM area this is the FULL path  and 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 message file 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This is the filename, NOT the Echotag! RAMS cares no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tag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message has a subject line where you may specify the subjec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ssage.     RAMS does have default subjects built in an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s left blank then RAMS  will  insert  the default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available  ONLY  in the Regular,  Monthly,  and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  This  allows you to  address your messag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, or simply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 this field you may use the '@ALL' macro. If @ALL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!) is found in the 'Post to' field  it will  gener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 user, so it may take a while!  It may also gener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's!    These  MSG's  will  ONLY  be posted if the user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you have specified for the msg.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ALL is NOT case sensitive... You can use @ALL, @all, @All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/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try field in the  Times on  message allows you 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alls made to the system by the user that has just been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and in the Nth Call template the number of calls.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this field can be numerical,  alphabetic,  and in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,  but  remember that  it  MUST  be an  EXACT  ma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ing that you wish RAM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OF WEEK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Weekly report template, this allows you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ay of the week you would like  to  receive your  weekl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active).  Arrow keys left and right to move  the "highlight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 Regular  post  message  allows  you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ays between po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the Monthly message type.   This 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e in the month to post i.e.. 2nd, or 17th, or 25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If you specify for example 30 ( 30th of the month ) then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ost in February (28/29 days in this month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 &amp;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the Yearly message.   Enter the date in these field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RAMS to pos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- RAMS makes no validation of that date,  so if you ente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4 (April) and 31(31st) then the message would N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are only 30 days in Apri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2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found  on the  Subscription  message template and is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number of days prior to a subscription  expiry to 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o a user. Setting a value of say 90 in this field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send a message 90 days before a subscription expires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RAMS will only send this message on the 90th da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y date..... Setting this message will not warn  users with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pecified number of days to receive this message...so if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90th day before a subscription expiry RAMS is not run,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r will NOT receive a messag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 DOO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eld is common to ALL the Carrier Drop message templates,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accessed from any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ctivating this field another menu appears where you may enter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n  " DOS shell : "  or  " Exit at errorlevel " string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ly identify a door that does NOT permit a  logoff from 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make sure that the string entered  here EXACTLY 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in RA's logfile!!   CASE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of Doors that DO NOT  allow  a  user to logoff needs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for ONE carrier drop message,  the SAME setup is applie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acbj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ABC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C:\RA\DOORS\TETRA\TETRA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cs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: C:\RA\LISA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4square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shell : *C /c C:\RA\DOORS\WHEEL\MCSPIN.EXE /N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UNIQUE part of the above strings would suffic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MCSPIN.EXE , acbj.b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MAI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compatible with a full 4D mail address which means tha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acceptable.  In this way sysop's who use point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use RAMS echomail features,   or a sysop who wishe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point address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nly two options on this menu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  -  This is split into four parts, enter you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 enter.  Enter will skip the point fiel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 LINE   -  This is the origin line that you wish RAM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nd of each message.  It may be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hone number or any other information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 to plac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. DO NOT add your node number to the origin line,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  will automatically append  it when  it 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cho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DITIONS/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nature  and  the  power of these  options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plit into three sections, Conditions,  Actions,  and t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section entitled  " Conditions/Actions  -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th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ment RAMS supports only security level changes,  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d that future versions will also include Flag support, age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does NOT meet  the  'Condition'  for a particula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will NOT post a message to the user.  Similarly,  'Actions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be performed IF a messag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 -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se values are set at 0 for min.level and 65535 f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that basically tells Rams to post messages to ALL us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nt a particular message to be posted to users with a sec.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, set BOTH the minimum AND maximum values to 10...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any users between 10-50 INCLUSIVE,  set the min.  level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max. level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these values are INCLUSIVE.  So  if  you  wanted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BOVE sec.  level 10 and NOT to users of level 10 or be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t the min value to 11 and the max. to 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S -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default these values are set at 0 for the  minimum  age and a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aximum age, but you can enter any values you wish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between 0 and 99... Rams will ONLY post a msg. to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fall between the ages you have entered.  So,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be posted to users who are OVER 18,set the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8 and leave the maximum as 99...   Then any user that is BELOW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s of age will NOT get that particular msg. PLEASE NOTE,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your system setup to ask a user his birthday at first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users birthday is  blank in their user record the 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taken into account and the message WILL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- Alter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ection you have four options: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     - This is the DEFAULT value...In other words Rams WIL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ssage if the user meets the  conditions set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t will NOT alter his sec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   - Change seclevel from  the users old  setting to th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vel you specif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e., setting it to a value of 50 will cause Ram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s security level from  it's  current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one you hav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 change  ONLY if the user  meets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osting the message,   and it WILL RESET  his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hat be up OR down, to the new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- First  you  specify an  amount  to IN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AX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Increment amount to 1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amount to 100  would  cause  Rams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10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AX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in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yond the max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ax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EASE  - First  you  specify an  amount  to DECREMENT  the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level by, and a MINIMUM value this can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for example,setting the Decrement amount to 5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nimum amount to 10   would  cause  Rams t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 security  by 5  everytime it  posted  this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IL the user reached the MINIMUM level specified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situation was reached, Rams would still post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ecessary,   but would NOT decrease the users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the minimum value you ha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the minimum level is reached, the message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posted (if the user still meets the cond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) but his seclevel will NOT be altered any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ay be some users that you wish to exclude  from  getting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or having RAMS alter their security status etc.. 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vision has been made for an EXCLUDE.CTL file..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 to  specify a list of users that should  NOT  be  sen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. One name per line, and the EXCLUDE.CTL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RAM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NOT case sensitive...     If a user is found i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 will  NOT  be sent ANY user messages,  HOWEVER  'Inform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the Sysop WILL still be sent (if they are enabled)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keep an eye on what these excluded users are up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NOT to have an EXCLUDE.CTL file RAMS will repo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that this file is  NOT  found,  but  this 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of the program in any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RAMS INTO YOUR BBS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RAMS into your BBS batch file is quite easy,   jus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reate a directory on your hard drive and extract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istribution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MS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ead the document file!! (okay I know you are already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Run RAMSCFG.EXE to configure RAMS so that it sends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quire for your system.  You should have done th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in the previous chapters on configuring 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SCFG  program  has  a  built  in  help system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 what is necessary in  each  field in some detail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sily configure RAMS for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function key F1 will cause a pop up help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which will  remind  you  of  the  information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by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MPORTANT  that you should  move through ea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rogram in a careful and methodical wa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 DO  NOT  miss  anything  thereby  causing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for yourself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any doubt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SECTIONS EXPLAINING HOW TO CONFIGURE 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Edit your BBS batch file  so  that it will run  RAM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logs off your system.    This is not only so that 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certain stats up to date  but  so  that  RAMS can se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should be noted that *MOST* messages will be generate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is run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7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RAMS into your BBS batchfile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 your batch file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Your BBS batch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rror leve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\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batch file continu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tated above, this MUST be in a section of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will be executed EVERY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There's NO extra command line parameters to  worry  about,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night events, so there's NO  need  to make sure RAM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idnight event, although you MAY do so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RAMS has is "Daily procedures".  These are when RAMS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like Regular posts, Birthday messages, Sysop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S detects the FIRST time it is run EACH day and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asks then, and what's more it only takes a 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y RAMS does not require a midnigh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all there is to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is now ready to take over all those boring messages that a 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eeds to send on a regular basis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figuring RAMS to your needs and running it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iles will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LOG - Log file of RAMS's activity. This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RAMS was run from,  but  you 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 and  filename of your choice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ation program.   Please see the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 about configuring RAM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S.DAT - This is RAMS "working" file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RNING  -  deleting or tampering with this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pe or form WILL affect the way RAMS will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8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AMS in a multi-nod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has built-in support for multi-node systems,  and 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modifications to its configuration to enable it to 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ind of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, see the RemoteAccess  documentation 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install RA in a multi-node environment,   as RAMS will uti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or each node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ensure  that RAMS  keeps a different lo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.    To do this,  use the RAMSCFG.EXE  utility  to  instruct 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uses the DOS TASK  variable  to determine  on  which  node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being executed.  So, for example, you could instruct 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'C:\FD\LOGS\RAMS*N.LOG'.  This would append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ask) number to the log filename, which would produce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1.LOG in your C:\FD\LOG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different CONFIG.RA files to provide different path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node, you must also tell RAMS where to look fo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is will vary depending on how each system is configure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ossible  to  provide  specific information on this po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etails, see the RA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for example, if you wanted to use RAMS on node #1, you coul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C:\RA\NODE%TASK%\ for the RA configuration files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use a common RAMS configuration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very important that this point is clearly understoo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 to execute RAMS in a multi-node environment, since RAM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 from RA's config files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set the DOS 'TASK' variable to the current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further  details on  this point,  see  your  operating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29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line system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ttempt to run RAMS when configured  for multi-nod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etting the 'TASK' variable, RAMS will generate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 LogFile Cannot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path/logfile defined in Config.RA doesn't exist, OR the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locked by another proc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Abor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both your nodes on the same machine,you can set the 'T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via a command-line  switch in the batch file which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ystem 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%TAS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 1 &lt;switch&gt; &lt;switch&gt; ETC. ETC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1 on the above command line assigns a value of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SK' variable.   RAMS will then use this value to app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number to the log file it cre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one more important point, when specifying the name of a log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use the *N parameter to specify the node number, refere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%TASK%' variable directly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really all there is to say regarding multi-node systems,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A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0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TASTRINGS USED BY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ile SAMPLE.ZIP  you  will  find  some example text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are examples  only  and  you are free to edit them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so they are more compatible with your system.     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,   and  are  used  by  RAMS  to generate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to users/sysop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xamine  these  files  you  will see they contain lots of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, such as %USERNAME% ,   these strings are automatically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AMS and are replaced by your systems/users details.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(%USERNAME%) RAMS would insert the name of the user a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users fil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 all  meta  strings current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. They ARE case sensitive, so entering %bOArdnAMe% will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any of these meta strings in any text file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AMS, subject to the limitations of that meta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usage specified in the descri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!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MUST be enclosed by % signs in order to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Program must be entered as %Program% in any message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.... The same is true for ALL other metastrings. 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 without enclosing it by % signs  will  mean  RA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the string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FROM%              Specifies th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%                Specifies the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UBJECT%           Specifies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RIVATE%           Toggles private flag (by default loc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set to PRIVATE and echo message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AME%          Name of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NAME%         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E%              The dat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IME%              The time that RAMS post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BSNAME%           Name of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OPFIRST%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FIRST%        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YOFWEEK%         The day of the week that the message wa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ATAPHONE%         The data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VOICEPHONE%        The voice phone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HANDLE%            The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1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1%          Address line on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2%          Address line two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DDRESS3%          Address line three in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UMBER%        The number of the user in RA's 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AGE%               The User's age in years..ie.21,35,52.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DAY%            The DAY of the Users Date Of Birth. ie 01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MONTH%          The MONTH of the Users Date Of Birth. i.e. 0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BYEAR%           The YEAR of the Users Date of Birth in two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. 00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#%           Total Number of files uploaded by user, 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the number  of files up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last call,  but  the TOTAL  he/sh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ed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#%         Total number of files downloaded by user,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is is NOT  the  number of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users last call,  but the TOTAL he/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ed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WNLOADK%         Similar to %DOWNLOAD#%,   except that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that the user has downloade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K%           Similar to %UPLOAD#%,  except  that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Kb  that  the  user has  uploaded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PASSWORD%          This can ONLY be used in the WATCHDOG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translated to a list of  all th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ere tried before RA  kicked the user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ceeding the maximum number of attempt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way RAMS has to process this  lin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s to list all the passwords  you 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 metastring  on  it's  own  line  with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ssag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ANY other  text that is on the same line as the %PASSWOR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astring  will be  WIPED OUT by RAMS! An exampl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is shown in the SYSWDOG and USERWDOG messag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OORNAME%          The  name  of the door the user was in when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ped  carrier.    This  currently 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Access,   but it will be expan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to show the actual door name.    This me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of use in the Carrier Dro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PLOAD%            Generates a list of filenames that were up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 be  placed  on  a  separate  line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Thankyou' MSG's, and will be translated to a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y Rams when it generates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CALLS%             The  number of  calls made by the user to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can be used  in  any  msg.   you wish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icularly useful in the 'Times On'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IRTHDAYNAME%      This  can  only  be  used for  the sysop'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late and will be replaced by 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s that RAMS has posted a  birthda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2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con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DRIVEINFO%         This will give info on your hard drives. 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checking drive space etc.if you are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chine. The %DRIVEINFO% metastring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ed IMMEDIATELY by the drive lett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.e.. %DRIVEINFO%C will give details of drive C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DRIVEINFO%E will give details of drive E: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SYSREPT.MSG template for more inf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ease note, because of the  limitations  of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etastring  will  ONLY  give correct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s up to approx. 2Gb..   Anything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 will   cause  unpredictable  value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to the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 I don't  know  how this  will behave if used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a Ram disk, or on a doublespaced drive etc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duce incorrect values in these circumstances..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 way of checking this my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HOTO%             This  can  be  used in  the  sysop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ular, Monthly, and Yearly messages. If the @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cro is used  this  will generate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the message/s were posted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%          Total number of User MSG's posted on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%           Total number of Sysop MSG's posted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%         Total number of MSG's (Sysop + User)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POSTED% Total Month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POSTED%  Total Yearly MSG's sent to 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POSTED%    Total Subscription expiry MSG'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WEEK%      Total birthday MSG's sent to users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WEEK%      Total uploa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WEEK%      Total Welcome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WEEK%      Total Watchdog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WEEK%      Total Carrier drop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WEEK%   Total Times on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WEEK%   Total Keyword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WEEK%   Total Nth Call MSG's sent to us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ONTHLYWEEK%   Total Monthly message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YEARLYWEEK%    Total yearly MSG's sent l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SUBSWEEK%      Total Subscription messages sent to users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MSGSWEEK%      Total User message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TIMESONPOSTED% Number of TimesOn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NTHCALLPOSTED% Number of Nth Call MSG's posted to user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KEYWORDPOSTED% Number of User keyword msgs sent - ONLY f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BDAYPOSTED%    The number of Birthday messages post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3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strings co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UPLDPOSTED%    The number of 'Upload (thankyou)' message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s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ELCPOSTED%    The number of 'Welcome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WDOGPOSTED%    The number of 'Watchdog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DROPPOSTED%    The number of 'Carrier Drop' messages sent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WEEK%   Number of 'Regular' messages posted for the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USERREGULARPOSTED% Number of 'Regular' messages posted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WEEK%       Total Sysop birthday report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WEEK%       Total Sysop uploa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WEEK%       Total Sysop new user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WEEK%       Total Sysop watchdog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WEEK%       Total Sysop Carrier drop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WEEK%    Total Sysop Times on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WEEK%    Total Sysop Keyword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WEEK%    Total Sysop Nth Call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WEEK%    Total Sysop Month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WEEK%     Total Sysop Yearly repo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WEEK%  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SGSWEEK%       Total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MONTHLYPOSTED%  Total Month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YEARLYPOSTED%   Total Yearly reports sent to Sysop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SUBSPOSTED%     Total Subscription expiry reports s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NTHCALLPOSTED%  Number of Nth Call sysop reports pos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TIMESONPOSTED%  Number of TimesOn MSG's posted to sysop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KEYWORDPOSTED%  Number of Sysop keyword reports sent -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BDAYPOSTED%     The number of Sysop birthday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UPLDPOSTED%     The number of Sysop 'Upload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ELCPOSTED%     The number of Sysop 'New Use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WDOGPOSTED%     The number of Sysop 'Watchdog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ROPPOSTED%     The number of Sysop 'Carrier Drop' report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POSTED%    The number of Sysop 'Daily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DAILYWEEK%      The number of Sysop 'Daily' reports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POSTED%  Number of Sysop 'Regular' reports sent yester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SYSREGULARWEEK%    Number of Sysop 'Regular' reports sent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TOTALMSGSWEEK%     Total User AND Sysop MSG's sent las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4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G REPORTS, CONTACTING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find any bugs, undocumented features (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) ) or if something doesn't appear to work as it should :-(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one of the authors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Eddy Mat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6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32 Whit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orn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v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S17 9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642-76637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642-764245 (24h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lternatively contac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:         Geoff Bass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:    2:259/65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73:7446/417@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nailmail:  9 Fraser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rkei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y11 1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:      +44-1383-414093 (8am to 9pm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:       +44-1383-410704 (24 hours @28.8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registration to :-  InfoSoft BBS  (2:256/651) -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registration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5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NED FUTURE DEVELOPMENT OF 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S v1.00 is the first release of RAMS.  There are already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 RAMS much more for future relea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already planned enhanc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messages for those who use RA's internal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limit exceed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upport will be added, as well as age plus other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enhance the Conditions/Action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much, much,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develop future versions fully we  will requir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 that use RemoteAccess software and would be  grat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Sysops  that are interested  in  RAMS  would  contact  u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site  with  details  of  their  software  and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s so that these enhancement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.  -  Anyone that wishes to become a beta tester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versions has to pay  the  norm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e,    and  link into a private beta test ech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RAMS_BETA). They will also be required  to c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authors boards to obtain new beta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MS on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support and help, RAMS will develop into the BES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utility there i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Page 36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final note from the authors we would like to thank our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ir dedication, hard work, bug reports, and perseveranc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 that  without  their support  RAMS would not be hal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.. Our beta team not only tested the program pat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ve me some of the beta releases did have one or two faults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o thank them for their input and suggestions,  many of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n the final progra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ta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Davison          (The Hard Rock Stud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don Smith            (Tees for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ks for the help with the multinode stu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&amp; Caf Smith        (Zeons L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Nutt              (The Computer 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ff Harrold           (The Cora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Shooter           ( The Ultimate BB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final word of thanks to our wives, both for putting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less hours we locked ourselves away in our  computer room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the coffee flowing,  and  for putting  up with our mood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didn't go righ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=== End of Document ===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