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n Mcniel.  Don McNiel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n Mc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util is RIP aware but NOT a RIP util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- Ascii Description File for BBS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-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 Shak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524-8707  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524-0405  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