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pgrading from version 1.2 to 1.3, you need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 in the TRIVIA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line 11 to be either YES or NO.  This will determine if a lo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written.  The current line 11 (donated by line) will be mo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2, but will remain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that, everything else is the same.  If you would lik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what changed, refer to the TRIVIA.HIS file that c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to v1.7, you need to insert a line in the .cfg file.  On line 8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the name of the file you want user comments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to v2.0, you need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line 14 to your .cfg file(s) to show whether or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BBS play.  The easiest way to do this, is to ru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lete the HISCORE.DAT and USER.DAT files.  There were som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to the file structure, and if you don't delete i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 run time error 100, or if you are using the InterBB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probably get a message telling you the file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