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</w:t>
      </w:r>
      <w:r>
        <w:rPr/>
        <w:t>Ŀ �  � ��Ŀ ��Ŀ �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�� ��</w:t>
      </w:r>
      <w:r>
        <w:rPr/>
        <w:t>Ĵ ��Ĵ �  �   �   �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om Bbs. (716)-366-3884              �    �  � �  � �  �   �   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 2  Rip / Ansi Pcboard PPE'S         ��Ŀ ��Ŀ �      �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�� ���� �     �� 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    �    ����  �   �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(716) 366-2003 " You need not be registered f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note we do not retur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S. Sorry for any inconvenienc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Programming Language (PPL/PPE) By:  Sean P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or PCBOARD 15.2+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NAME : Phantom Chat  PHUCHAT.PPE  PHC2-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 : 01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: 2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The best multinode chat there is for PCBoard. This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t has tons of great featchers such as: Who is in chat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on the BBS., 20 defineabel action words, 999 chanels, s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vate msgs., and more! Its user frendly no hase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! Your users wi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/ 1.2  Spelling errors in ppe not in the docks, sor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Input statment fixed so chat will handel Duble-Byte Char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ig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CENSE TO USE AGREEMENT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Sean P. Moore grants you the SHARE-WARE user a 30 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HARE-WARE. After a 30 day trial time this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EGISTERED, or REMOVED from OPERATION on USERS bbs.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veral COMPRESSED copes in PKZIP (xxxx.zip) format may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system for downloading by 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 Once You the user of this SHARE-WARE registers this softwar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given a SER. NUM. and a coded key file. This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registered may be kept on any number of computer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Thess. copies are on the registered owner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y (( THE COMPUTERS )) MUST BELONG TO HI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ALL the copies must remain on the sam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Any copies of this SHARE-WARE once registere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on the bbs listed in The soft ware's co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 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T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en you register this Phantom.ppe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nce you register a ppe you will receive any NEW VERSION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o extra charge, shipping charges may applied ( UNLESS YOU DL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HANTOM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Once you register a ppe, you will have life time support for that p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fe of the phant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Voice &amp; BBS. support will NOT cost anything, however we will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It is your responsibility to call us eather by vo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re don with all the bull, lets get o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 Lets make the home dir for the PHUCHAT.PPE . Make a di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at" of your ppe dir. 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-PH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PH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use the C:\PCB\PPE\***.***  format for installing pp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hat ever you like, just 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Copy all the files that came in the PHUCHAT.ZIP in to the ho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Now lets edit the SYSOP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Moore    &lt;------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ntom BBS.  &lt;------ 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-00-0000   &lt;------  SER. NUM.  Leave it as is until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&lt;------  Number of nodes your bbs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          &lt;------  Nod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A          &lt;------  Node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. Now lets edit the action list. You can have up to 20 ac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ist. In the file ACTION.LST you will note that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bove each action word has eather an R or an F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Puts the users receving name in frount of the fr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Phantom is a IDIOT !!!  The action word here is ID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rs name who the action word was sewnt to was PHAN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puts the senders name in front then the action wor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name who is receving the action word.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antom WANTS TO POKE Monique !!! Phantom was the sender, WH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OKE was the atcion word and Monique was the rec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ber to edit the Amenu files to mach any changes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.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All users in chat will see all action word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. Now run Pcboard setup, go into (B) File Locations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Configuration and edit your Comd.lst file and add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ARG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SEC.    USE  MIN.     PPE/NAME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-------- ------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                               C:\pcb\ppe\chat\phu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. LAST AND LEAST OF ALL PLEASE REGISTER THIS PPE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