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IMPORTANT INFORMATION FOR ATLANTIS SOFTWARE BETA TESTER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 early beta testing, do NOT distribute this vers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programs are pre-release test versions, they have not been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ystem other than my own. This means you may well encount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o your system. Please report any problems as soon as possib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n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beta program it is entirely possible that the next version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reset and/or re-installation of the program. Steps are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is inconvienence, but be aware that the nature of beta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ake this step neccesary. If you are uncomfortable with this poss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 not insta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Duties As A 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Beta Tester you will be expected to give feedback on various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I need to know immediately if you have 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You should read over all enclosed documentation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lready familiar with the program. If you find an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unclear or you think it can be improved, then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ever aborts with an error, try to recreate the erro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bugs or problems please be concise and provide all necce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You may need to zip up the entire directory and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when other users are using the program. Does it seem user friendl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 seem to default to the correct choice when [ENTER] is pres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feedback on any other area where you think the progra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. Please note that is impossible to incorparate every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receive, but I do read and consider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ces Between Early Beta &amp; Wide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cument is included in an archive, the program is "Early Bet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only selected beta testers have access to it. Early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hould never be distributed! If you find a beta vers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s Software available for download somewhere, it will be a "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" version. Wide Beta version are made available for downlo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BS's in order to get feedback from users with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 Wide Betas have been more thoroughly tested than Early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In many cases there is no difference between Wide Be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 other than the version number or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1:110/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(513) 423-2336 or (513) 423-182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immy_rose@msn.com or jimmy.rose@f950.n110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Mail: (513) 423-735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