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door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od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- You enabled more then 5-nodelists and now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crewed up along with part of the sel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selection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the screen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view then you need to unzip the SCREENS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mp directory and use the LIST?.ANS and LIST?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tch the amount of nodelists that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node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LIST6.ANS is used for 6-Nodelis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renamed to LIST.ANS for the program to fi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to do this to stay flexible for those of you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custom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* Share is Not needed with Windows, WIN95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replace your old nodeview.ctl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ting up this new version. Applicable ON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from a previous version the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o NOT delete your Registration data befor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oor directory OR tell the door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NODEVIEW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Nodeview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are trying to use your own download protocol's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implicity download the cexzy.zip file from my BB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vi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door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door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205/65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LARNED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