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fixes der Version 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Version 2.14a von MaxList enthlt folgende Korrektu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axList schreibt das Mecca-Token [left Cr Lf] in die Files.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wenn kein Kopf defin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Fehler wurde 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Bei 'Flags' fhrte die Verwendung des Zeichens '#' zu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erhaften 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Routine wurde gendert. Nun kann JEDES Zeichen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as Token 'HdrInEmphtyBBS' ist falsch geschrieben, sowohl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 als auch i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korrekte Syntax lautet:     HdrInEmptyBBS   &lt;Yes | 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okumentation wurde 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 TEMPLATE.DOC fehlten die erweiterten Funktionen fr das Token @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ukumentation wurde entsprechend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