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  �����   ��   ��  ��       ������ 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 ��   ��   �� ��   ��         ��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��  �������    ���    ��         ��     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  ��  ��   ��   �� ��   ��         ��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��   ��  ��   ��  �������  ������  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funktionaler, Multilinef�higer und Templategesteu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baseprozessor f�r Maximus CBCS 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- 1995 by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leitung und �bersicht zu den MaxList Template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verwendet f�r ALLE Ausgaben in den Listen und Files.bbs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genannte Templates (Vorlagen). Diese enthalten die Anweisun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opf und die einzelnen Zeilen auseh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keine Zeilenl�ngenbegrenzung f�r Templates und Filebeschreib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mplate. bzw eine Dateibschreibung kann maximal 8Kb gro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re Beschreibungen werden OHNE Warnung auf 8192 Zeichen gek�r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er Bearbeitungspuffer ist entsprechend gr��er, um e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formatierungen durch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logischerweise in einer Zeile sehr viele Tokens stehen k�nnen,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xt schnell unleserlich oder ist nicht mehr an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 kannst Du an jeder Stelle einen physikalisch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etzen. Das heisst, eine logische Zeile kann sich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zeilen erstrecken. Als Trennzeichen wird der Backslash verwendet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@FileSize(#######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(DD.MM.YYF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@AreaName",l,15,t) @Adjust("@FilePath",l,32,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anze wird sp�ter in einer Zeile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eichen \ selbst, sowie alle nachfolgenden Leerze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's werden entfernt. Am Ende des gesamten Strings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CRLF angef�gt, unabh�ngig davon, wieviele im Text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Zeichen \ selber im Text ben�tigt, muss es doppel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In diesem Fall wird das Zeichen \ einmal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ird aus "Backslash \\ im Text" ein "Backslash \ im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BBS-Headertemplates k�nnen MECCA-Colortoken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erden vom MaxList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MECCA-Tokens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ls]   - Bildschir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dergrund und Hintergrund     Nur bei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ack]                         [darkg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ue]                          [light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een]                         [light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yan]                          [light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d]                           [light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genta]                       [light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own]                         [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ay]                          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gleichzeitig Vorder- und Hintergrundfarbe zu setzen, MUSS da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erwendet werden, z.B. [white ON Bl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kann zusammen mit einer Coloranweisung stehen, z.B. [cls red on blu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eckige Klammer ([) als Textzeichen gebraucht, muss diese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, z.B. so: [cls white][[Weiss] [[[yellow]Gelb[white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chreibt automatisch das MECCA-Token [left cr lf] an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Zeile des BBSHeaders. �ber diese Zeichenfolge erkennt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Header und ist so in der Lage, diesen auch wied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f�hrt keinen umfangreichen Syntaxcheck durch. Wenn D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okens falsch schreibst, oder die Klammerung fehlerhaf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gebnis nicht vorherseh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gen hier nochmal d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 F�R DIE ERSTEN TESTL�UFE DEN DEBUGG MODE EIN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so kannst Du verhindern, das die Files.bbs Dateie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gebnis der Bem�hungen von MaxList kannst Du Dir in den 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folgend sind alle Templates, deren Funktion und Einsatz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f�nf Templatetypen: BBS, AREA, GROUP, REPORT u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emplates AREA, GROUP und REPORT unterteilen sich nochm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und FOOTER, soda� insgesamt acht Templates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EADER Templates von BBS, AREA und GROUP enthalten jewei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, wie die einzelnen Dateieintr�ge auseh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nweisung lautet @FORMAT(@ID @ID ... @ID) und MUSS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Templat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keinen Kopf haben willst, schreibst Du nur diese 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ntsprechend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der Klammer werden dann die einzelnen Token (@ID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, Dateigr��e, Datum, Dateibeschreibung etc.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Parameter m�glich sind, ist vom jeweiligem Template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, die nicht ersetzbar sind, werden entfernt. Stehen dies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einer @ADJUST Anweisung, wird ein entsprechender Le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emplate BBS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Files.bbs Dateien kannst Du f�r jede Area oder Grupp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en Header erstellen. Bedenke jedoch, das ALLE Templates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Speicher gehalten werden. Unter DOS sind der Sache Grenz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ollte mindestens ein BBSHeader angegeben werden. Erfolgt keine An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MaxList einen Internen, der nicht ge�nd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e BBSHeader besteht nur aus der Format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FileDesc(31, 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ER HINWEIS F�R MAXIMUS 3.0 BENUT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nterst�tzt auch ein spezielles Format der Files.bbs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s sowohl Dateigr��e als auch Dateidatum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3.0 kennt hierf�r einen speziellen Typ, der mit d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D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Area-Definition fest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sen speziellen Fall ist ein Template notwendig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 Anweisung wie folgt aussehen mu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@FileDate(MM-DD-YY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andeinstellungen bei @FILEDESC kannst Du auf Deine Bed�rf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. Ebenso kann @FREEDWNLD und @DLCOUNTER entfallen, wenn Du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n�tigst. Im einfachsten Fall enth�lt die @FORMAT Anweisung d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@FileDate(MM-DD_YY__)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kannst diese @FORMAT Anweisung auch f�r Areas ohne TYPE D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In diesen Fall wird MaxList KEINE Dateigr��e und Dat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iles.bbs Dateien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ist es m�glich, mit EINEM Template ALLE Areas zu bearbei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Template findest Du im Archiv unter BBSHDR3.TP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emplate LIS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annst Du ein Titel-Templat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z.B. den Listentyp unmittelbar nach Deinem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HeaderFile) in die Liste einsetzen. Ich verwende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el einen Graphik-Font, der mir den Listenname mittig zen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k�nnen hier Datum, Uhrzeit und Tag, sowie die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flags eingetragen werden. F�r die Parameter sind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vorhanden. Siehe dazu auch Template TIT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REA Templates (AreaHeader / Area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kannst zwei Templates f�r jede Area definieren, AreaHea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ooter. Der Footer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Header MUSS eine @FORMAT Anweisung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eader wird am Anfang jeder Area ausgegeben. Danach fol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jeder Area KANN ein Footer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DUPE-Liste wird ebenfalls der AreaHeader und die darin enthal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 Anweisung verwendet, um die einzelnen DUPE-Dateien aufzu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Template DUPEHDR.T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OUP Templates (GroupHeader / Group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iden Templates werden in den Reportlist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roupHeader MUSS wieder die @FORMAT Anweisu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ooter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eader wird vor jeder Area der Gruppe ausgegeben, danach fol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Area-Eintr�ge f�r diese 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PORT Templates (ReportHeader / Report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iden Templates si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portHeader wird an den Anfang der Statistik geschrie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 am Ende, unmittelbar vor meiner Copyright-No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Report Templates wird keine @Format Anweisung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zipieller Aufbau einer File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ListHead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...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Title     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um, Zeit, Programmname, Fl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 xml:space="preserve">͵ 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Header mit @Format Anweisung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i Beschreibung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...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i Beschreibung                �   ��� Nicht bei Report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  </w:t>
      </w:r>
      <w:r>
        <w:rPr/>
        <w:t>Bei Dupelisten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Footer     (Optional)         �   �   Area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weitere Areas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 xml:space="preserve">͵ �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Head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Header mit @Format Anweisung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s dieser Gruppe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...                             �   ��� Nur wenn AllArea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s dieser Gruppe               �   �   auf YES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  </w:t>
      </w:r>
      <w:r>
        <w:rPr/>
        <w:t>Immer bei Report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Footer 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weitere Gruppen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Foot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ListFoot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...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Copyright Log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einer Newfilesliste mit Titel, AreaHeader, GroupHea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����� �   � ����� ��� �     ����� 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 ��� ����  ����� ����   �  �     ����   ����    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���� �   � �     ��� ����� ����� 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was created at 22:50 on Monday, 18.Dec 95 by MAXLIST+ 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files are less than 30 days ol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Lokal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 </w:t>
      </w:r>
      <w:r>
        <w:rPr/>
        <w:t>Available: 3 files (236.91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Newest: FRO_PWAD.ZIP  (03.09.1995, 7908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Size    D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ILES.ZIP    24944 01.09.95  Alle neuen C't Files;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_PWAD.ZIP   79084 03.09.95  Frodo PWAD for DOOM2 a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M2 level 1, 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tic e1m1, m2, and m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FAQ4A.ZIP  132890 29.08.95  FAQ zu OS/2 Warp 3, deutschsprac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gabe 3a v. 03.03.95, TXT und 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                     </w:t>
      </w:r>
      <w:r>
        <w:rPr/>
        <w:t>NEWFILES SUMMARY          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        </w:t>
      </w:r>
      <w:r>
        <w:rPr/>
        <w:t>72 files (5.553 Kb) in 24 Areas (6 Groups)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: GFD.APP - Gfd-Net Application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9 files (694 Kb) in 3 area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ARC       Archiver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BACK      Backup Tools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EDIT      Editoren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: GFD.FNT - Gfd-Net Mailbox Programm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18 files (1.388 Kb) in 6 area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BBS       BBS Programme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DOOR      Door Programme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MISC      Diverse Tools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PNT       Pointprogramme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TOSS      Tosser  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3 files (231 Kb) in 1 are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Lokales Echo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This list was produced by MAXLIST+ (Version 2.14�OS2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pyright 1994/95 by Wilfried Brinkmann, 45529 Hattingen, Germ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gistered to: Wilfried Brinkman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lgendem Abschnitt findest Du nun alle Templatetokens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dem jeweiligen Token ist angegeben, in welchem Abschnit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elchem Template Du dieses einsetzen kan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weise bringen gleiche Tokens unterschiedliche Ergeb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rifft insbesondere f�r die Summen zu, z.B. bei @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 Token beginnt mit einem Klammeraffen "@". Hat das Tok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�ssen diese in Klammern "( )" stehen. Die einzeln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der Klammer werden durch ein Komma "," voneinander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-/Kleinschreibung ist nicht von Bedeutung. Die Tokens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achtelt werden, d.h. innerhalb der Parameter eines Token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Token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@Adjust(@Adjust(@Adjust("Test1",l,5),l,10),r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 Parameter sind in eckigen Klammern dargestell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d�rfen im Template nat�rlich NICHT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ein Token mehrere Optionen, kann der nicht verwendete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lassen werden. Die Kommas m�ssen jedoch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 @FileDesc(31,79,,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@Format(@ID @ID .... @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nweisung ist, wie schon gesagt, f�r das Format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intr�ge in der Files.bbs und den Listen zu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weisung MUSS in folgenden Templates ein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Header       - F�r di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Header      - F�r die File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Header     - F�r die Report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eren Templates hat diese Anweisung nichts zu suchen. Ste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drin, wird MaxList das geflissentlich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einer Format Anweis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�bersetzung durch MaxList, sieht die Files.bbs etwa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FAQ503.ARJ /bt [00] Novell FAQ Version 03/95  ASCI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utschsprachige FAQ ueber all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t Novell zu tu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kl. aktueller File- und Mailbox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S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Lis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BBS und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se Token wird der Typ der List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     [Name]   - [Name] ode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&lt;Tage&gt; [Name]   - [Name] oder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[Name]   - [Name]  (Wenn ange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[Name]   - [Name] o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      [Name]   - [Name] ode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PHAN     [Name]   - [Name] oder OR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WICHTIG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@ListTyp mit @Test benutzt, wird nicht der Name der 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n der Typname als vergleich benutz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(@ListTyp,=,All, ...)  ergibt TRUE, wenn di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 A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Test(@ID1, &lt;|=|&gt;|&lt;&gt;|[], @ID2, @IDTrue, @ID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Testen von 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D1 wird mit @ID2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eichsoperato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 -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-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-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  -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  - In 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bh�ngigkeit des Vergleichs wird @IDTrue oder @IDFals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  @Test(@Groups,&gt;,1,(@Groups Groups)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 wird die Anzahl der Gruppen nur dann ausgege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Anzahl gr��er 1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est(@AreaTag,[],12..99,"Geheim",@Area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der Areatag in 12 bis 99, wird "Geheim"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nfalls der Area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 u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und Pfad(e) wie in DownLoad angegeben, z.B. D:\LISTEN\SHUTTLE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ie Files.bbs eine Pfadangabe vor dem Dateinamen,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en @FORMAT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Name der Datei linksb�ndig mit einer Feldl�nge v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ausgegeben. Ist der Name k�rzer als 12 Zeichen,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 aufgef�llt, z.B. "ABC.ZIP___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Pfad in der Files.bbs wird in den Listen nicht ausgegeben,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dieser in der Files.bbs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en @FORMAT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atum kann beliebig formatiert werden. DateForm MUS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Folgende Parameter und Formate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Tag (Day)     01 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Monat (Month) 01 .. 12, oder Monatsnamen (Jan, Feb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- Jahr (Yea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Flagzeichen f�r neu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 die Datei �lter als f�r das Flag vorgesehen,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erzeiche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terstreichstrich, wird durch ein Leer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.MM.YY        - 20.0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.YYYY         - 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-YYF       - 20-09-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M.YF          - 20.09.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.MMM_YYYY     - 20.Se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M.YYY         - 20.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-YYF_      - 20-09-95+_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Size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en @FORMAT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��e einer Datei. Die Zahl kann beliebig formatiert, und i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neinheiten um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heiten werden in Byte gerechnet und k�nnen nach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v 1024) bzw. MegaByte (div 1048576) umg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BBS Templates f�r TYPE DATELIST darf KEINE Umwandl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Einheiten erfolgen. Die Formatierung f�r dies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S folgendes Format haben:    @FileSize(#######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- Wird durch eine Zahl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- Umrechnung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Umrechnung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Mit Leerzeichen auf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terstreichstrich, wird durch ein Leer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: Die Formatzeichen K, M, F M�SSEN am Ende ste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Angabe (Leere Klammer)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oder mehrere #          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                           12.34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(Umrechnung KiloByte)             120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K                          120.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Umrechnung MegaByte)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M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F                              12345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MF                           ____117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_M                             117_   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R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r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der @FORMAT Anweisung bei den BB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ser Stelle wird, wenn in der Konfig definiert (FreeDown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tsprechende String und ein zus�tzliches Leerzeiche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 FreeDownLoad f�r diese Area/Gruppe freigegeben wird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M�glich ist hier "/b ", "/t " oder "/bt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der @FORMAT Anweisung der BBS und AREA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n der Konfig ein DownLoadCounter (DLCounter) definiert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gesetzt, wenn noch nicht vorhanden. Ein vorhandener Coun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ver�nder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n der Konfig ein DLCounter abgegeben, aber dieses Tok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, wird ein DLCounter, der zu dem angegeben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hmenzeichen) passt, gnadenlos entfer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t kein DLCounter in der Konfig, wird diese Token nich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: Es wird ein zus�tzliches Leerzeichen angeh�ngt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counter eingetragen wi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VOLLE Areaname ausgegeben, also MIT File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die Area (sagen wir EDIT) in der Gruppe GFD.APP wird hi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FD.APP.EDIT"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den Namen der Area ausgeben. Die Gruppe wird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OU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Grou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Name der Gruppe ausgegeben, z.B. "GFD.A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rea wird 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DESC / @GROU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Desc / @Grou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gibst Du die Beschreibung der Area bzw. der Grupp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der Beschreibung ist intern auf 50 Zeich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ACS / @GROU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Acs / @Grou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ind die AccessLevel und Keys der Area, bzw. der 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in der Konfig mit USERLEVEL die Level/Key's �bersetz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dieser String eingesetzt. Andernfalls erscheint Level/Keys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jeweiliegen Area / Grupp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der Accessstrings ist intern auf 50 Zeich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der @FORMAT Anweisung der AREA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llen "normalen" Filelistern steht an Stelle von Filegr��e und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"Offline" String, wenn die Datei nich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es bei MaxList jedoch m�glich ist, die Parameter an beliebig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etzen, muss hier ein anderes Verfahren benutzt werden, um 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 definierten "Offline" String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dieser verwendet werden, muss das ganze mit dem Token @Test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as ganze sieht dann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(@FileSize(),&gt;,0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F) @FileDate(DD.MM.YYF)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@OffLine",l,17)) 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axList wird Dateigr��e mit 0 besetzt, wenn die Datei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(Auch eine 0 Byte Datei gilt als nicht vorhande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it kann gepr�ft werden, ob FileSize &gt; 0 ist. In diesem Fall wir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FileNamen @FileSize(#######F) @FileDate(DD.MM.YYF)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Dateigr��e = 0, wird @Adjust("@OffLine",l,17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und BBS Templates, nicht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NEUESTEN Datei in die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me ist in keiner Weise formatiert. Er wird so ausgegeb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vor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und BBS Templates, nicht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der NEUESTEN Datei die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rmat des Parameters DateFormat ist wie bei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Size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und BBS Templates, nicht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er NEUESTEN Datei die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rmat des Parameters SizeFormat ist wie bei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die Summe der Dateien (unformatiert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Summe erscheint, ist vom jeweiligem Templat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/ BBS  -   Summe der Dateien in die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...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...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Bytes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die Summe de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rmat des Parameters SizeFormat ist wie bei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Summe ausgegeben wird, ist vom Templat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/ BBS  -   Summe der Bytes in die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...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...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GROUP un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die Summe d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Summe ausgegeben wird, ist vom Templat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Summe der Areas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...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die Summe aller Gruppen dies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keine FileDivisions, ist die Anzahl der Gruppen gleic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Group = Gruppe ohne FileDi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Gruppe hat keinen Tag, kein ACS und kein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P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, ja ... Das wird durch   'MAXLIST+ v#.##'  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will doch hoffen, das Ihr diese Token IMMER benutz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'+' erscheint nur bei der Reg-Version, v#.## ist die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Token kannst Du das aktuelles Tagesdatum einse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rmat des Parameters DateFormat ist wie bei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Time(Tim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Token kannst Du die aktuelles Uhrzeit einse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Parameter und Formate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- Stunde   00 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Minute 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Sekunde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terstreichstrich, wird durch ein Leer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:SS        - 22.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             - 2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.SS_       - 22:17.05_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Token kannst Du den aktuelles Tagesnamen einse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agesnamen werden so verwendet, die in der Konfig von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. Ist keine �bersetzung vorhanden, werden die eng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Token wird durch die Angabe &lt;Tage&gt; bei den Newfileslist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f�r die Anwendung findest Du im Template TIT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lags(Flag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Tite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@Flags werden ALLE in der Konfig definierten NewFileFlags (FLAG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. Die einzelnen Flags werden durch ein Komma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Format legt fest, wie die Daten auszugeb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- wird durch das Flagzeich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- wird durch die Anzahl der Tage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terstreichstrich wird durch ein Leerzeich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hast in der Konfig von MaxList den Eintr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Char            7,!  14,*  30,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im Template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Flags($_=_#_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wird MaxList folgende aus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= 7 days, * = 14 days, + =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N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ontStr(FontName, @ID), @FontStr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 au�er in @FORMAT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einen beliebigen Text in Grafikzeich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muss jedoch in der Konfig ein Font geladen sein. (Load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 Font geladen, wird auch nichts ausgege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sonderheit ist zu 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Fontzeichen besteht aus mehreren Zeilen, die genau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 m�ssen. Da jede Ausgabe mit @ADJUST ver�ndert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S f�r JEDE Zeile ein @FONTSTR Tok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 Du z.B. einen Font, der 3 Zeilen hoch ist, MUSS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iligen Spalten und Zeilenposition ein weiteres @FONTSTR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ontName MUSS IMMER angegebene werden, der Parameter @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 jedoch NUR in der ERSTEN Anweisung ste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, -'@ListTyp'-)",c,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)",c,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)",c,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nts kannst Du mit dem beigef�gtem Font-Editor (FNTMAKE(p)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erstellen. Es sind f�nf verschieden Fonts bei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zus�tzliche Zeilenumbr�che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djust("@ID", L|C|R, Len [, 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D kann wiederum jedes Token au�er @FILEDESC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@ID MUSS in Anf�hrungsstriche 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  Das ist ein Test",l,20)  wird zu |  Das ist ein Tes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ann Linksb�ndig "L", Zentriert "C", oder Rechtsb�ndig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richtet werden. Die angegebene Feldl�nge "Len" wird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Leerzeichen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Optionale Parameter "T" (f�r Truncate) angegeben, wird 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edem Fall auf die angegebene L�nge "Len"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Desc(Links, Rechts [, Zeilen [, T|TF [, PreLine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Nur in den @FORMAT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nun die Beschreibung zu den einzelnen Dateien bearbei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      - Der linke Rand der (erweiterten) Beschreibu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 der zwei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Wert kann zwischen 1 und 65535 liegen, mus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leiner als der Rechte Rand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s      - Der rechte Rand der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Wert kann zwischen 1 und 65535 liegen, mus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��er als der linke Rand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      - Optional. Damit kannst Du die Anzahl d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renzen. Gut f�r seitenlang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len = 0 hei�t unbegrenzt, was auch Vorgab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onsten kann der Wert zwischen 1 und 65535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der TF   - Optional. Steht f�r Truncate, bzw Truncate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erweise wird die Beschreibung komplet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gebrochen, wenn sie nicht in di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inks - Rechts) passt. Ist "T"runcate a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ht umgebrochen, sondern die zu langen Zei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 rechten Rand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F" ist ein HighLight f�r Leute mit Downloadcount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 TF schneidet MaxList nur die ERSTE Zeile ab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e �ber den rechten Rand hinaus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llt sich allerdings im weiteren Verl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arbeitung heraus, das die Beschreibung neu um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den muss, setzt MaxList zun�chst den Teil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vor der Text weiter b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ne     - Optional. Damit kann z.B. die Liste wie eine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fgebaut werden. Alternativ kann PreLin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den, um ein "+" vor die erweiterte Datei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u setzen. PreLine kann auch ein @ID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FileDesc(31,79,,,@Adjust("+ ",l,3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Ausgabe wird dann etwas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.ZIP         12K 01.01.80  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+ mit Erweitert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Besch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einem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ch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Format(@FileName�@FileSize(#######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Date(dd.mm.yyf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Desc(31,79,,,@Adjust("�",l,13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Adjust("�",l,8)@Adjust("�",l,1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1.ZIP   �  12351�01.01.80 �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mit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FILE.ARJ �  12351�01.01.80 �Noch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ch ein Hin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 f�r den Aufbau findest Du in den beigef�gte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finden sich in dem Archiv TEMPLAT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solltest diese in ein eigenes Unterverzeichnis kopieren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onfig ein Define f�r diesen Pfad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uvor Gesagte gilt auch f�r die Fontdatei und den Font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nts und das Programm FNTMAKE.EXE bzw. FNTMAKEP.EXE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st Du in dem Archiv FONTS.ZIP. Ebenso eine kurze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einen neuen Font und/oder ein sch�nes Template entworfen h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st Du nicht z�gern, diese zu mir zu schicken, damit auch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ser davon profit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r,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Doc zu MaxList 2.14                             Stand Dezember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