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Day Version 1.1 - Copyright (c) 1995 by Eric K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Day is one of the Monolith Utilities. Like all the Monol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this is shareware. And only $5.00 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30 days, you must register it. I did not crippl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nor did I put any encryption to keep you honest. I p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o this, and it is ONLY $5.00. 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Day may be destributed freely as long as it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ntirety with no additions/Subtractions or Modifica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It can not be sold for ANY price with ANY col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shareware CD-ROM disks. It may be, and is encourag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a CD-ROM disk with no financial obligation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uthors/Distributors/Re-sellers. Only the buyer of the CD-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to register this program IF he/she uses this program pa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download the current version of SPECIA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lith BBS   (513) 644-1219   2400-28.8   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file MONLTHxx.ZIP from the DOS Utilities file area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Special Day is a automatic Site Licens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 a BBS with 200 Nodes, then you are free to do so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, you also do NOT have to register it again, even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er versio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5.00 (Check or 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K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2 M. Collin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ysville, Ohio 43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Day is provided as is. The author of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Hardware/Software damag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All sales are FINAL, and no Technical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Day is a program designed to display significan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ys specified by a BBS sysop. It simply copies the correct file ove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he sysop specifies such as PRELOG.BBS or NODE1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Day comes with some default screens which were drawn with WC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SpecialD simply looks for a file matching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looks for the exact date, then a yearly date, then it use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example, suppose today is 12/21/95 and that is a special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SpecialD will first look for a file called 12211995.SD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 on that date, and this year ONLY. If SpecialD dosn't find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a file called 1221DISP.SD to be displayed on this dat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unless the previos file is found. If it dosn't find that on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a file called GENERAL.SD which is general information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every non specifie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SpecialD works is to copy the file it finds overtop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pecifies. If your call to the program i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D PRELOG.BBS", then the files found will overwrite PRELOG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stipulation is that speciald and all Sd files (*.sd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that your display to be overwritten is in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hange directory (CD) to the directory SpecialD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Day, although written for a Wildcat BBS should run the s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's. The display files can even be RIP file if you lik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has the extension of SD. For that matter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D replace a binary or executable file on a specific dat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no limit to it. It should be remembered though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s a scre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get enough registrations AND enough feedback,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include or toggle to the Jewish hollidays/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even make provisions for some other Special Day'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y of Spring, Summer, Winter, Autum... Remember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ose yourself. Just name to file the date, and you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add support for holidays that don't fall on the sam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be more than happy to help with any questions you may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o considder any suggestions you have. Please feel free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my Internet address of: eric.smith@tc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ve fun...Eric K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