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st to let you know that there will be future releases of KYLON'S BA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of the things I plan on adding on the nex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currently only ANSi or RIP, it will also be ASCii (by re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Better color control for users (with colorhelp comma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ny of you may wonder why there are 255 channels on a 200 node do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 1 - 200 will remain as regular channels but 201 - 255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ck-able" channels for priv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ction file will have 2 actions per command, the first will be for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do not perform the action on an other user, and the second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do.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G                                  &lt;--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f! Woof!                          &lt;-- Echo to orig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 lifts % leg like a dog.            &lt;-- No us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 commands $ to bark like a dog !    &lt;-- Us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                  &lt;-- Adul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Users will only be able to edit certain parts of their profile.. as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ir AGE and GENDER from the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 new lines will be added to the PROFILE. They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MESSAGE eg: "Eeeeek ! It's a CANADIAN 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MESSAGE eg: "Like a puff of smoke... he is g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 I could think of, but if you have any more suggestion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(or any other UpAllnite Software) just let us know by any of th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KYBAR.DOC.. Have fun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