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�� 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  ��� � � ��  ���  </w:t>
      </w:r>
      <w:r>
        <w:rPr/>
        <w:t>I n t e r n e t   S e r v e r   R e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��� ��� � �  �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Mulitboard Communications Centre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will import email from a fidonet netmail format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moteAccess system as internet email.  No longer will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now anything about addressing to "UUCP" at some obscur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  Of course, it will also export outbound mail from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 them in a netmail fashion, ready to be ga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s not only a tosser for your mail, but a powerful server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.  iServer can automatically bounce mail addressed 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n your system, or repond to inbound messages automatically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and its request/respond system, you can build powerful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s to interface with your basic email system, such as info-b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erv and ftpmail.  Outbound messages can be restricted on site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settings and the number of messages posted per user. 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option to restrict file transfers via email, such as UUENCO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64 or MIME format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integrates completely and seemlessly with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using it's data files for user verification, as well as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curity information for its message restric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amless integration with Remote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 import/export of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werful server respons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ounce messages to unknow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rge mailing lists as use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trict certain sites, functions or 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ustom templates for boun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mb addres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claimer mess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cellent auth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 I need to set this program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program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Your system to use a fidonet style frontend mailer that *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's inbound/outbound netmail directory.  (for example: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ail and a number of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emoteAccess 2.x or another BBS software package tha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message base on your BBS.  For RemoteAccess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n "Internet" or "Echomail" style area, "JAM"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rivate" mail only setting.  This is not the s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net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ISERVCFG.EXE to setup iServer.  (there is lots and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ine help, just press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Put ISERVER.EXE in your RUNBBS.BAT file, after receiving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fter the user logs off (or optionally during an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tup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, albeit a little more involved,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setup, since it keeps your netmail and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seperate from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s assume for this example that your standard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7:8/9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omplete steps 1 &amp; 2 from the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reate an aka in your mailer of 7:8/9.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up your site address in ISERVCFG as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 THIS IS THE BIG PAR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tup your netmail tosser to ignore mail to 7:8/9.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 import it into the netmail area in your BBS, since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one that should be doing the importing for thi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s means that your netmail/echomail tosser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identally grab the inbound mail that is meant for i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is advanced method, it mean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lways* run iServer before your tosser imports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You're done!  It really isn't much more difficult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thod you can be sure that you will never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nd netmail cros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can't I do until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.  The only limits that are imposed, are that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axium of 3 RESPOND entries, and 3 RESTRICTS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cannot use any TABLE entries until you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also remove the unregistered notice, and the 2 second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gister, a lot of effort went into develop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price is quite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registration keys are built on your si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te name, so make sure that they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.BAD    - Custom message to send when the user ha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essage to what appears to be an invali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.BAD      - Custom message to send when a use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fficient credit to pos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.BAD       - Custom message to send when a user posts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 have marked as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.BAD    - Custom message to send when a user attempts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a function that you have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BAD       - Custom message to send to the originator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n inbound message is not address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ENCODE.BAD   - Custom message to send when a user attemp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encoded file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.MSG   - A custom disclaimer to add to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going messages.  Delete this file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D.MSG    - A custom template for creating request/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during a 'RESPOND' com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e standard one (compatible with version 1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LIST.TXT   - A listing of all the possible metastring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in your custom templ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ng ISERVER /? will bring up a list of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just running ISERVER.EXE is sufficient, bu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/export mai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ROCESS                     Standard behaviou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ORCE                       Ignore last scanning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ARK                      Do not update high sca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SCAN                      Do not scan for 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TOSS                      Do not toss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OMGR                       Do not process requests/bounce 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program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            Userid creation (if flag not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USERID droppath /FORCE      Userid creation (alw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ABLE tablename [+|-]user   Add/remove user from a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USE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imply gives the user an interface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lias to something that looks more professional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ish.  You can setup restrictions for this ali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CF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ement this, you would change the message area on the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Handles Only" which would then post the message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as.  This way, they can have a name like "roccap@yoursit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program options are to run the userid (handle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program.  The /FORCE overrides if the user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user flag as defined in ISERV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 ISERVER.EXE /USERID c:\ra\node1 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ERVER.EXE /USERID c:\ra\nod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/T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are simular to "Responds", except you can put a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into a table rather than having a seperat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ould have a table of users that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cation, and if someone posted a message to a user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cation table, it could send them back a message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would be delayed in responding.  You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le of bad users, and have their inbound mail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a user into a table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ERVER /TABLE tablename +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move a user from a table, replace the plus sign (+) with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 (-).  In the vacation table example, you could allow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BBS that allowed them to toggle their ow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)es    ..  would run ISERVER /TABLE VACATION +*F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)o     ..  would run ISERVER /TABLE VACATION -*F *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r BBS would replace *F *L with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is utility is completely optional and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operation of i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SERVCFG.EXE program has complete context-sensitive help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ovide the easiest method of setting up.  Simply press F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nywhere in the program for help about the menu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gging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- Program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Im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Expo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- Bounce message (Unknown user on this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- Infobot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Merg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- Table trigg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Consume message (Circular route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- Useri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Server" (also known as "ISR")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ing marketed under the "try before you buy"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.  You are entitled to use ISR for a period up to forty-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5) days, after which you 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entitles you to  use ISR as  well as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 that may or may not be released, subj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 will also allow you to you the full ability of i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ll as remove the unregistered notice. It will also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develop this program. (not to mention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ity of this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unning any of the executable programs included, you agr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,  Multiboard Communications Centre nor any affili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mentioned are responsible for any damage ever experi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so created. If you cannot agree to this, then you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ny of these programs is revoked and it becomes il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execute any programs included with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freely copy and distribute the shareware version of IS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its original archived contents are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distribute any registration keys without the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consent of Pete Rocca of Multiboard Communications Cen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use a registration number that is not licen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illegal to edit, alter, hack, reverse engineer and /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mponents of the ISR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spute of any issues on legal grounds said above, then gov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 of Ontario, Canada will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you  can netmail me at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1:2401/305 (CM,V34,VFC) - please poll back 24 to 48 hour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nd your mail via internet email to "support@mbcc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the following locations have our products avail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ww: www.uti.com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ra.uti.com/sys/bbs/bbs/m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519-660-8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q: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DOS 3.3 and SHARE.EXE loaded for the JA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to the public domain swapping utils that required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way of tweaking, by Thomas Wagner. iServer/ISR are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by Multiboard Communications Centre and Pete Roc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please register, it's c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 Ro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board Communications Cent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