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) 1995 Secrets of the Universe BBS! Productions. 905.274.6713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