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32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(Mass)   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32/129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 (Indiana)               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aryland)                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109/817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 of Deception (California)         619-488-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19-488-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202/1622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op BBs (Singapore)                    +65-344-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serve.com /pub/bbs_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xmission.com /pub/other/ra/online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ts.com /pub/dferber/doors/FBB###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