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si Cal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hat is does is simply display an ansi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ce your ansi, 24 lines or less in the CANSI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named SCREEN.ANS. You should also create a SCREEN.A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non ansi callers. If they are not running ansi they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WANT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let your users know that the option they selected is dow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r you might want to make an announcement, or who knows.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have to down your BBS just to turn off access to a broke door &lt;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just leave you hate mail about. Now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ination! &lt;G&gt;. It can also make a great GAG door &lt;G&gt;. Jus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ossible uses. It's a simple door that is simple to pu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to use. It is a door that you will want to keep hand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dorinfo, door.sys, sf, and chain.t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NSI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CANSI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CANSI (path to the CANS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SI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CANSI and place all your C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SI directory.  A node one config file would be named CANSI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CANSI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NSI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SI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SI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 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C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ildcat named C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CANSI (path to the CANS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SI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CANSI (path to the CANS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SI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t installed you will see that you have a sa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looks for is the filename SCREEN.ANS 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simply be displayed here. It will also display SCREE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instruction for your users. The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al 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me started in programming and helping me much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5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5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