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2.0 (PETEMT20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 This vers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"list index out of b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1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