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-ThunderBY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artinez &amp; Asoc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onde 1839 - Piso 1 Dep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8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554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551 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222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3 (0) 3119 2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7 33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ThunderBY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ter Hoffmann Service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riedrichsplatz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165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621 - 431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621 - 444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ite 19A-1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