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Windows '95 users: VIRSTOP is not designed to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'95, and will only work partially in that environment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ble to check boot sectors on access.  Also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/NOTRACE switch (see below) to be able to run VIRSTOP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the Win '95 version of VIRSTOP does not have thos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urpose of the VIRSTOP.EXE program is to prevent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infected with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nstalls itself in RAM as a standard TSR and inter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Load-and-execute" function.  This means that whenever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run a program VIRSTOP gets a chance to examine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uses a simple but fast search to check for viruse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 accurate identification - F-PROT.EXE is necessa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...  VIRSTOP does not detect the same number of vir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PROT.  In particular, VIRSTOP does not detect most polymorphic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recommended that VIRSTOP only be used as on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protection - do not rely on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STOP finds a virus, it will abort the execu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and return an error.  For example, if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nfected with the Cascade virus, with VIRSTOP activ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infected with the Cascad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execute A:\INF-PR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has a secondary function as well - it attempts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boot sector virus when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way to load VIRSTOP is to load it from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ith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:\F-PROT\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using DOS 5 (or 6), you can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HIGH=C:\F-PROT\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- If any memory managers, such ar 386MAX, HIMEM or QEM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y must be loaded before VIR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est if VIRSTOP is properly installed, the program F-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It is NOT a virus, but it is detected by VIRSTOP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-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STOP is not installed or not active, F-TEST will print ou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so when run and return a code of 1, which can be che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. If VIRSTOP is active and working,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oftware that takes over the "load-and-execute"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Novell Netware and PC-NFS, F-TEST may say that VIR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ive.  To make VIRSTOP work properly under those circumstan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VIRSTOP from AUTOEXEC.BAT (after the network software is loa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 command like the following in AUTOEXEC.BAT, after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-PROT\VIRSTOP /RE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 includes one additional feature - it is desig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it has been infected by a "stealth" virus.  It is also often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) able to detect attempts to run "stealth"-viru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ven though the virus is activ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supports the following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ISK:X - do not store search strings in memory, but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om disk when necessary.  This reduces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o around 3500 bytes.  The :X indicates which driv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 two "swap" files, _VIRSTOP.TMP (which stor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ory overwritten by VIRSTOP) and _VIRSTOP.SWP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VIRSTOP.EXE, allowing the original copy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RSTO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rive letter is not specified, it defaults t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 should be a fast, local drive - no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.  RAMdisks ar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ISK can now be used if you run VIRSTOP from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later removed, as the original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ed, just the _VIRSTOP.SW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used, and VIRSTOP is loaded from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critical that the full path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USE /DISK IF YOU USE DEVICEHIGH= TO LOAD VIR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OADHI seems to work OK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LD - do not complain, even if the program has "expired"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HOOK   Re-hook INT 21h, if VIRSTOP was loaded before Ne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similar program that takes over the "load-and-execute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TRACE  Using this swith makes VIRSTOP work properly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sing old (and not 100% Intel-compatible)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486SLC processor.  It will also fix som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the 386MAX and BlueMax memory manag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should not be used unless necessary, as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TOP ineffective against stealth viruses that are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TOP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MEM    Do not perform a memory scan whe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REEZE   Stop the computer when a vir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COPY [Do not] check files when they are accessed/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is /NO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BOOT [Do not] check boot sectors when a diskette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is /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WARM [Do not] check the diskette in drive A: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es Ctrl-Alt-Del.  The default is /NOW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