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, 1996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 MULTI-PLATFORM SUPPORT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Runs under MS-DOS, Windows (including Win95) and OS/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 UNSOLICITED TESTIMONIALS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Parse-O-Matic is absolutely great.  I use it when I collect da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rom the McDonald's restaurants in Switzerland.  POM has paid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tself so many times ..." -- Chris Friedli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Parse-O-Matic is a wonderful time saver .... Each report that 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an convert from our ... accounting system saves our company abou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00 man hours per year." -- R. Brooke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In 30 years of working with computers, this is by far the easie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way I have found to extract data from files.  I was very surpris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hat the program just took a few seconds to chew its way throug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MB of data.  You ought to mention it's FAST." -- Koenraad Rutg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 HERE ARE A FEW OF THE THINGS PARSE-O-MATIC CAN DO FOR YOU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 INPUT AND OUTPUT METHODS CURRENTLY SUPPORTED BY PARSE-O-MATIC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put: Text (almost any format), Binary, Fixed-Length, DB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utput: Text (flat, comma-delimited, paginated), Fixed-Record-Length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Binary, generic devices (e.g. COM1: or LPT2:)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VERVIEW OF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. . . . . . . . 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. . . . . . 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arsing Commands . . . Set, If, Parse, P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 . . . . . . Out, OFile, OutEnd, OutHDG, OutPage, Pag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Commands  . . . . . . Minlen, Ignore, Accept, Rea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  . . . Begin, Else, Done, NextFile, Ha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logue,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 . . . . . Trim, Pad, Change, Proper, Insert,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 . . . . SetLen, Delete, Copy, Extract, Find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  . . . . . . . Today, Date, Month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 . . . . Calc, Calc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  . . . . Split, C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  . . . . . . Lookup, LookFile, LookCols, Look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 . . . Erase, Log, Pause, Sound,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Techniques . . . .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  . . . . . . . How Parse-O-Matic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Parse-O-Matic Opens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ng to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ding Output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Names and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Planning . . . . 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. . . . . . . . . Trial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e and Multi-Copy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ail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edit, manipulate, or change around, Parse-O-Matic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tool you need.  Parse-O-Matic can speed up or automate your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etitive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is not a "file converter".  It will not,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WordPerfect files to MS-Word format, or convert Lotus 1-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eadsheets DIRECTLY to Excel files (although it can read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one program and convert them to comma-delimited format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imported by the o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Character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JONES","FRED","1234 GREEN AVENUE", "KANSAS CITY", "MO",293.64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SMITH","JOHN","2343 OAK STREET","NEW YORK","NY",22.50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WILLIAMS","JOSEPH","23 GARDEN CRESCENT","TORONTO","ON",16.99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text, fixed-record-length and 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DBase") files, interprets the data, and outputs the result to a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or binary file.  It can help you "boil down" repor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ssential data.  You can also use it to convert NEARLY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s, or generate print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usually a report from another program, a fixe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data file, or a DBF ("DBase") file.  We've provided severa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ical input files. For example, the file XMPDAT02.TXT com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Pac accounting software.  AccPac is a great program, but its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leave something to be desired.  Parse-O-Matic can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these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, 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arse-O-Matic, you can write to u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nacle Software, CP386, Mount Royal, Q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tact us electronically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Line: 514-345-95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Files BBS: 514-345-86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Email: pinnacl@cam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Wide Web: http://www.cam.org/~pinnac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FILE.POM REPOR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75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contains no "loops" (to use the programming term). 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processed by the entire POM file.  If you'd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in terms of programming languages, here's what PO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're finished!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by which Parse-O-Matic finds the POM file is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How Parse-O-Matic Searches for a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"output picture" of th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END commands).  You can use spaces to make your POM files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quals ("=") character is ignored if it is found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comparison is taking place.  This will be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techniques to make your POM files easier to rea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IF command can b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terse:          IF PRICE = "0.00" BONUS "0.00"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with spaces:  IF PRICE = "0.00"   BONUS   "0.00"  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first equals sign ("=") is a "comparator"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comparators, see the section entitled "Comparators"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quals sign is not really required, but it does make the lin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a text file called NAMES.TX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IAMS   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ITH      JOHN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SON    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1       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witch the columns, so that the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first.  Your first step is to create a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last 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first = $FLINE[12 1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first "R" " " "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first} {la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lines will tell Parse-O-Matic to extract text from each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For the first line of the input file, the variable named 'la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iven the value "WILLIAMS  ".  You will notice there are tw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.  That is because we take every character from position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10 -- which in this case includes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line adds enough spaces on the right side of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' to make sure that it is 10 characters long.  The OUTE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two variable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 with the name TEST.POM and exit your text editor. 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TEST.POM NAMES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POM file (TEST.POM) on every line of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S.TXT) and place the output in the file OUTPUT.TXT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CK       WILLI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NY   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Y      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1       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for such a simple task, it would be easier to switch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, using a text editor.  But when you are dealing with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, and want to guard against typing errors, Parse-O-Matic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lot of time, effort and risk.  It also lets you automat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hat you perform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's explanations of the commands are grouped by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ARS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Conditionally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Obtains a variable found between delimiters in free-form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Works like PARSE, but removes the "found" text from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Specify output file o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Sends text and variables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Like OUT but adds a new line at the end (Carriage Return/Linef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Sets up title lines to appear at the top of a report o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Starts a new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Sets the page length for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Sets the minimum length required for an input line to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Ignore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Accept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Moves to next input line but retains your place in the P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Defines the conditions for processing th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Defines the start of code to be processed if the BEGIN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Marks the end of a BEGIN/END or BEGIN/ELSE/END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Reads the next input line and starts at the top of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Skips the current input file and proceeds to the nex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Terminates all processing if a given condition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Defines code block to run before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Defines code block to run after  input lines are proc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Removes a character from the left, right or all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Centers, or left/right-justifies variable to a specified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Replaces all occurrences of a string in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Properizes a variable (e.g. "JOHN SMITH" becomes "John Smit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Inserts a string on the left or right, or at a "found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Concatenates several variables into on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Sets a variable according to the length of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Removes a range of characters from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Copies a range of characters from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Like COPY, but removes the characters from the sourc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Finds the starting or ending position of a value in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Sets a variable to today's date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Sets a given year, month and day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Sets the month number of a given month, expressed 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Performs arithmetic functions on integ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Performs arithmetic functions on decim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Breaks up a wide text file (more than 25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Breaks up a fixed-record-lengt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Looks up a word in another file and returns a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Specifies the file that the LOOKUP command will use (see also /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Specifies the format of the look-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Controls the behaviour of the LOOKUP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Delet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Adds a line to the processing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Delays the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Makes a noise or sets the noise generated by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Traces a variable (results saved in the text file POM.T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ue c value                       ACCEPT   $FLINE[1 3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var value value [value [value]]     APPEND   name firs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value c value                       BEGIN    linecntr 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var value oepration value           CALC     total total "+"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var value operation value           CALCREAL salary hours "*"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 value value                     CHANGE 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         CHOP 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var value from [to]                 COPY     x $FLINE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var value value value [value]       DATE     x "98" "12" "3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var value [value]                   DELETE   x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[value c value]                     DONE     $FLINE = "End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value1                              ERAS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var var from [to]                   EXTRACT  x $FLINE "15" "3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var value from [to [control]]       FINDPOSN x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                                   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value c value value [value]         HALT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ue c value var value [value]     IF 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ue c value                       IGNORE   price =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 spec value                      INSERT 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value c value value                 LOG 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value value value value    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value        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value value value   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 value       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value [value]                       MINLEN 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var value                           MONTHNUM x "Febru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[value c value]                     NEXTFILE $FLINE = "End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value                               OFIL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ue c value] |output-picture     OUT      z =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ue c value] |output-picture     OUTEND   z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ue                               OUTHDG   "LIST OF EMPLOYE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[value c value]                     OUTPAGE  partnum &lt;&gt; oldpartn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 spec character len              PAD      ser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value [value]                       PAGELEN 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var value from to [control]         PARSE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value                               PAUSE    "1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var var from to [control]           PEEL 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            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var [methods [exceptions-file]]     PROPER   custname "I" "XY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[value c value]                     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 value                           SET 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var value                           SETLEN   length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value                               SOUND    "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         SPLIT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var [value]                         TODAY    x "?y/?n/?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         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 spec character                  TRIM 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ventions are used in the preced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"   means a variable that is being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means a comparator (if omitted, defaults to "=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lue" means a variable or a literal whose value is being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[like this] indicate op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detail in the following section.  A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s and default settings appear in the comment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le EXAMPL04.POM.  You can copy these comments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OM file as a convenient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PARS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SET assigns a value1 to a the variable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reason to use the SET command is to set a variable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represented by the variable $FLINE) prior to cleaning it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. For example, if the input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substring of 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since the OUT and OUTEND commands do not recognize substring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|" marker, only comple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F value1 [comparator] value2 var1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If value1 equals value2, var1 is set to value3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et to value4 (if value4 is missing, nothing is do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ar1 is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BEGI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the IF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EARNING = $FLINE[20 2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value between columns 20 and 26, then checks if i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00".  If it does, the variable BONUS is set to 0.00.  If not, BO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1.00". The "THEN" and "ELSE" are "padding" and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R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RSE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PARSE sets var1 to the text (found in value1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ragments specified by value2 and valu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PARSE is a very powerful command.  As a resul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nation is somewhat complex.  If you are rea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for the first time, you may wish to skip this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now, and come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OPY and PE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used for extracting information from a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have its data in precise columns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    Gazelle   Mouse     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g       Giraffe   Elk       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key    Snake     Caribou   Tr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 1  Col 11    Col 21    Col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data that is arranged in tidy columns is simple --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T command.  However, you will need a more powerful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n "free-form"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lets you extract the "Nth" item.  For example,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in each line in the free-form example above,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2*,"  "3*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"set the variable xyz by looking in $FLINE (the line j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put file) and taking everything between the second comm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omma".  For the three lines in the sample input fil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set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rom" specification (i.e. the "2*," part of the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means "the second occurren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s a delimiter to mark the end of the occurren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is the text you are look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"From" and "To" specifications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text you are looking for can be more tha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- it can be up to 80 characters long.  Let's say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:::Gazelle:::Mouse:::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g:::Giraffe:::Elk:::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key:::Snake:::Caribou:::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third item in each line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 xyz  $FLINE  "2*:::"  "3*::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______   _ ___    _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set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parse      |  |     |  "To" text being s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om" occurrence number  |     "To"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m" text being s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particularly useful for extrac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.  Here is an example of a comma-delimi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use","Gazelle","Mouse","Elephan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og","Giraffe","Elk","Mongoos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nkey","Snake","Caribou","Trou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all the fields with this series of commands (no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ubled-up quotes to represent a single quotation mark -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limiters"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1  $FLINE  "1*"""  "2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2  $FLINE  "3*"""  "4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3  $FLINE  "5*"""  "6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4  $FLINE  "7*"""  "8*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line of the sample input file, field1 is set to Mouse, fiel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Gazel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is not always needed.  Here are some vari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specification that you might find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Start from the fir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Start from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variations can be used with the "To"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End with the la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End with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must be between 1 and 255. 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PA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0*,"  "1*,"      (uses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1*,"  "256*,"    (uses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is always be followed by a "*" so you can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.  Consider the following example (the meaning of which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ar without the "*" delimi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XXX2YYY2ZZZ2"  "1*2"  "2*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the text occuring between the first "2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In other words, xyz is set to "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 does not find the search text, or if the "To" text occur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text, the variable will be set to a null ("").  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K"  "1*J"     (There is no "K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A"  "1*X"     (There is no "X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J"  "1*A"     ("J" comes after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has an optional "Control" parameter, which tells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include or exclude the text that was found.  By default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all of the preceding examples), the found text is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want to include the found text, you can add "I"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SE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XcaYcaZc"  "2*a"  "2*c"  "I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Yc".  You can also set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to "X" (meaning "exclude"), although since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for PARSE, it really isn't necessary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1ca2ca3c"  "2*a"  "2*c"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the behaviour of the Control sett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ull ("") specification for "From" or "To", the "found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character for "From", or the last character for "To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clud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ABCABC"  ""  "2*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BCAB".  The "From" value (i.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is not excluded.  However, when PARSE finds the "To" valu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ccurrence of the letter C) it is excluded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econd "C", you should write 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ABCABC"  "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commands accomplish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D"  "" 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yz 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ivalent because the PARSE command means "Set the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verything between (and including) the first and last charac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at PARSE treats the null ("") specification differentl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mediately obvious, since the examples given here are ver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presentative of "real world" applications. However, in day-to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you will frequently find it helpful to be able to specify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, "Give me everything from the beginning of the line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-and-s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mand that means "Give me everything from just after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, to the end of the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I'd like to have $250.00"  "1*$"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"250.00".  If you want to include the dollar sign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I'd like to have $250.00"  "1*$"  "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f the PARSE command, see the demonstration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 (type START at the DOS prompt, then select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EE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EEL 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PEEL command works just like PARSE, but aft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it REMOVES the parsed value (including the delimi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PEEL is a very powerful command.  As a resul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nation is somewhat complex.  If you are rea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for the first time, you may wish to skip this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now, and come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breaking up a complex line into fields, PEEL can simpl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s considerably, because the line being interpreted gradually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example.  Let's say you have an input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/BB/CC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against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AA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BB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CC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put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happening is that $FLINE is gradually being stripped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eing found.  After the first PEEL, $FLINE contains "BB/CC/D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fter the final PEEL, $FLINE only contains "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" and "X" Control parameters behave the same way as they d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command: they specify whether or not the delimiting text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ar1.  Take note, however, that the starting and end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removed from var2, along with the "found" text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parameter.  In other words, the Control parameter only a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ariable (x in the example above), not the second (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OFILE specifies a new output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output file (or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Specify the name on the PO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How Parse-O-Matic Opens an Output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nding Output to a Dev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up Parse-O-Matic, you can specify the nam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output file is named OUTPUT.TXT.  All data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(OUT, OUTEND etc.) are sent to this file.  If you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name from the POM comma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arse-O-Matic assumes the output file is named POMOUT.TXT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name of the output file has been determined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at file until it is changed, using the OFIL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C:\XYZ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output file to C:\XYZ.TXT.  If the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renamed with a BAK extension.  However, you can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o append to the end of an existing file by placing a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in front of th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+C:\XYZ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Appending to Output Files" and "POM and Wildcards"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ppending to outpu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[END] [value1 [comparator] value2] |output-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OUT command generates output without an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carriage return and linefeed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END command generates output and also add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equals value2, a line is sent to the output file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icture.  Within the output picture, all text is taken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 is taken to mean literally that -- a quotation mar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ison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.  In the example above, both values being compar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so output will alway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  OUTEND $FLINE[1 3] = "IBM" |{$FLINE[1 15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first 15 characters of any line that contain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" in the first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UTHD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HDG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OUTHDG is used to place text headers in you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OUTEND command, used in conjunction with PRO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 and "The OUTPAG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parsing data to create an employee report, you might use OUTHD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blank line in a heading, use the following command:  OUTHDG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output is bound for a continuous-paper printer (e.g. a dot-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th tractor feed), you may find it useful to use one or mor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t the beginning of the header, in order to skip over the perf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PA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PAGE  [value1 [comparison]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Sends a page eject to the output file (or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isons, see "Compara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 and "The OUTHDG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arison in the OUTPAGE command is true, or if it is o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will send a "page eject" to the output file or device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ing Output to a Device")  Some exceptions apply, however. 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 is not sent under the 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comparison is false (e.g. OUTPAGE "Y" =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page length is set to "0" (the default).  Use the PAGELE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a different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file is not yet open.  That is to say, if no outpu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nt to the output via one of the other output commands (e.g.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, OUTHDG), then OUTPAGE will do nothing. (See "How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an Output Fi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is already at the 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enabled (via the PAGELEN command), OUTPAGE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eject by sending a Form Feed character (ASCII 12)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not enabled, OUTPAGE sends blank lines (i.e. linefee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requisite number of lines appear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does NOT automatically place OUTHDG text at the top of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text is not "stored"; it is executed in the POM file at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ccurs.  Here is an example of using OUTPAGE and OUTHD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 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partnum &lt;&gt; old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PARTNUM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 {descri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oldpartnum = par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enerate a new page, complete with headings, when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different from the oldpartnum variable.  Also,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 between OUTHDG and PAGELEN, they headings will appear o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f you run out of room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GE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GE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PAGELEN command specifies the length of the outpu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pag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if form feeds should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xt is sent to an output file by OUTHDG and OUTEND,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  The default value for page length is zero, which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a single page of infinite length.  As such, OUTHDG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ly the first time they are encountered, and OUTPAG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fter an OUTPAGE command is performed.  A typical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T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IN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MINLEN specifies the minimum length an input line must b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nsidered for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minimum input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inimum length for a READ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MINLEN command, the minimum length is assumed to b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, all lines 1 character or longer will be proc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0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setting value2 specifies the minimum length for a REA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omitted, this value is assumed to be "0",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, by default, read null lines.  If you set value2 to "1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 keep reading until it finds an input line of 1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hits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GNORE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When value1 contains value2, the input line is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urther processing on the input lin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GNORE and BEGIN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usage for the IGNORE command is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3 9] = "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kips any input line that contains the word "Date" between colum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CCEPT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ACCEPT command accepts the input line if value1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.  ACCEPT commands can be "clustered" to allow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of related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GN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tire POM file r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.  All other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: Sometimes you have to check more than one valu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is valid.  You do this by using "clustered ACCEPT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several ACCEPT command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         (Set the 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              (Look for F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              (Look for M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   (Look for ME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        (Output the line if we get this f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NOT work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work because the ACCEPTs are not clustered; if the firs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input line is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are not reached in su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AD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ADNEXT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READNEXT command gets the next line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other words, it replaces the current $FLINE),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ing your place in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is helpful if you know for certain what the next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words "See note below"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next line of the input file (replacing the current $FLINE)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comment about the custo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EADNEXT can read null lines from the input file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gnore null lines, you can use an optional parameter of the MI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pecify a minimum length for the READNEXT command.  For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The MINLEN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 READNEXT, there is no way to return to the previous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.  If you need it for other work, you should save a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aveline = $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ustnum = saveline[22 2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num} 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is not very efficient; it would make more s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custnum BEFORE you use READNEXT. However, in some instance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more convenient to save $FLINE before doing a REA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can make a comparison.  This is useful for skipping extr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XT $FLINE[1 5] = "NOT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next input line if the current input line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EG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the BEGIN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If value1 equals value2, then the dependant code (the P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between the BEGIN and the END) are execute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does not equal value2, then the dependan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LS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easier to underst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nly if the "outer" block (BEGIN datatype = "Employee")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uter block is false, the inner block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following (incorrect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 -- although it is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need that much nesting.  Here is an example of c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up to three d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L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of a BEGIN/ELSE/END 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ELSE command tells Parse-O-Matic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block of code (up until the END command)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BEGIN comparison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The ELSE command is not the same as the ELSE used to p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atement (e.g. IF xyz = "3" THEN x = "Y" ELSE "N")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F command, ELSE makes the statement more clear, bu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omitted (e.g. IF $FLINE[1] "3" x "Y" 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BEGIN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BEGIN/ELSE/END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[1 10] =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not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everal levels of nesting, you should indent your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relationship of the various BEGIN, ELSE and END statements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is at "Level 2".  This is because there are three BEGINs ah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ut only one END (3 - 1 = 2).  Here are two helpful rule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will always contain the same number of BEGINs and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umber of ELSEs can never exceed the number of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ONE [value1 comparator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DONE command will discontinue processing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oceed to the next input line, whereupon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start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, IGNORE and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is most useful when you have a long series of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which make a related comparis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salesrep = $FLINE[11 5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region   = $FLINE[ 1  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U.S.A.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Canada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E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Europe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f one of the BEGIN comparisons is tru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es will inevitably be false.  Rather than process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you can use the DONE command to bail out and get read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pu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provides two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can speed up processing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makes full traces easier to und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races, see the section entitled "Trac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use a comparison (explained later), the DONE command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ide BEGIN/ELSE/END blocks.  If you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num 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name = $FLINE[11 5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name} {cust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END statement will NEVER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ow you specify a comparison for the D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$FLINE = "End of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ontinues the POM file, and proceeds to the next input lin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($FLINE) is "End of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NEXTFILE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NEXTFILE discontinues processing the current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eds to the next one, restarting the POM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parators". In the following explanation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nstrate the command using only the "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HA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is useful when you process multiple input file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M and Wildcards").  Here is an example, which we will call TEST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numlines} lines of dat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numlines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umlines = numlines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three text files: DATA1.XYZ, DATA2.XYZ and DATA3.XY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each file says "End of Data".  You could copy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file OUTPUT.TXT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TEST.POM DATA?.XYZ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opy the data from each file, but when it gets to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"End of Data", it records the number of lines of data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Any lines after the "End of Data" line are skipped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can specify a comparis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FIL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same input files (DATA1.XYZ etc.), and using the sam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last time, this POM file would simply copy up to (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" the line that reads "End of Data" in each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A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HALT value1 comparison value2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HALT command will terminate Parse-O-Matic process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aris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messag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error level (between 100 to 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HAL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sales = "0" "Zero sal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named sales is "0", Parse-O-Matic will display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reading "Zero sales!" and terminate after you've pressed a ke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ty seconds goes by).  A copy of the message is also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log POMLOG.TXT (see "Logg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HALT condition occurs, Parse-O-Matic terminates with a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100.  You can specify a different value, using value4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are calling Parse-O-Matic from a batch file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different errors in different w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4 to any number between 100 and 199.  Consi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sales    = "0" "Zero sales"     "1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sales[1] = "-" "Negative sales" "16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rminates the program with an error level of 150 if sales ar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character of sales is a minus sign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rror level of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ding batch files, remember that the IF ERRORLEVEL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True" if the error is the specified value or high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should always test the higher value first.  See your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PROLOGUE (used in conjunction with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PROLOGUE defines dependant code which is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input file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PI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can be used to set up some variables, or set up a head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only want to do once per input file, at the ver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ROLOGU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oth  =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pace =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firstname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lastname  = $FLINE[15 2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firstname both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lastname  both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firstname} {lastnam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nput file is first opened, the PROLOGUE sectio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"both" and "space".  Once they're set, you don't hav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(since you're just using them to make the code easier to read)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sense to set them only at the beginning of processing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setting them each time the POM file is executed (i.e. each ti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is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is run for each input file.  If you want to run som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 only, you can set a "flag"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firstfile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rstfile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First fil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ubseque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on several files at once, using wildca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output file will contain the words "First file onl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riable "firstfile" has not yet been assigned a value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files, the variable will have the value "N", s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output file will read "Subsequent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PI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EPILOGUE (used in conjunction with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EPILOGUE defines dependant code which is run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input file is read and the POM file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ocess it.  In other words, once all the input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, the POM file runs one last time --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in the EPILOGU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ROLOGUE Comman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EPILOGUE to output final results.  Let's say y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ebeest food         325    $     9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e cologne            13    $     3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se alarm             210    $     5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adds up the number of units sold.  The only outpu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generated by the OUTEND in the EPI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is run after each input f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IM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RIM removes the character in value2 from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A" = All; "B" = Both en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" = Left side only; "R" = Right sid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is usually used to remove blanks from either side of text, or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from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oves all commas from the variable "PRICE", and removes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contains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RIM changes it to:       "$25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RIM changes it to:      "2578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D var1 value1 value2 valu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:       :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Control Char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PAD makes var1 a specified length, pad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esired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AD command.  If the variable ABC is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1234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centers it, 8 wide, with asterisks ("**1234*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string as-is ("PINNAC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i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you can use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ANGE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CHANGE command replaces ALL occurrences of valu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alu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TRIM command.  (The CHANGE command is more powerful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, but is not as effic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HANGE command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s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converts it to:       "93--10--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ROPER var1 [value1 [value2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PROPER command converts uppercase text (LIKE THIS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ed-case text (Lik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ethod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name of the Properization Exce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1 = "I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; $FLUPC (uppercase version of $F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e current directory unless an explicit path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elsewhere, if necessary.  (For details,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Parse-O-Matic 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"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NSERT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INSERT command inserts text on the left or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or at a "found text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 or "R" (Left or Right) or a find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 "&lt;HELL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value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PPEND and 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R" " is super"    sets ABC to "Parse-O-Matic is su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either before or afte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text you specify.  For example, if the variable xy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One a day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xyz "&lt;e"    "c"        sets xyz to "Once a d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xyz "&gt;One " "hour "    sets xyz to "One hour a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 prefix means "insert value1 before the found text".  The &gt;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"insert value1 after the found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rior to version 3.40 of Parse-O-Matic, the "insert before" ope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as denoted by the @ prefix rather than the &lt; prefix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works, so you do not have to change your P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PPEND var1 value1 value2 [value3 [value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APPEND command concatenates (adds together)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and places the result in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No variable can hold more than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APP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xyz "AB" "CD" "EF" "GHI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"ABCDEFGHI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fourth values (value3 and value4 in the FORMAT shown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.  Thus, you can use APPEND with only two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1 = "A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2 = "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x3 x1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3 to "ABCD".  You can concatenate a maximum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a single APPEND command.  If you require additional conc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, you can use more 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myvar "ABC" "DEF" "GHI" "JK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myvar myvar "MNO" "PQ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ets the variable myvar to "ABCDEFGHIJKL". 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var to its previous value, plus "MNOPQR", so that its final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EFGHIJKLMNOPQ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re a programmer, you may be tempted to use pos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even when other Parse-O-Matic commands are more effic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onal approach is reminiscent of the parsing strateg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raditional programming languages, so you may us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ir familiarity.  The following material discu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sue, to help you to create shorter, faster P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positional commands let you work with the numeric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ne text string in another.  For example, if the variable xyz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"ABC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IN xyz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--------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   "1"      "A" appears in the 1st position of "AB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"       "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CD"     "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        "3"      "C" appears in the 3rd position of "AB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D"       "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       "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"       "0"      "0" since "AC" does not appear in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give you the precise control you need fo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parsing tasks. For example, if you want to obtain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a string of known length (e.g. "ABCDEFG"),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bc = "ABCDE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yz = abc[5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length of the string is not known, you can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s in [square brackets].  (To make Parse-O-Matic run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tandard parsing jobs, you can not use variabl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of the string is not known, you need positional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last three characters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abc = "Unknow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EN len 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lenminus = len "-" "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xyz abc lenminus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LEN command finds the length (i.e. the last position) of the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n this case, the answer is "7", since "Unknown" is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The CALC command subtracts "2" from this length,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minus variable to "5".  Finally, the COPY command copi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"5" to "7", setting the variable xyz to "own" --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the ab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utionary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are useful for some applications, but many parsing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quire them.  The commands SET, IF, PARSE and PEEL can usual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job with less effort. For example, the following approa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PPROACH       POSITIONAL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abc "AB/CD"       SET      abc = "AB/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xyz abc "/"       FINDPOSN n abc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    xyz abc n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approach requires more lines than the standard approa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the characters after the "/" character.  Another problem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ositional commands give you fine control of the parsing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you to guard against exceptional situations.  Consi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$FLINE "/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  x = x "+" "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xyz $F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 (the current input line) contains the value "ABC/DE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sets x to "4" (the position of the "/" charac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  increases x to "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sets xyz to "DEF" -- from position "5" to the end of $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problem occurs if $FLINE does not contain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sets x to "0" (meaning the "/" was not f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  increases x to "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copies from position "1" to the end of $F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what you intended.  If you want to return a nul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$FLINE does not contain a slash, you could use a single PARS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xyz $FLINE "/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anything after the slash to the xyz variable.  If $FLIN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a slash, xyz is set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ise control provided by Parse-O-Matic's positional commands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dispensible for certain parsing applications.  Just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dded power comes added responsibility:  you will sometimes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extra code to handle unusu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LEN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SETLEN sets var1 to the length of valu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SETL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 = "AB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EN y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variable y to "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ndy application for SETLEN is to underlin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nam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name "B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EN  nle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ulin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 uline "L" "-" n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|{nam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|{u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name "JOHN SMITH", the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that does underlining, see "POM and Wildc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ELETE var1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DELETE command removes a range of characters (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starting and ending position) from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from which characters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, TRIM, CHANGE, SET and APPE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ELET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letes from position 4 to 6, so the variable x is set to "ABC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DELETE assumes you wish to delete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 to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OPY var1 value1 value2 [value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COPY command copies a range of characters (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arting and ending position) from a valu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value, from which you will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lue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2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3 is null or "0", value2 = "last char in value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y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COPY assumes you wish to copy ever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y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POM files easier to read, you might consider p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with an equals sign to remind you that a variable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y =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mphasizes that the variable y is being set to a substring of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padding, see "Padding for Cla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XTRACT var1 var2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EXTRACT command works like COPY, but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from the source variable after copying th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ed from va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variable from which character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var1, then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XTRA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y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copied to variable y are removed from x, so that i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value "ABC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EXTRACT assumes you wish to extract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y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, while the variable x is set to "ABC" (i.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alue for x, with the extracted character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NDPOS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FINDPOSN var1 value1 value2 [value3 [value4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:      : 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1) Variable   Source Find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Variable   Source From 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ITION:   The FINDPOSN command finds one text string in anothe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s the starting or ending position of a string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ng delimited by one or two oth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posi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ring is found (e.g. "2" means it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econd position of value1; "0"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was not f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ring being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ring being sought,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ft-most part of a string being sou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right-most part of the string being sough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it is set to null (""), it is assumed to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the last character in value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use the FINDPOSN command:  the "Plain String Fi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Embedded String Find".  Thes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in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the Plain String Find locates a string (value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tring (value1) and assigns its position to a variable (var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$FLINE "F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oks for the first occurrence of "Fred" in $FLINE (the curren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.  If $FLINE contains "Hello Fred!", the command will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to "7", since "Fred" starts in the seventh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however, you don't want to find the FIRST occur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third, and so on.  You can use an "occurrence number"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z = "This is the way to demonstrate the FINDPOSN comm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z "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y z "2*th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finds the first occurrence of "the", so it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x to "9", since the first "the" starts in the nin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uses the occurrence number "2*", whic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ok for the second occurrence".  Thus, it sets the variable y to "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first FINDPOSN could also have been writte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z "1*th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nother way of saying, "Look for the first occurrence"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ccurrence number is specified, FINDPOSN assumes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bedded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mbedded String Find is very similar to the PARSE comma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find the following discussion sufficiently instru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gain some additional insight by reading the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entitled "The PARSE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bedded String Find looks for a string that is embedded (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) two other strings.  This is useful if your input data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hat is surrounded by delimiters.  One common example in the "com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" file (see "Why You Need Parse-O-Matic -- An Example"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).  Here is another situation where data is surrounded by 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ouse |Gazelle|Mouse  |Elephant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g   |Giraffe|Elk    |Mongoose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onkey|Snake  |Caribou|Trout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imagine an application that would generate tabular data like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ly (but annoyingly) reducing the column widths to the minimum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not 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the PARSE command to obtain values from each column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lot of data, it would be more efficien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positions at the o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extract the third column.  You could set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startposn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POSN startposn $FLINE "3*|" "4*|" "X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POSN endposn   $FLINE "4*|" "5*|" "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     startposn = "0" "Missing delimiter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imal $FLINE startposn endpos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anima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between the BEGIN and END are run only once, since they ar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posn variable to something other than an null ("")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locates the third "|" delimiter, but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S" control value (described later), startposn is set to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elimiter. (Briefly, "XS" means "exclude the found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tarting position of the text that follows it.) 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artposn is set to "12"; "Mouse" starts in the twelf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sets the ending position (endposn) in a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It finds the 4th "|" delimiter, but because of the "XE"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it sets endposn to the position BEFORE the delimiter.  (Brief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E" means "exclude the found text, and refer to the ending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hat precede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T command is simply a safeguard to ensure that the inpu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correct format.  If startposn fails to find the third "|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, it will set startposn to "0" (meaning "not fou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copies $FLINE (the current input line) from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(startposn) to the ending position (endposn).  This value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by the OUT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DPOSN Contro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s give you precise control of the part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are referring.  Valid control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   Include found text and report where the  entire   tex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     Include found text and report where the  entire   text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     Exclude found text and report where the delimited tex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     Exclude found text and report where the delimited text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ile FINDPOSN greatly resembles the PARSE command,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different.  In PARSE, the control sett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"X" if it is omitted.  In FINDPOSN, howev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assumed to be "IS" if it is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assume that the we set the variable z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 = "ABzzzCDEFzzz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              VALUE FOR x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z "1*zzz" "2*zzz" "IS"           "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z "1*zzz" "2*zzz" "XS"           "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z "1*zzz" "2*zzz" "XE"           "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POSN x z "1*zzz" "2*zzz" "IE"          "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llustration may make the results easier to underst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asuring Scale:             12345678901234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-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Command: FINDPOSN x "ABzzzCDEFzzzGH" "zzz" "2*zzz" "&lt;control&gt;"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|  |  |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ontrol Value:              IS XS XE I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Results:               3  6  9 12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the control values have the following specific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" ("Include, Start") = start of entire text (from "1*zzz" to 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" ("Exclude, Start") = start of text after  "1*z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E" ("Exclude, End")   =  end  of text before "2*z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E" ("Include, End")   =  end  of entire text (from "1*zzz" to "2*zzz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Needs All Thi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may be wondering, "Why do I need to have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control?"  Well, in most cases you don't, so you will ten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lain String Find" (described earlier).  However, certain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applications demand that you make a distinction betwee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urrounds another piece of text, and the surrounded text itself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d with this kind of task, you will find that Parse-O-Matic's FI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ets you accomplish in one line what would take a few dozen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raditional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date-oriented commands provide you with a convenien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dates.  While you can accomplish the same thing us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mands (LOOKUP, PAD etc.), the date functions are opti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ed, so if your parsing job does a lot of date-format conversion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DATE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ate command is first executed, Parse-O-Matic reads in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.  (The method by which Parse-O-Matic finds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the section "How Parse-O-Matic 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 is a self-documenting text file that contain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 string (explained later), and the names of the twelve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this file with a standard text editor, or a word-process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riginally supplied with Parse-O-Matic, the default date form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?y/?n/?d", which produces YY/MM/DD dates (e.g. July 1 1998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/07/01). You can change this to reflect your own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arsing data in a language other than English,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s of th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format is a sequence of characters that briefly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of a date.  For example, the format "Y-T-?n" describ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/month/day format that looks like this:  1996-JULY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have a special meaning in th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:  d M m n T t Y 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special characters, uppercase and lowercase are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T" is not the same as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other than the special characters are interpreted "as-i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included in the final dat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explains the meaning of the special characte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year, month and day, using the date July 2, 1998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MEANING                     SAMPLE FORMAT  SAMPL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--------------------------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4-digit year                d-m-Y          2-Jul-19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1- or 2-digit year          d-m-y          2-Jul-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1- or 2-digit month         d/n/y          2/7/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3-letter month              d/m/y          2/Jul/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3-letter month (uppercase)  d M y          2 JUL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Month                       t d, Y         July 2, 19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Month (uppercase)           T d Y          JULY 2 19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Day                         y/m/d          98/7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 character can be used in the date format to pad out one-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wo digits.  The following table uses the date February 3, 2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ATE FORMAT   SAMPL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?n-?d              1-02-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y/m/?d              01/Feb/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n/?d Y              02/01 2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'?y                February '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D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ODAY var1 [value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TODAY command sets a variable (var1) to today's date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ety 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1 is not specified, TODAY uses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, which is specified in the file POMD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DATE Comman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oday's date is July 1 1998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xyz 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xyz ""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xyz "Y-M-?d"   1998-JUL-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xyz "t d Y"    July 1 19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xyz "t 'y"     July '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ATE var1 value1 value2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DATE command sets a variable (var1) to given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1), month (value2) and day (value3), or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items, in a variety of formats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string (value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year (e.g. "1998" or "98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" = Janua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4 is omitted, DATE uses the default dat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specified in the file POMD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TODAY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date being set is July 1 1998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 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xyz "98"   "07" "01"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xyz "1998" "07" "01" ""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xyz "98"    "7"  "1" "Y-M-?d"  1998-JUL-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xyz "98"   "07" "01" "t d Y"   July 1 19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xyz "98"    "7" "01" "t 'y"    July '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xyz "98"    "7"   "" "t 'y"    July '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two examples show, it is not necessary to use month, d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; 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date falls outside a valid range, Parse-O-Matic halts with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Value r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: 0 to 9999     Month: 1 to 12     Day: 1 to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year is between 0 and 99, Parse-O-Matic make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number is between 80 and 99, it means 1980 to 1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number is between  0 and 89, it means 2000 to 2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check that a date is "possible", so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to "February 31, 2001", even though February never has 3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ONTHNU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ONTHNUM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MONTHNUM command sets the month number of a given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O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MONTHNU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NUM xyz "Februa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variable xyz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rison is performed on the basis o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without regard to case, so the following would als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NUM xyz "FE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sult is ambiguous, Parse-O-Matic returns the first match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NUM xyz "J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xyz to "6", although it could refer to either June or Ju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NTHNUM can not find a match, it will return a null (""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NUM xyz "Z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month starts with "ZZZ", this will set xyz to "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riting a Parse-O-Matic application that will be run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(using different POMDATE.CFG files), you should carefully stu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months in each language to avoid problems.  In English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sufficient to provide the first three letters.  In Fre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need at least four letters, to distinguish between "Ju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ne) and "Juillet" (Ju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use only one POMDATE.CFG file at a time, so the MONTH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not be used to translate month names from one langu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 You can, however, accomplish the same thing with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 var1 value1 operation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CALC command performs an integer arithmetic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values and assigns the answer to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RE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ithmetic refers to whole numbers.  1, 10 and 10000 are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2.0, 3.14159 and 98.5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r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 collar               15    $     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collar               25    $     2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caller                3    $     7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ie num-nums       1,305    $     6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        :     :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example, all spaces and commas are stripp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.  Tab characters (ASCII 09) are also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otice that CALC can not be used for the pric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teger data.  To add up the prices, you must use the CALC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particular that the operation ("+" in this case) is in quot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e quotes, Parse-O-Matic will report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erations can be performed with 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      value1 plus valu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      value1 minus valu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      value1 times valu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        value1 divided by value2 (remainder igno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ST"  the larg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WEST"   the smaller number (value1 or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can handle numbers between -2,147,483,648 and 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RE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REAL var1 value1 operation value2 [fixed-decim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CALCREAL works the same way as CALC, except that i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ample data given in the CALC section, you could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value sold = {valu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 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REAL value = value "+" $FLINE[33 4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an handle values +/- 99,999,999,999, but its accuracy de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ealing with large number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1 decimal place  between +/- 9,99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2 decimal places between +/-   99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3 decimal places between +/-    9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4 decimal places between +/-     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5 decimal places between +/-       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fixed number of decimal positions in the answer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"fixed-decimals" val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 = "3.1415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REAL x = z "+" "0" "2"      This sets x to "3.1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REAL x = z "+" "0" "4"      This sets x to "3.1415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, in the second example, that no "rounding" takes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simply truncated at the requested decim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use the optional fixed-decimal value, calculation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oating point".  That is to say, the answer will have as many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as necessary.  (Bear in mind the accuracy restriction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s up each line as if it was two lines.  (If some of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6 characters, they will still be treated as two line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will be null (i.e. empty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3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large input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maximum total length of 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(explained in more detail later) and BEGIN/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data which appears (in the input file) in columns 1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0, 251-260 and 261-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UP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LOOKUP command searches for value1 in a text file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which is specified either by the LOOKFILE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L startup parameter). When POM finds it, it sets va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 value fou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replace-with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nown as the dat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LOOKFILE command specifies the name of the look-u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next LOO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lets you use several look-up files in one POM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  (The method b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finds the file is discussed in the section "How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allowed in a look-up file is 25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COLS value1 value2 value3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LOOKCOLS command specifies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for the key and data fields in a look-up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lanation of the LOOKUP command for an overvie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-u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SPEC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LOOKSPEC command configures the way the next LOO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= Trim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= Sorted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= Case-sensitive ("Y" or "N" -- default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R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RAS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Deletes a file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file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File Names and Windows 9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RAS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C:\XYZ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elete the file C:\XYZ.TXT if it exists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the current input file, output file, trac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.  If you attempt to do so, Parse-O-Matic will termin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a device (e.g. ERASE "LPT1:").  The ERAS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s su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is preceded by a "+" character, the plus sign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How Parse-O-Matic Opens an Output File"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of the pl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G value1 [comparator]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LOG places a message (value3) in the processing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MLOG.TXT) if the comparis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The processing log is described in the section "Logg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O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emplnumb = $FLINE[ 1  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sales    = $FLINE[10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sales "B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sales = "0" "WARNING!  Zero sales for employee number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sales = "0" empln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wo warning lines to the processing log if the sales fig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feature lets you run Parse-O-Matic unattended, the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o review (via the processing log) any exceptional condi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comments on logging, see "Unattended 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US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Delays the specified number of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delay time (between 1 and 65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1     millisecond  = One thousand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  milliseconds = One ten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  milliseconds = One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000 milliseconds = One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typical applications of the PAUS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ow down Parse-O-Matic so you can watch the proces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slow laser printer extra time to eject a page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you time to remove a page from a dot-matrix printer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communications device time to complete its current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atter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"COM1:"             &lt;-- Direct output to the modem on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Z                &lt;-- Send a modem initializ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"1000"              &lt;-- Wait one second for the command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DT555-1234       &lt;-- Send a dialing command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AUSE command is 200 milliseconds or longer, Parse-O-Matic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AUSED" message in the lower right corner of the process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appears, you can press any key to end the pause.  (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the spacebar -- and avoid the Esc key. 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will be terminated if the PAUSE happens to end at the pre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your finger is coming down on the Esc ke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OUN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SOUND command performs tw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 It makes a noise, or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 It sets the noise made when an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has a repetoire of nine distinctive no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BIP BUZZ EDGE ERROR HUH PIP TRILL WH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ounds are useful for alerting you to unusual situations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be warned if one of the fields in a file comes up blan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the cod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lastname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lastname = "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important; the following command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sten to any given sound by using the LISTEN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o hear what TRILL sounds like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tr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rse-O-Matic error messages will alert you by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ound.  To hear this sound, enter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noise annoying, you can replace it with one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by using the special ERRMSG specification of the SOUND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replace the ERROR sound with the BUZZ sound, place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your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ERRMSG BU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any sound made when an error occurs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ERRMSG 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MSG specification will only affect errors genera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unning of the POM file.  If an error is encoun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compiling the POM file, it will use the ERROR sound</w:t>
      </w:r>
    </w:p>
    <w:p>
      <w:pPr>
        <w:pStyle w:val="PreformattedText"/>
        <w:bidi w:val="0"/>
        <w:jc w:val="left"/>
        <w:rPr/>
      </w:pPr>
      <w:r>
        <w:rPr/>
        <w:tab/>
        <w:tab/>
        <w:t>when it repor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ACE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   The TRACE command is an alternative to standard tracing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acing", in the "Terms and Technique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is the variable being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S AN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" 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             A single ASCII character (e.g. #32 =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#number... 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 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 end] 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]      A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+            Incremented variable (see explana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12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A POM file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000 variables and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INE   = The line just read from the file (max. length 255 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UPC   = The line just read from the file, in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L     = The {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R     = The }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OMMAND = The current POM command line (see "POM and Wildcard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PLIT   = The CHOP or SPLIT number you are currentl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AB     = The tab character (Hex $09; ASCII 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variable reports which segment you are processing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his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ould be set to "1" when it was processing columns 1 to 2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uld be set to "2" when it was processing columns 256 to 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gnores any line containing:  He said "Hello"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mand can contain these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 DECIMAL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0      0   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A     10    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D     13      CR (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,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M command decide what to do by comparing two valu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$FLINE[1 3] = "XYZ" THEN x = "3" ELSE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the first three characters of $FLINE are "XYZ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 is set to "3", otherwise it is set to "4".  The firs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"=") is a "comparator", because it defines how two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 The second equals sign is not a comparator;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, which makes the line easier to understand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ding for Clarity" for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supports the following compa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   INTERPRETATION   MEANING            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----------   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      Literal     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         Literal      Not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       Literal      Higher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           Literal      Higher, or identical  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       Literal      Lower 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           Literal      Lower, or identical   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       Literal    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           Literal      Does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          Literal      Length is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         Literal      Length is sho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LEN          Literal      Length i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=              Numerical    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lt;&gt;             Numerical    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gt;              Numerical    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gt;=             Numerical     Greater,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lt;              Numerical    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lt;=             Numerical     Less than,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epends on PC-ASCII sort order.  Refer to the section "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s and Sort Order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parator is required, but is omitte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terally identical".  Thus, the following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y z "3" "4"                   (This is very terse, but it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  y THEN z = "3" ELSE "4"     (The "equals" comparator is omi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y THEN z = "3" ELSE "4"     (This is a lot easier to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restrictions (discussed later), literal comparators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nd alphabetic data.  Here are some examples of liter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"tru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&gt;      "ABCD"      "3" &lt;&gt;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D"      "3" &lt;=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       "ABCD"      "3" &lt; 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HORTER "ABCD"      "3" SAMELEN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gt;=      "ABC"       "ABC" &lt;&gt;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"       "ABC" &lt;=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=       "ABC"       "ABC" &lt; 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^       "ABC"       "ABC" SAMELEN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AMELEN "ABC"       "ABC" ~       "C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Comparisons and Sor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literal comparators compare text according to "PC-ASCII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".  For plain English text, this works fine.  However, if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iacritical (accented) characters,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risons will not work correctly.  For example, the "A-Umla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ppears in the PC-ASCII character set AFTER the PC-ASCII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fusion can arise if you use literal comparators on number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is doesn't work as you might expect at first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count &gt;=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is POM file to output any number greater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2", but in fact, you will get a different result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is a literal (text) comparison.  In the example above, "2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9" are greater or equal to "2", but "10" (which starts with "1") is 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evident when you sort several numbers alphabe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values 1, 10, 11 and 15 come before "2" when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numbers, you should use the numeric comparators.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code the previous examp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Count #&gt;= "2"           &lt;--- Note the #&gt;= com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this way, numbers greater than or equal to two will b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numeric comparisons that are "tru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&gt;  "567"         "1.23" #&lt;&gt;  "9.8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=  "567"         "1.23" #&lt;=  "9.8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67" #&gt;   "345"         "9.87" #&gt;   "1.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"   #&lt;   "6.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example compares an integer ("3") with a real number ("6.2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ators automatically check if one of the numbers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.  In such case, the comparison is performed in "real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ich imposes the accuracy restrictions described in the section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ommand".  This might create a problem if you are compa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with a large integer, but this is not a cause for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, since most parsing jobs tend to compare similar type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PARSE-O-MATIC PRIOR TO VERSION 3.00:  Because the com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literally identical" if it is omitted, POM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version 3.00 will continue to function normally -- with two no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. In older versions, the IGNORE and ACCEPT commands defaul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ains". If you have POM files that were created for older versio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your IGNORE and ACCEPT commands to ensure that they a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"1" to a variable in a SET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4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ing "99" gives you "1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yourself).  If you increment a null variable, it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" (i.e. null) to "1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teger numeric values can be incremented.  If you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another type of variable (e.g. text or a decimal numb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will halt, and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extra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of the second line of input records that span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lines 0, 1 &amp;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line counters, see "The READNEXT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three variables PRICE, BONUS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Parse-O-Matic runs, it creates a "processing log"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named POMLOG.TXT, which is placed in Parse-O-Matic'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(For example, if POM.EXE is located in C:\POM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:\POM\POMLOG.TXT even if you run POM from another directory.)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MLOG.TXT already exists, it is renamed to POMLOG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ing log file POMLOG.TXT contains a report of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ast run of Parse-O-Matic.  Usually, the file will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4 TEST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gives the DOS command line, while the second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Subsequent lines give the time (Hours:Minutes:Seconds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 error during processing, the text of the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aved in the processing log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Execution error in line number 3 of POM file TEST.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1 Required parameter is missing i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cess multiple input files, POMLOG.TXT might look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EXAMPL15.POM DATA*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7 DATA01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1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the processing log can not be created,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run; it will not terminate.  For some additional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gging, see "Unattended 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as not found).  In such case, Parse-O-Matic will make a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PC speaker, then display a message for about a minute (See</w:t>
      </w:r>
    </w:p>
    <w:p>
      <w:pPr>
        <w:pStyle w:val="PreformattedText"/>
        <w:bidi w:val="0"/>
        <w:jc w:val="left"/>
        <w:rPr/>
      </w:pPr>
      <w:r>
        <w:rPr/>
        <w:tab/>
        <w:tab/>
        <w:t>"Unattended Operation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se-O-Matic needs to read a file, it follows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is type of file has a default extension, and if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period (i.e. dot) in the name, th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f the file name is fully qualified (i.e. drive and path, or bo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-O-Matic tries to open that file.  If it can not, it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f the file name is not fully qualified, Parse-O-Matic foll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first looks for the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n looks in the directory where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M.EXE)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then searches the DOS PATH for the file.  (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ATH command, refer to your DOS manua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none of these steps locate the file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ypes of files are affec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YPE               EXTENSION  REFER TO MANU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----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(Control) File        .POM     "The POM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formation File    NOTE#1    "The POMDATE.CFG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File              NOTE#2    "The LOOKFILE Comm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ization Exception  NOTE#2    "The PROPER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#1:  The Date Information File is always called POMDATE.CFG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put your standard version in the Parse-O-Matic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override it, you should place the modifie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current (logged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#2:  This type of file does not have a default extension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recommend "TBL" (i.e. "Table") for Lookup files and "PEF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roperization Excep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search for input and output files.  They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or must have a fully qualfied path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missing an extension, it is assumed to be TX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is not specified in the POM comman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OUT.TXT, in the current directory.  (See "How Parse-O-Matic Ope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searches for files, you can place frequently-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nd POM files in a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Opens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opens an output file the first time on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(e.g. OUT, OUTEND, OUTHDG) has something to send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ning an output file, Parse-O-Matic follows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rmally, the name of the output file is specified on the PO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r (if it is omitted there), it is specified in an O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utput file name was given using either method, the nam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MOUT.TXT (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file name does not have an extension, and it does not 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r a colon, the extension TXT is adde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      becomes C:\XYZ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   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DAT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:       stays the same (see "Sending Output to a Devic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output file name is compared to the input file name. 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Parse-O-Matic terminates with an error.  You can no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input file, nor can you read input from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) If the file name is preceded by a plus sign ("+"), Parse-O-Mati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output to the file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C:\XYZ.TXT   output will be append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LPT1:        this refers to a device, so the "+"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to which you are appending does not already exis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reated, as an emp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B) If the file name is NOT preceded by a plus sign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a file with the specified name already exists, it is re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.BAK extension (replacing any previous file with that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is created, as an emp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run Parse-O-mati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C:\XYZ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f C:\XYZ.TXT already exists, it is renamed to C:\XYZ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Output is directed to the output file until Parse-O-Matic ends 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name is specified by the O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 Parse-O-Matic does not open the output file until it is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some data from the output commands (OUT, OUTEND etc.).  If no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output file, it will contain its original data (assum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ed).  If this is a problem, you can either delete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running Parse-O-matic, or place the following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OUTPUT.TXT"      &lt;-- Deletes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OUTPUT.TXT"      &lt;-- Specifies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this, and no data is sent to the output file, the fil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 You can check if POM failed by consulting the DOS ERROR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your DOS manual for an explanation of ERROR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0 and the file does not exist, it means that P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 successfully, but no output was sen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1 or higher, and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POM failed, or you used the HALT command before an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en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(rather than a batch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error level using the facilities built in to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program was written.  For example, Turbo Pascal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other program with the EXEC command, after which you can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from the low byte of the DosExitC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ng to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dd data to the end of the output file, you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Use wildcards, as explained in "POM and Wildcards".  In such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empty when the first output line i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see method #2 for an exception).  When process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all output is sent to the same file, unless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 the OFILE command (see "The OFILE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refix the output file name with a plus sign.  This tells Parse-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 that you want to add data to the end of the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an empty file.  You can use this metho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+C:\MYFILES\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is method in the OFI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ILE "+C:\MYFILES\OUTPUT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examples, we provided the full path name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path name (e.g. OFILE "+OUTPUT.TXT"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i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Use a batch file and the DOS COPY command to control the concat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tput files.  This method is less convenient, but i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the addition of the new output if there is a process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batch file (comments appear after the arr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            &lt;-- Turn batch echo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OUTPUT.TXT DELETE OUTPUT.TXT   &lt;-- Get rid of old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     &lt;-- Parse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               &lt;-- Quit if there wa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OUTPUT.TXT GOTO QUIT       &lt;-- Quit if no output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SAFETY.TXT DELETE SAFETY.TXT   &lt;-- Get rid of old safet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MAINFILE.TXT SAFETY.TXT          &lt;-- Backup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AVE.TXT+OUTPUT.TXT MAINFILE.TXT   &lt;-- Add the new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IT                                   &lt;-- Batch file label for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has the added advantage of creating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output file.  If the data in the file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you could place the file SAFETY.TXT on anothe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ing Output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ecognizes that an "output file" is actually a devic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colon (":") at the end of the name.  You can direct Parse-O-Mati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standard device such as COM1: or LPT2: by specifying th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ccording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INPUT.TXT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s the output to the LPT1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detect a "Not Ready" condition in most cases. 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ady when it is offline, out of paper, or its print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ot Ready condition occurs, the following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running in Quiet Mode (/Q on the POM command line), a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condition terminates Parse-O-Matic with a DOS ERRORLEVEL of 2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not running in Quiet Mode, a message box gives you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ying again, or cancelling processing.  If you cancel,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with a DOS ERRORLEVEL of 2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ending output to a COM port (e.g. COM1:) you should firs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with the DOS MODE command, or Pinnacle Software's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available on our BBS and Web 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rogram is particularly useful if your COM port is dri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 Parse-O-Matic talks to the operating system's COM devic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he modem itself, so before you send data to a modem,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use the MODEM program to check that the modem is on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high-speed modem (9600 bps or higher) and you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ometimes lose some characters, the operating system or the mode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handling a "Not Ready" condition properly during handshak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you may find it necessary to turn off buffering (locked D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) and run at a maximum speed of 9600 bps.  For a quick cour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modems and buffering, see the Trouble-Shooting Guid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innacle Software's Sapphire Bulletin Board System (also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and Web 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sending output to a COM port, see "The PAUSE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"DBase" file (i.e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F extension -- for example:  MYFILE.DBF), it will change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data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does not currently support DBF "Memo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cess multiple input files with the same POM file by spec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wildcard" at the DOS command prompt.  All output is then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utpu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XYZ.POM *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XYZ POM.file on each file in the current directory with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sends all output to the file OUTPU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can determine which file it is reading by using th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$COMMAND, which contains the current PO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have installed POM.EXE in the directory path C:\UTILITY\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directory contains ABC.POM, MARK.TXT, MARY.TXT and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enter the command POM ABC *.DAT OU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uns ABC.POM against the three TXT files.  On the firs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$COMMAND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MARK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wo input files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MARY.TXT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JOHN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 OUT.TXT is NOT processed, even though it has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POM will always avoid processing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both MARK.TXT and MARY.TXT, and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t the top.  You could do it with this POM file, named ABC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md = $COMMAND              &lt;--- Get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cmd &lt;&gt; lastcmd            &lt;--- Has it chang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 fname cmd "2* " "3* "  &lt;--- Extract the inpu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EN flen  fname            &lt;--- Get length of inpu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uline = ""             &lt;--- Initialize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   uline "L" "-" flen     &lt;--- Set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lastcmd &lt;&gt; "" |        &lt;--- Output a linefeed unl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lastcmd &lt;&gt; "" |        &lt;--- is th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fname}               &lt;--- Output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uline}               &lt;--- Output the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                      &lt;--- Output a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lastcmd = $COMMAND     &lt;--- Remember thi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   &lt;--- End of cod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                &lt;--- Output a line from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process MARK.TXT and MARY.TXT with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ABC M*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ile starting with an "M" that has a TX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run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ABC M???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our-letter TXT file that starts with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DOS wildcard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s and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Parse-O-Matic can be run under Windows 95, it will only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 names; it does not use the long file names supported by Win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termine the DOS name of a file by checking its "Properties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Explorer, or by using the DIR command while in D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AL PL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eatures have been built in to Parse-O-Matic to enable "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".  That means that you can design applications tha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while you are not there.  There are two reasons why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run long processing jobs just before leaving work at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se-O-Matic is useful, but it isn't very interesting to w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which facilitate unattended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UND command can alert you if something unusual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error messages (which say "Press spacebar to continue")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ise via the PC speaker (see "The SOUND Command")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time-out" (i.e. continue) after about a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ing log (see "Logging") can be used to chec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(add together) several enormou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You could start with the following POM file (named ADD.P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md = $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cmd &lt;&gt; last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"BEE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lastcmd =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enter the command POM ADD.POM *.TXT ALL.TXT and walk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new file is started, you'll hear a beep.  When you come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file POMLOG.TXT (which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POM.EXE)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ADD.POM *.TXT AL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39:12 JOHN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45:28 JOHN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45:29 MARY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52:10 MARY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52:11 FRED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03:33 FRED.TXT processing comp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, and each one uses a different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and hence requires a separate run of Parse-O-Matic)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so that it renames the log files.  This lets you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og file la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is complete, the files JOHN.LOG, MARY.LOG and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in the directory C:\POM for your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lightly more sophisticated version of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lines jump to the end of the batch file if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n error of 1 or higher.  When coding batch files,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command is considered "True" if the err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alue or higher.  This means you should always test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rst.  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echniques described in this manual are demonst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provided with the standard Parse-O-Matic package.  To se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switch to your Parse-O-Matic directory,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.  For billing and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view or print the files OPTIONS.DOC and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must register your copy and purchase a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LICENSE:  When you register an evaluation copy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, plus an unlocking code that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any new evaluation versions that we release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years (six years for deluxe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(on a network or on separate computers), you can obtain quant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.  You may include it in your appli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ackage as a utility.  The only restriction is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document (i.e. the user manual) or its essenti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afeguard, we avoid placing ourselves in competition with yo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be used to support an application or produc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ts mai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LICENSE:  If you purchase the Turbo Pascal source c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purchase a license for each machine that will run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ose portions of the source code written by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pyrighted by Pinnacle, and may not be divulged to an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purchasing the source code, you can also contra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make custom modificat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