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Mouse - Mouse handler for serial ("PC")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Mouse DEVICE,UNIT/N,MOUSETYPE/N,MIDSHIFTLEFT/S,MIDSHIFTRIGH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BUTTONS/S, SCREENSHUFFLE/S,ACCEL/N,THRESHOLD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Mouse is a mouse handler for the "standard" pc mice. (I hop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 most standard pc mice. You need a free serial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your mous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     - name of serial device (default: serial.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        - unit number of device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TYPE    - two different mouses are supported, 0 for my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(only two buttons supported, mouse send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) and 1 for my genious mouse (with three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s 5 bytes). Try to which your mouse is compatib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mice are switchable (like my Genious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BUTTONS  - swap left and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SHIFTLEFT - hande middle mouse button as shift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SHIFTRIGHT- hande middle mouse button as shift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HUFFLE- put active screen behind all other scree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-click of the 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        - accelleraton factor (positive-&gt;faster, negative-&gt;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SHOLD    - threshold for acceler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&gt;nil: SerMouse duart.device 1 SCREENSHU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 possible that PC mice don't support the third mouse butt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microsoft comatible mod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- added MIDSHIFTRIGHT and renamed MIDSHIFT to MIDHIFT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a - bug removed that caused MIDSHIFTRIGHT not to function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Mouse bases roughly on OptMouse 1.2 (c) Copyright 1989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dward Ha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Mouse is freeware, freely distributable as long a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intact and only a nominal fee is charged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4 by Gerhard M�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terday I bought a MultiFaceCard III, and such had a fre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C mice are soo cheap I decided to buy one for my amiga. As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 was available, I wrote my own on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sure that I covered all mice types. If you have a mo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compatible to my program, please send me the hex cod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ends to your serial port (1200/8/N/1) I will then t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use type. I will release the sourcecode if another project (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)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hard M�ller (internet: muellerg@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    : Gerhard Mueller @ 2:2480/3508.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arwein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47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