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a The Box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speed up utility for Windows 3.1x or Windows 95 and/or DOS 3.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86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math-coprocessor chip (Don't try Lisa with just an emulation TS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PU chip is preferred to be running at the same Mhz rating as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386/7 25 Mhz AT or MCA clone for instance). However,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that also work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8 or 8086 owners, and those who have a 286 but no math coprocessor; My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Don't try to run any of them, your PC may lock up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someone else's public domain program called "Zeno",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3.2 and up. If you run Windows 3.1x, Workgroups 3.1x, or Windows 95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here too. (Will not work in NT or OS/2, which already provide 32-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services equivalent to Lisa. Not that Lisa won't run, bu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ouldn't be needed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 speeds along stuff like hard disk transfer rate, and graphics 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. Also, RAM-intensive floating point calculations no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using the math chip will benefit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these files: Tester.Exe, Lisa.Exe, Lisa_2.Exe, Lisa_3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s.Exe. First, run Tester. This will determine which of the four TS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 and Lisa_3 both tend to look for six basic operations, five ar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nd one is a general floating-point operation, non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vered by DOS, Windows, or their applications. What happe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 sees one coming that would generally use software emulation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he operation into the hardware instead (physical 386 or 387 ch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always takes much longer than the real chip to perform. So,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? Well, it's just that hardware has always been one step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Many operations that could be killed off in a few steps on bo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ip, are being re-routed to RAM emulation by default. This 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longer and time-consuming. DOS, Windows, and their application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pect certain operations. They could be re-written, but th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is on new operating systems and apps instead (Like OS/2 and 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_2 only provides floating-point services, whereas 32-Bits on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integer services. Like I said, just run Tester and you'll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to use. Don't run any two of them at the same time; It's not any h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is will slow down your PC instead of speed it up.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SRs can be loaded anywhere from within Autoexec.Bat.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high, if you like. My Autoexec command says  C:\util\Lisa  and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SRs takes up less than 10,000 bytes of RAM according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MEM/C |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Zeno: This is a public domain utility for speeding up the screen,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. This is grass-roots shareware at its best, and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d refined as it has been passed along. It may be run with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TSRs at the same time. Zeno will run on anything, even a smoke-ch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year old green monochrome IBM 8088 running at 4.7 Mhz. (And no math ch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xes.Com" is important. If, while you have Zeno loaded it doesn't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display of "boxes within boxes" with a message directly in the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Zeno will lock up your computer at a certain point whenever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 line of text longer than 80 characters. Run "Boxes" before loading Z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right display. Also, I have included a sample text fil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hars called "85chars.Txt". Just put  TYPE 85CHARS.TXT 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fore Zeno, then after. It shouldn't lock up your PC. If 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is by running an ANSI device driver such as ANSI.SYS or ZANSI.S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onfig.Sys. DOS comes with ANSI.SYS. Hopefully you don't have to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. "Zenotest.Com" is a screen performance measuring tool.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e reduction in "screen ticks" after loading Zeno. My old PC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7 to 4 before and after Zeno. This new one goes from 7 or 6  to  5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running Lisa version 8.0, there is a small error in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ffect performance. It was corrected in version 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version 9.0 contained an error which could prevent Lisa_3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some machines. It was corrected in version 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1 contained no errors, b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, 10.0, has been further optimized for even mor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compress any of these TSRs with PkLite or any oth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ompressor. Exclude Lisa from -any- "on the fly" file compr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 is an example; exclude these TSRs from such utilities.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TSR or device driver should ever be compressed in this ma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is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01-2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