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O    .COM files shell                Ver 1.0 (c) 1995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utilities always occupy a full cluster on your hard dis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lock of 2 to 8 kilobytes or more, depending on parti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ACO several COM files can be stored in a library file -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size of 60 KB. To execute one of these programs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library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If the program ESPACE.COM has been includ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.COM, it is executed by:   do 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rguments, redirections... everything remain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pend the prefix (with drive and directory path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execute is specified with its name only (extension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). No driv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ACO.COM is used to create and maintain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a "header" of only about 300 bytes to locate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rogram (for each program additional 14 byt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name, date/time tag, and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the programs included in a lib file, run it witho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tailed listing see "L" function of PAC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O should not be used for programs that extract their own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or modify their own program file or time/dat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EVERY.COM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O was made for small batch utilities. TSR's may cause problem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the name in MCB's to identify a resident copy. Also "load hig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if the library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rogram in a library is started, the correct command t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$80 is supplied. Also the FCB's (according to DOS 1.0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tructed, however COMMAND.COM's handling of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+", "/") is not exactly duplicated. But there are probably n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ly on these refinements (if FCB's are us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O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iles are created and maintained with PA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yntax:     PACO  function  lib_file  program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be specified with drive/path if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COM may be omitted, but files other than COM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jected (including COM files that were renamed from 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specified by a letter (upper or lower 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        PACO a lib_file progra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file is added to the library. 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exist it will be created. The program (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same name) must not already exist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 PACO a DO.COM  ESPA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CO a DO  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CO a DO  D:\UTIL\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     PACO d lib_file program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file is removed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and path of the program file (if specified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d, because only the name is kept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 PACO d C:\UTIL\DO  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    PACO u lib_file progra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file is replaced with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s functions D + A. If the program file can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ibrary it will jus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 PACO u \UTIL\DO  \TEMP\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   PACO e lib_file progra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m is extracted from the library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drive and path specified for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and file tags are restored from the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The program is not removed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 PACO e DO  A:\ESPAC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:       PACO l lib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programs contained in the library are listed wit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and date. Use MORE filter if more than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 PACO l \UTIL\BAT.COM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O is freeware. No warranti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st Schaeffer,    FIDO: 2:2480/1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(thru FIDO-Gate): horst_schaeffer@confusion.muc.nacama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04 FEB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