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ECHO   Echo with date/time</w:t>
        <w:tab/>
        <w:tab/>
        <w:t>Ver 1.1 (c) 1994 Horst Schae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ECHO was designed to produce custom entries for logfiles: all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ime and date information can be used as individu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also be used to get these data into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ECHO, like ECHO, is used with (double!) &gt;&gt; redirection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s (see help with /?, observe upper/lower case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$D  day </w:t>
        <w:tab/>
        <w:tab/>
        <w:t>$h 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M  month (01..12)</w:t>
        <w:tab/>
        <w:t>$m 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N  month (Jan..Dec)</w:t>
        <w:tab/>
        <w:t>$s 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Y  year</w:t>
        <w:tab/>
        <w:tab/>
        <w:t>$c  sec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W  day of week (Sun..S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w  day of week (0..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$  '$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ECHO ----------  $W $D $N $Y, FDNC&gt;&gt; FD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ECHO # $h:$m:$s  GUS %NL% node\&gt;&gt; FD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LOGECHO for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a variable with YYMMDD for example, just 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E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ECHO set FN=$Y$M$D&gt; tem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for a RE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ECHO ren FILES.BBS $Y$M$D.BBS&gt; tem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17 FEB 19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