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formation for how to chang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stallation of Mustek TWAIN Data Source, the scann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RQ, DMA and I/O address settings) will b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.INI file. However, there are instances w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RQ, DMA or I/O address setting to avoid a 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HANGE THE SCANN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canner settings, please execute the SCANTES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Mustek TWAIN group icon and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change the I/O address setting for som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it by changing the I/O address switch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interface card and the Scantest module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ting automatically. Please refer to the includ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th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canning results, we recommend that you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time you use it. The calibration procedur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white sheet of paper and adjusting the brightn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get a Calibration OK message. After this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again unless you notice a significant decrease in sca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the scanner,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t the Brightness Control of your scanner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In the Hand Scanner dialog box, click the Prefere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Click the Calibration button and follow all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WAIN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OmniPage OCR (TWAIN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odify the SCANMGR.INI under the Windows director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Mustek Hand Scan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ustek Hand Scanner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Sh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=0   --------------&gt; Text(LineArt)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Resolution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cument Type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Orientation = Landscape(L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witch scanner to TEXT scan mode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unction is not supported for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