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. The creator and anyone involved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NOT liable for the damage produce by the use/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n no way are anyone directly related to this produc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quipment failure resulting from the use of this product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it breaks your stuff, sorry. We can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