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Toy Pak XI: Manna From Space, consisting of 15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for Earth kids of all ages from 8-adult,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board games with an extraterrestrial to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C.  TOMMY'S FREECELL.  The solitaire card game made for PC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over 99% of all deals -- if you replay the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 Also included: Baker's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C.  TOMMY'S RUSSIAN BANK.  The dueling solitaire style card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can play 0, 1 or both sides.  The dual nature of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s that somebody always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C.  TOMMY'S SCHAFKOPF.  Learn how to party with Wendish shephe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at 3-player card game where 2 gang up 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B.  TOMMY'S PACHISI.  The royal game of India.  1-4 human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computer.  Emperor Akbar would wince (ha ha). 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used with the versions by Milton Bradley/Hasbro/Tonk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else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W.  TOMMY'S THINK TANK.  Like Scrabble?  This might mak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!  Play solo against the high score file to try and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osswords grid with a bag of letters "shaken, not sti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racing the clock.  24 game levels!  Includes 100,000+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iz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C.  TOMMY'S SKIPPO.  Another neat card game but not played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cards, rather with numeric cards (1..12) and "skip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.k.a. Skip-Bo) cards!  Easy to learn but much room fo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vs. the PC.  (Not to be confused with the versions by Mat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Games, or anybody else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W.  TOMMY'S THINK II.  How many words can you find hidd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word?  Includes 100,000+ word computeriz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B.  TOMMY'S CHECKERS.  At last a Tommy's Toy that plays Chec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lookahead.  Auto game save/restore.  SEE #TM-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P.  TOMMY'S ENQUIRER.  All the sensitive and vital news,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toy displays supermarket tabloid type headline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.  You can edit the vocabulary and phrase structu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B.  TOMMY'S DUMB &amp; DUMBER CHESS &lt;tm&gt;.  The traditional 8 x 8 Ch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hard?  If you think it's for nerds, try this instead!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5 x 5 (or 6 x 5) board, it's easier to learn, and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r. In an optional mode new game pieces are introduced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n!  Multiple lookahead.  Auto game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B.  TOMMY'S GO MAKU.  The Oriental 2-player board game, a.k.a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ku or Go Bang.  Try to be the first player to get 5-in-a-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ion on the 8 x 8 board.  Multiple lookahead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ave/restore.  Optional capture mode (flank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B.  TOMMY'S TRIP-UP!  Want a family game that is non-letha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rn but tense and exhilarating to play?  Try this!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ouble deck of cards and the giant Trip-Up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to play your cards so as to make certain patter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sing team does.  Jokers permit you to spoil half-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of the opponents!  For 1 player/team vs.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C.  TOMMY'S YUCKY LUCKY YOU! &lt;tm&gt;.  The popular card game, a.k.a. 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ith a special deck of numeral/color cards and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vs. the PC.  Fast - fun - easy - slips &amp; spills!  Note: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used with the version by Mattel or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B.  TOMMY'S MATH TOOTER &lt;tm&gt;.  Is math no fun to you?  Try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ack with us!  A 2-player board game, you vs.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your math skills: try to make 7 out of gam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2, and 3; or try to make math equations out of ga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umerals and operators such as +, -, *, and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B.  TOMMY'S TUT TUT TUT TUT &lt;tm&gt;.  Tic-Tac-Toe is always a dra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o with its 4 x 4 big brother!  Try to make 4 in a r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x 2 square, or the 4 corners.  Each side gets 5 piec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 neutral pieces.  You vs. the PC.  Multiple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